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FF0000"/>
          <w:lang w:val="en-US" w:eastAsia="en-US"/>
        </w:rPr>
      </w:pPr>
      <w:r>
        <w:rPr>
          <w:color w:val="FF0000"/>
          <w:lang w:val="en-US" w:eastAsia="en-US"/>
        </w:rPr>
        <mc:AlternateContent>
          <mc:Choice Requires="wps">
            <w:drawing>
              <wp:anchor behindDoc="0" distT="0" distB="0" distL="0" distR="22225" simplePos="0" locked="0" layoutInCell="0" allowOverlap="1" relativeHeight="80">
                <wp:simplePos x="0" y="0"/>
                <wp:positionH relativeFrom="column">
                  <wp:posOffset>228600</wp:posOffset>
                </wp:positionH>
                <wp:positionV relativeFrom="paragraph">
                  <wp:posOffset>106680</wp:posOffset>
                </wp:positionV>
                <wp:extent cx="5105400" cy="6743700"/>
                <wp:effectExtent l="0" t="6985" r="0" b="113665"/>
                <wp:wrapSquare wrapText="bothSides"/>
                <wp:docPr id="1" name=""/>
                <a:graphic xmlns:a="http://schemas.openxmlformats.org/drawingml/2006/main">
                  <a:graphicData uri="http://schemas.microsoft.com/office/word/2010/wordprocessingShape">
                    <wps:wsp>
                      <wps:cNvSpPr txBox="1"/>
                      <wps:spPr>
                        <a:xfrm>
                          <a:off x="0" y="0"/>
                          <a:ext cx="5105520" cy="6743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LAS GLORIAS" </w:t>
                            </w:r>
                          </w:p>
                          <w:p>
                            <w:pPr>
                              <w:overflowPunct w:val="false"/>
                              <w:bidi w:val="0"/>
                              <w:rPr/>
                            </w:pPr>
                            <w:r>
                              <w:rPr>
                                <w:b w:val="false"/>
                                <w:i w:val="false"/>
                                <w:kern w:val="2"/>
                                <w:spacing w:val="1"/>
                                <w:rFonts w:ascii="Arial Black" w:hAnsi="Arial Black" w:eastAsia="Arial Black" w:cs="Arial Black"/>
                                <w:lang w:val="en-US" w:bidi="hi-IN"/>
                              </w:rPr>
                              <w:t>DE MARIA Y SUS</w:t>
                            </w:r>
                          </w:p>
                          <w:p>
                            <w:pPr>
                              <w:overflowPunct w:val="false"/>
                              <w:bidi w:val="0"/>
                              <w:rPr/>
                            </w:pPr>
                            <w:r>
                              <w:rPr>
                                <w:b w:val="false"/>
                                <w:i w:val="false"/>
                                <w:kern w:val="2"/>
                                <w:spacing w:val="1"/>
                                <w:rFonts w:ascii="Arial Black" w:hAnsi="Arial Black" w:eastAsia="Arial Black" w:cs="Arial Black"/>
                                <w:lang w:val="en-US" w:bidi="hi-IN"/>
                              </w:rPr>
                              <w:t>"VIRTUDE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8.4pt;width:401.95pt;height:53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LAS GLORIAS" </w:t>
                      </w:r>
                    </w:p>
                    <w:p>
                      <w:pPr>
                        <w:overflowPunct w:val="false"/>
                        <w:bidi w:val="0"/>
                        <w:rPr/>
                      </w:pPr>
                      <w:r>
                        <w:rPr>
                          <w:b w:val="false"/>
                          <w:i w:val="false"/>
                          <w:kern w:val="2"/>
                          <w:spacing w:val="1"/>
                          <w:rFonts w:ascii="Arial Black" w:hAnsi="Arial Black" w:eastAsia="Arial Black" w:cs="Arial Black"/>
                          <w:lang w:val="en-US" w:bidi="hi-IN"/>
                        </w:rPr>
                        <w:t>DE MARIA Y SUS</w:t>
                      </w:r>
                    </w:p>
                    <w:p>
                      <w:pPr>
                        <w:overflowPunct w:val="false"/>
                        <w:bidi w:val="0"/>
                        <w:rPr/>
                      </w:pPr>
                      <w:r>
                        <w:rPr>
                          <w:b w:val="false"/>
                          <w:i w:val="false"/>
                          <w:kern w:val="2"/>
                          <w:spacing w:val="1"/>
                          <w:rFonts w:ascii="Arial Black" w:hAnsi="Arial Black" w:eastAsia="Arial Black" w:cs="Arial Black"/>
                          <w:lang w:val="en-US" w:bidi="hi-IN"/>
                        </w:rPr>
                        <w:t>"VIRTUDES".</w:t>
                      </w:r>
                    </w:p>
                  </w:txbxContent>
                </v:textbox>
                <v:path textpathok="t"/>
                <v:textpath on="t" fitshape="t" string="&quot;LAS GLORIAS&quot; &#10;DE MARIA Y SUS&#10;&quot;VIRTUDES&quot;." style="font-family:&quot;Arial Black&quot;;font-size:12pt"/>
                <v:fill o:detectmouseclick="t" color2="#ffcc00"/>
                <v:stroke color="maroon" weight="12600" joinstyle="miter" endcap="flat"/>
                <v:shadow on="t" obscured="f" color="#875b0d"/>
                <w10:wrap type="square"/>
              </v:shape>
            </w:pict>
          </mc:Fallback>
        </mc:AlternateContent>
      </w:r>
    </w:p>
    <w:p>
      <w:pPr>
        <w:pStyle w:val="Normal"/>
        <w:rPr/>
      </w:pPr>
      <w:r>
        <w:rPr/>
      </w:r>
    </w:p>
    <w:p>
      <w:pPr>
        <w:pStyle w:val="Normal"/>
        <w:rPr/>
      </w:pPr>
      <w:r>
        <w:rPr/>
      </w:r>
    </w:p>
    <w:p>
      <w:pPr>
        <w:pStyle w:val="Normal"/>
        <w:jc w:val="center"/>
        <w:rPr/>
      </w:pPr>
      <w:r>
        <w:rPr>
          <w:rFonts w:cs="Algerian" w:ascii="Algerian" w:hAnsi="Algerian"/>
          <w:sz w:val="36"/>
          <w:szCs w:val="36"/>
        </w:rPr>
        <w:t>San Alfonso maría de ligorio.</w:t>
      </w:r>
    </w:p>
    <w:p>
      <w:pPr>
        <w:pStyle w:val="Normal"/>
        <w:rPr>
          <w:rFonts w:ascii="Algerian" w:hAnsi="Algerian" w:cs="Algerian"/>
          <w:sz w:val="36"/>
          <w:szCs w:val="36"/>
        </w:rPr>
      </w:pPr>
      <w:r>
        <w:rPr>
          <w:rFonts w:cs="Algerian" w:ascii="Algerian" w:hAnsi="Algerian"/>
          <w:sz w:val="36"/>
          <w:szCs w:val="36"/>
        </w:rPr>
      </w:r>
    </w:p>
    <w:p>
      <w:pPr>
        <w:pStyle w:val="Normal"/>
        <w:jc w:val="center"/>
        <w:rPr/>
      </w:pPr>
      <w:r>
        <w:rPr/>
      </w:r>
    </w:p>
    <w:p>
      <w:pPr>
        <w:pStyle w:val="Normal"/>
        <w:rPr/>
      </w:pPr>
      <w:r>
        <w:rPr/>
      </w:r>
    </w:p>
    <w:p>
      <w:pPr>
        <w:pStyle w:val="Normal"/>
        <w:rPr/>
      </w:pPr>
      <w:r>
        <w:rPr/>
      </w:r>
    </w:p>
    <w:p>
      <w:pPr>
        <w:pStyle w:val="Normal"/>
        <w:ind w:right="-16" w:hanging="0"/>
        <w:jc w:val="center"/>
        <w:rPr>
          <w:rFonts w:ascii="Algerian" w:hAnsi="Algerian" w:cs="Algerian"/>
          <w:b/>
          <w:b/>
          <w:bCs/>
          <w:sz w:val="32"/>
          <w:szCs w:val="32"/>
        </w:rPr>
      </w:pPr>
      <w:r>
        <w:rPr>
          <w:rFonts w:cs="Algerian" w:ascii="Algerian" w:hAnsi="Algerian"/>
          <w:b/>
          <w:bCs/>
          <w:sz w:val="32"/>
          <w:szCs w:val="32"/>
        </w:rPr>
        <w:t>Las Glorias de María</w:t>
      </w:r>
    </w:p>
    <w:p>
      <w:pPr>
        <w:pStyle w:val="Normal"/>
        <w:ind w:right="-16" w:hanging="0"/>
        <w:jc w:val="center"/>
        <w:rPr>
          <w:rFonts w:ascii="Algerian" w:hAnsi="Algerian" w:cs="Algerian"/>
          <w:b/>
          <w:b/>
          <w:bCs/>
          <w:sz w:val="32"/>
          <w:szCs w:val="32"/>
        </w:rPr>
      </w:pPr>
      <w:r>
        <w:rPr>
          <w:rFonts w:cs="Algerian" w:ascii="Algerian" w:hAnsi="Algerian"/>
          <w:b/>
          <w:bCs/>
          <w:sz w:val="32"/>
          <w:szCs w:val="32"/>
        </w:rPr>
      </w:r>
    </w:p>
    <w:p>
      <w:pPr>
        <w:pStyle w:val="Normal"/>
        <w:ind w:right="-16" w:hanging="0"/>
        <w:jc w:val="center"/>
        <w:rPr/>
      </w:pPr>
      <w:r>
        <w:rPr/>
        <w:t>(San Alfonso María de Ligorio)</w:t>
      </w:r>
    </w:p>
    <w:p>
      <w:pPr>
        <w:pStyle w:val="Normal"/>
        <w:ind w:right="-16" w:hanging="0"/>
        <w:jc w:val="center"/>
        <w:rPr/>
      </w:pPr>
      <w:r>
        <w:rPr/>
        <w:t>(</w:t>
      </w:r>
      <w:bookmarkStart w:id="0" w:name="indice"/>
      <w:r>
        <w:rPr/>
        <w:t xml:space="preserve">Primera </w:t>
      </w:r>
      <w:bookmarkEnd w:id="0"/>
      <w:r>
        <w:rPr/>
        <w:t>Parte)</w:t>
      </w:r>
    </w:p>
    <w:p>
      <w:pPr>
        <w:pStyle w:val="Normal"/>
        <w:ind w:right="-16" w:hanging="0"/>
        <w:jc w:val="center"/>
        <w:rPr/>
      </w:pPr>
      <w:r>
        <w:rPr/>
      </w:r>
    </w:p>
    <w:p>
      <w:pPr>
        <w:pStyle w:val="Normal"/>
        <w:ind w:right="-16" w:hanging="0"/>
        <w:jc w:val="center"/>
        <w:rPr/>
      </w:pPr>
      <w:r>
        <w:rPr/>
      </w:r>
    </w:p>
    <w:p>
      <w:pPr>
        <w:pStyle w:val="Normal"/>
        <w:ind w:right="-16" w:hanging="0"/>
        <w:jc w:val="center"/>
        <w:rPr>
          <w:b/>
          <w:b/>
          <w:bCs/>
          <w:sz w:val="32"/>
          <w:szCs w:val="32"/>
        </w:rPr>
      </w:pPr>
      <w:r>
        <w:rPr>
          <w:b/>
          <w:bCs/>
          <w:sz w:val="32"/>
          <w:szCs w:val="32"/>
        </w:rPr>
        <w:t>INTRODUCCIÓN</w:t>
      </w:r>
    </w:p>
    <w:p>
      <w:pPr>
        <w:pStyle w:val="Normal"/>
        <w:ind w:right="-16" w:hanging="0"/>
        <w:jc w:val="both"/>
        <w:rPr>
          <w:b/>
          <w:b/>
          <w:bCs/>
          <w:sz w:val="32"/>
          <w:szCs w:val="32"/>
        </w:rPr>
      </w:pPr>
      <w:r>
        <w:rPr>
          <w:b/>
          <w:bCs/>
          <w:sz w:val="32"/>
          <w:szCs w:val="32"/>
        </w:rPr>
      </w:r>
    </w:p>
    <w:p>
      <w:pPr>
        <w:pStyle w:val="Normal"/>
        <w:ind w:right="-16" w:hanging="0"/>
        <w:jc w:val="both"/>
        <w:rPr>
          <w:rFonts w:ascii="Arial Narrow" w:hAnsi="Arial Narrow" w:cs="Arial Narrow"/>
        </w:rPr>
      </w:pPr>
      <w:r>
        <w:rPr>
          <w:rFonts w:cs="Arial Narrow" w:ascii="Arial Narrow" w:hAnsi="Arial Narrow"/>
        </w:rPr>
        <w:t>Querido lector y hermano mío en María: la devoción que me ha movido a escribir este libro y ahora te mueve a ti a leerlo, nos hacen hijos afortunados de esta buena Madre; si acaso oyes que me he fatigado en vano componiéndolo habiendo ya tantos y tan celebrados que tratan del mismo asunto, responde, te lo ruego, con las palabras que dejó escritas el abad Francón en la biblioteca de los Padres: que alabar a María es una fuente tan abundante que cuanto más se saca de ella tanto más se llena, y cuanto más se llena tanto más se difunde. Viene a decir que esta Virgen bienaventurada es tan grande y sublime, que por más alabanzas que se le hagan, muchas más le quedan por recibir. De tal manera que, al decir de san Agustín, no bastan para alabarla como se merece las lenguas de todos los hombres, aunque todos sus miembros se convirtieran en lenguas.</w:t>
      </w:r>
    </w:p>
    <w:p>
      <w:pPr>
        <w:pStyle w:val="Normal"/>
        <w:ind w:right="-16" w:hanging="0"/>
        <w:jc w:val="both"/>
        <w:rPr>
          <w:rFonts w:ascii="Arial Narrow" w:hAnsi="Arial Narrow" w:cs="Arial Narrow"/>
        </w:rPr>
      </w:pPr>
      <w:r>
        <w:rPr>
          <w:rFonts w:cs="Arial Narrow" w:ascii="Arial Narrow" w:hAnsi="Arial Narrow"/>
        </w:rPr>
        <w:t>He leído innumerables libros, grandes y pequeños, que tratan de las glorias de María; pero considerando que éstos eran o raros o voluminosos, y no según mi propósito, he procurado recoger brevemente en este libro, de entre los autores que han llegado a mis manos, las sentencias más selectas y sustanciosas de los santos padres y teólogos. De este modo los devotos, cómodamente y sin grandes gastos, podrán inflamarse en el amor a María con su lectura. En especial he procurado ofrecer materiales a los sacerdotes para promover con sus predicaciones la devoción hacia nuestra Madre.</w:t>
      </w:r>
    </w:p>
    <w:p>
      <w:pPr>
        <w:pStyle w:val="Normal"/>
        <w:ind w:right="-16" w:hanging="0"/>
        <w:jc w:val="both"/>
        <w:rPr/>
      </w:pPr>
      <w:r>
        <w:rPr>
          <w:rFonts w:cs="Arial Narrow" w:ascii="Arial Narrow" w:hAnsi="Arial Narrow"/>
        </w:rPr>
        <w:t>Acostumbran los amantes hablar con frecuencia de las personas que aman y alabarlas para cautivar para el objeto de su amor la estima y las alabanzas de los demás. Muy escaso debe ser el amor de quienes se vanaglorian de amar a María, pero después no piensan demasiado en hablar de ella y hacerla amar de los demás. No actúan así los verdaderos amantes de nuestra Señora. Ellos quieren alabarla sobre todo y verla muy amada por todos. Por eso, siempre que pueden, en público y en privado, tratan de encender en el corazón de todas aquellas benditas llamas de amor a su amada Reina, en las que se sienten inflamados.</w:t>
      </w:r>
    </w:p>
    <w:p>
      <w:pPr>
        <w:pStyle w:val="Normal"/>
        <w:ind w:right="-16" w:hanging="0"/>
        <w:jc w:val="both"/>
        <w:rPr>
          <w:rFonts w:ascii="Arial Narrow" w:hAnsi="Arial Narrow" w:cs="Arial Narrow"/>
        </w:rPr>
      </w:pPr>
      <w:r>
        <w:rPr>
          <w:rFonts w:cs="Arial Narrow" w:ascii="Arial Narrow" w:hAnsi="Arial Narrow"/>
        </w:rPr>
        <w:t>Para que cada uno se persuada de cuánto importa para su bien y el de los pueblos promover la devoción a María, ayudará escuchar lo que dicen los doctores. Dice san Buenaventura que quienes se afanan en propagar las glorias de María tienen asegurado el paraíso. Y lo confirma Ricardo de San Lorenzo al decir que honrar a esta Reina de los Angeles es conquistar la vida eterna. Porque nuestra Señora, la más agradecida, añade el mismo, se empeñará en honrar en la otra vida al que en esta vida no dejó de honrarla. ¿Quién no conoce la promesa de María en favor de los que se dedican a hacerla conocer y amar? La santa Iglesia le hace decir en la fiesta de la lnmaculada Concepción: "Los que me esclarecen, tendrán la vida eterna" (Ecclo 24,31). "Regocíjate, alma mía -decía san Buenaventura, que tanto se esforzó en pregonar las alabanzas de María-; salta de gozo y alégrate con ella, porque son muchos los bienes preparados para los que la ensalzan". Y puesto que las sagradas Escrituras, añadía, alaban a María, procuremos siempre celebrar a esta divina Madre con el corazón y con la lengua para que al fin nos lleve al reino de los bienaventurados.</w:t>
      </w:r>
    </w:p>
    <w:p>
      <w:pPr>
        <w:pStyle w:val="Normal"/>
        <w:ind w:right="-16" w:hanging="0"/>
        <w:jc w:val="both"/>
        <w:rPr>
          <w:rFonts w:ascii="Arial Narrow" w:hAnsi="Arial Narrow" w:cs="Arial Narrow"/>
        </w:rPr>
      </w:pPr>
      <w:r>
        <w:rPr>
          <w:rFonts w:cs="Arial Narrow" w:ascii="Arial Narrow" w:hAnsi="Arial Narrow"/>
        </w:rPr>
        <w:t>Se lee en las revelaciones de santa Brígida que, acostumbrando el obispo B. Emigdio a comenzar sus predicaciones con alabanzas a María, se le apareció la Virgen a la santa y le dijo: Hazle saber a ese prelado que comienza sus predicaciones alabándome, que yo quiero ser para él una madre, tendrá una santa muerte y yo presentaré su alma al Señor. Y, en efecto, aquel santo murió rezando y con una paz celestial. A otro religioso dominico, que terminaba sus predicaciones hablando de María, se le apareció en la hora de la muerte, lo defendió del demonio, lo reconfortó y llevó consigo su alma al paraíso. El piadoso Tomás de Kempis presentaba a María recomendando a su Hijo a quienes pregonan sus alabanzas, y diciendo así: "Hijo, apiádate del alma de quien te amó a ti y a mí me alabó".</w:t>
      </w:r>
    </w:p>
    <w:p>
      <w:pPr>
        <w:pStyle w:val="Normal"/>
        <w:ind w:right="-16" w:hanging="0"/>
        <w:jc w:val="both"/>
        <w:rPr/>
      </w:pPr>
      <w:r>
        <w:rPr>
          <w:rFonts w:cs="Arial Narrow" w:ascii="Arial Narrow" w:hAnsi="Arial Narrow"/>
        </w:rPr>
        <w:t>Por lo que mira al provecho de los fieles, dice san Anselmo que habiendo sido el sacrosanto seno de María el camino del Señor para salvar a los pecadores, no puede ser que al oír las predicaciones sobre María no se conviertan y se salven los pecadores. Y si es verdadera la sentencia, como yo por verdadera la tengo y lo probaré en el capítulo 5, que todas las gracias se dispensan sólo por manos de María y que todos los que se salvan sólo se salvan por mediación de esta divina Madre, se ha de concluir necesariamente que de predicar a María y confiar en su intercesión depende la salvación de todos. Así santificó a Italia san Bernardino de Siena; así convirtió provincias santo Domingo; así San Luis Beltrán en todas sus predicaciones no dejaba de exhortar a la devoción a María; y así tantos y tantos.</w:t>
      </w:r>
    </w:p>
    <w:p>
      <w:pPr>
        <w:pStyle w:val="Normal"/>
        <w:ind w:right="-16" w:hanging="0"/>
        <w:jc w:val="both"/>
        <w:rPr>
          <w:rFonts w:ascii="Arial Narrow" w:hAnsi="Arial Narrow" w:cs="Arial Narrow"/>
        </w:rPr>
      </w:pPr>
      <w:r>
        <w:rPr>
          <w:rFonts w:cs="Arial Narrow" w:ascii="Arial Narrow" w:hAnsi="Arial Narrow"/>
        </w:rPr>
        <w:t>El P. Séñeri el joven, célebre misionero, en todas sus misiones predicaba sobre la devoción a María, y a ésta la llamaba su predicación predilecta. Y nosotros (los redentoristas) en nuestras misiones, en que tenemos por regla inviolable el no dejar nunca el sermón de la Señora, podemos atestiguar con toda verdad que ninguna predicación produce tanto provecho y compunción en los pueblos como ésta de la misericordia de María. Digo "de la misericordia de María" porque, como dice san Bernardo: "Alabamos su humildad, admiramos su virginidad, pero a los indigentes les sabe más dulce su misericordia: a la misericordia nos abrazamos con amor, la recordamos con frecuencia y más a menudo la invocamos".</w:t>
      </w:r>
    </w:p>
    <w:p>
      <w:pPr>
        <w:pStyle w:val="Normal"/>
        <w:ind w:right="-16" w:hanging="0"/>
        <w:jc w:val="both"/>
        <w:rPr>
          <w:rFonts w:ascii="Arial Narrow" w:hAnsi="Arial Narrow" w:cs="Arial Narrow"/>
        </w:rPr>
      </w:pPr>
      <w:r>
        <w:rPr>
          <w:rFonts w:cs="Arial Narrow" w:ascii="Arial Narrow" w:hAnsi="Arial Narrow"/>
        </w:rPr>
        <w:t>Por eso dejo para otros describir los grandes privilegios de María, que yo, sobre todo, voy a hablar de su gran compasión y de su poderosa intercesión. Para eso he recogido durante años y con mucho trabajo cuanto he podido de lo que los santos padres y otros célebres escritores han dicho de la misericordia y del poder de María. Y ya que en la excelente oración de la Salve Regina, aprobada por la santa Iglesia y que manda rezar a los clérigos la mayor parte del año, se encuentran descritas maravillosamente la misericordia y el poder de la Virgen santísima, me he propuesto exponer en varios capítulos esta devotísima oración. He creído además hacer algo muy agradable a los devotos de María, añadiéndole lecturas o discursos sobre las fiestas principales y sobre las virtudes de esta divina Madre. Y añadiendo al final las prácticas de devoción más frecuentes usadas por sus devotos y aprobadas por la Iglesia.</w:t>
      </w:r>
    </w:p>
    <w:p>
      <w:pPr>
        <w:pStyle w:val="Normal"/>
        <w:ind w:right="-16" w:hanging="0"/>
        <w:jc w:val="both"/>
        <w:rPr>
          <w:rFonts w:ascii="Arial Narrow" w:hAnsi="Arial Narrow" w:cs="Arial Narrow"/>
        </w:rPr>
      </w:pPr>
      <w:r>
        <w:rPr>
          <w:rFonts w:cs="Arial Narrow" w:ascii="Arial Narrow" w:hAnsi="Arial Narrow"/>
        </w:rPr>
        <w:t>Piadoso lector, si como lo espero, es de tu agrado esta mi obrita, te ruego me encomiendes a la Virgen santa para que me dé una gran confianza en su protección. Pide para mí esta gracia, que yo pediré para ti también, quien quiera que seas que me hagas esta caridad, las mismas gracias.</w:t>
      </w:r>
    </w:p>
    <w:p>
      <w:pPr>
        <w:pStyle w:val="Normal"/>
        <w:ind w:right="-16" w:hanging="0"/>
        <w:jc w:val="both"/>
        <w:rPr>
          <w:rFonts w:ascii="Arial Narrow" w:hAnsi="Arial Narrow" w:cs="Arial Narrow"/>
        </w:rPr>
      </w:pPr>
      <w:r>
        <w:rPr>
          <w:rFonts w:cs="Arial Narrow" w:ascii="Arial Narrow" w:hAnsi="Arial Narrow"/>
        </w:rPr>
        <w:t>Dichoso el que se aferra con amor y confianza a estas dos áncoras de salvación, quiero decir a Jesús y a María; ciertamente que no se perderá.</w:t>
      </w:r>
    </w:p>
    <w:p>
      <w:pPr>
        <w:pStyle w:val="Normal"/>
        <w:ind w:right="-16" w:hanging="0"/>
        <w:jc w:val="both"/>
        <w:rPr>
          <w:rFonts w:ascii="Arial Narrow" w:hAnsi="Arial Narrow" w:cs="Arial Narrow"/>
        </w:rPr>
      </w:pPr>
      <w:r>
        <w:rPr>
          <w:rFonts w:cs="Arial Narrow" w:ascii="Arial Narrow" w:hAnsi="Arial Narrow"/>
        </w:rPr>
        <w:t>Digamos, pues, de corazón juntos, lector mío, con el devoto Alonso Rodríguez: "Jesús y María, mis dulcísimos amores, por vosotros padezca, por vosotros muera; que sea todo vuestro y nada mío". Amemos a Jesús y a María y hagámonos santos, que no hay mayor dicha que podamos esperar y obtener de Dios. Adiós, hasta que nos veamos en el paraíso a los pies de nuestra Madre y de su Hijo, alabándolos, agradeciéndoles y amándoles juntos, cara a cara, por toda la eternidad. Amé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I</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DIOS TE SALVE, REINA Y MADRE DE MISERICORDI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Nuestra confianza en María ha de ser grande, por ser ella la Madre de la misericord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Habiendo sido exaltada la Virgen María como Madre del Rey de reyes, con toda razón la santa Iglesia la honra y quiere que sea honrada por todos con el título glorioso de reina. Si el Hijo es Rey, dice san Atanasio, con toda razón la Madre debe tenerse por Reina y llamarse Reina y Señora. Desde que María, añade san Bernardino de Siena, dio su consentimiento aceptando ser Madre del Verbo eterno, desde ese instante mereció ser la reina del mundo y de todas las criaturas. Si la carne de María, reflexiona san Arnoldo abad, no fue distinta de la de Jesús, ¿cómo puede estar la madre separada del reinado de su hijo? Por lo que debe pensarse que la gloria del reinado no sólo es común entre la Madre y el Hijo, sino que es la misma.</w:t>
      </w:r>
    </w:p>
    <w:p>
      <w:pPr>
        <w:pStyle w:val="Normal"/>
        <w:ind w:right="-16" w:hanging="0"/>
        <w:jc w:val="both"/>
        <w:rPr>
          <w:rFonts w:ascii="Arial Narrow" w:hAnsi="Arial Narrow" w:cs="Arial Narrow"/>
        </w:rPr>
      </w:pPr>
      <w:r>
        <w:rPr>
          <w:rFonts w:cs="Arial Narrow" w:ascii="Arial Narrow" w:hAnsi="Arial Narrow"/>
        </w:rPr>
        <w:t>Y si Jesús es rey del universo, reina también lo es María. De modo que, dice san Bernardino de Siena, cuantas son las criaturas que sirven a Dios, tantas son las que deben servir a María, ya que los ángeles, los hombres y todas las cosas del cielo y de la tierra, estando sujetas al dominio de Dios, están también sometidas al dominio de la Virgen. Por eso el abad Guérrico, contemplando a la Madre de Dios, le habla así: "Prosigue, María, prosigue segura con los bienes de tu Hijo, gobierna con toda confianza como reina, madre del rey y su esposa". Sigue pues, oh María, disponiendo a tu voluntad de los bienes de tu Hijo, pues al ser madre y esposa del rey del mundo, se te debe como reina el imperio sobre todas las criaturas.</w:t>
      </w:r>
    </w:p>
    <w:p>
      <w:pPr>
        <w:pStyle w:val="Normal"/>
        <w:ind w:right="-16" w:hanging="0"/>
        <w:jc w:val="both"/>
        <w:rPr>
          <w:rFonts w:ascii="Arial Narrow" w:hAnsi="Arial Narrow" w:cs="Arial Narrow"/>
        </w:rPr>
      </w:pPr>
      <w:r>
        <w:rPr>
          <w:rFonts w:cs="Arial Narrow" w:ascii="Arial Narrow" w:hAnsi="Arial Narrow"/>
        </w:rPr>
        <w:t>Así que María es Reina; pero no olvidemos, para nuestro común consuelo, que es una reina toda dulzura y clemencia e inclinada a hacernos bien a los necesitados. Por eso la santa Iglesia quiere que la saludemos y la llamemos en esta oración Reina de misericordia. El mismo nombre de reina, conforme a san Alberto Magno, significa piedad y providencia hacia los pobres; a diferencia del nombre de emperatriz, que expresa más bien severidad y rigor. La excelencia del rey y de la reina consiste en aliviar a los miserables, dice Séneca. Así como los tiranos, al mandar, tienen como objetivo su propio provecho, los reyes, en cambio, deben tener por finalidad el bien de sus vasallos. De ahí que en la consagración de los reyes se ungen sus cabezas con aceite, símbolo de misericordia, para demostrar que ellos, al reinar, deben tener ante todo pensamientos de piedad y de beneficencia hacia sus vasallos.</w:t>
      </w:r>
    </w:p>
    <w:p>
      <w:pPr>
        <w:pStyle w:val="Normal"/>
        <w:ind w:right="-16" w:hanging="0"/>
        <w:jc w:val="both"/>
        <w:rPr/>
      </w:pPr>
      <w:r>
        <w:rPr>
          <w:rFonts w:cs="Arial Narrow" w:ascii="Arial Narrow" w:hAnsi="Arial Narrow"/>
        </w:rPr>
        <w:t>El rey debe ante todo dedicarse a las obras de misericordia, pero no de modo que dejan de usar la justicia contra los criminales cuando es debido. No obra así María, que aunque reina no lo es de justicia, preocupada del castigo de los malhechores, sino reina de la misericordia, atenta únicamente a la piedad y al perdón de los pecadores. Por eso la Iglesia quiere que la llamemos expresamente reina de la misericordia. Reflexionando el gran canciller de París Juan Gerson las palabras de David: "Dos cosas he oído: que Dios tiene el poder y que tuya es, Señor, la misericordia" (Sal 61,12), dice que fundándose el reino de Dios en la justicia y en la misericordia, el Señor lo ha dividido: el reino de la justicia se lo ha reservado para él, y el reino de la misericordia se lo ha cedido a María, mandando que todas las misericordias que se otorgan a los hombres pasen por las manos de María y se distribuyan según su voluntad. Santo Tomás lo confirma en el prólogo a las Epístolas canónicas diciendo que la santísima Virgen, desde que concibió en su seno al Verbo de Dios y le dio a luz, obtuvo la mitad del reino de Dios al ser constituida reina de la misericordia, quedando para Jesucristo el reino de la justicia.</w:t>
      </w:r>
    </w:p>
    <w:p>
      <w:pPr>
        <w:pStyle w:val="Normal"/>
        <w:ind w:right="-16" w:hanging="0"/>
        <w:jc w:val="both"/>
        <w:rPr>
          <w:rFonts w:ascii="Arial Narrow" w:hAnsi="Arial Narrow" w:cs="Arial Narrow"/>
        </w:rPr>
      </w:pPr>
      <w:r>
        <w:rPr>
          <w:rFonts w:cs="Arial Narrow" w:ascii="Arial Narrow" w:hAnsi="Arial Narrow"/>
        </w:rPr>
        <w:t>El eterno Padre constituyó a Jesucristo rey de justicia y por eso lo hizo juez universal del mundo. Así lo cantó el profeta: "Señor, da tu juicio al rey y tu justicia al hijo de reyes" (Sal 71,1). Esto también lo comenta un docto intérprete, y dice: Señor, tu has dado a tu Hijo la justicia porque la misericordia la diste a la madre del rey. San Buenaventura, parafraseando también ese pasaje, dice: "Da, Señor, tu juicio al rey y tu misericordia a la madre de él". Así, de modo semejante el arzobispo de Praga, Ernesto, dice que el eterno Padre ha dado al Hijo el oficio de juzgar y castigar, y a la Madre el oficio de compadecer y aliviar a los miserables. Así predijo el mismo profeta David que Dios mismo, por así decirlo, consagró a María como reina de la misericordia ungiéndola con óleo de alegría: "Dios te ungió con óleo de alegría" (Sal 44,8). A fin de que todos los miserables hijos de Adán se alegraran pensando tener en el cielo a esta gran reina llena de unción de misericordia y de piedad para con todos nosotros, como dice san Buenaventura: "María está llena de unción de misericordia y de óleo de piedad, por eso Dios la ungió con óleo de alegría".</w:t>
      </w:r>
    </w:p>
    <w:p>
      <w:pPr>
        <w:pStyle w:val="Normal"/>
        <w:ind w:right="-16" w:hanging="0"/>
        <w:jc w:val="both"/>
        <w:rPr>
          <w:rFonts w:ascii="Arial Narrow" w:hAnsi="Arial Narrow" w:cs="Arial Narrow"/>
        </w:rPr>
      </w:pPr>
      <w:r>
        <w:rPr>
          <w:rFonts w:cs="Arial Narrow" w:ascii="Arial Narrow" w:hAnsi="Arial Narrow"/>
        </w:rPr>
        <w:t>San Alberto Magno, muy a propósito, presenta a la reina Esther como figura de la reina María. Se lee en el libro de Esther, capítulo 4, que reinando Asuero salió un decreto que ordenaba matar a todos los judíos. Entonces, Mardoqueo, que era uno de los condenados, confió su salvación a Esther, pidiéndole que intercediera con el rey para obtener la revocación de su sentencia. Al principio, Esther rehusó cumplir ese encargo temiendo el gravísimo enojo de Asuero. Pero Mardoqueo la reconvino y le mandó decir que no pensara en salvarse ella sola, pues el Señor la había colocado en el trono para lograr la salvación de todos los judíos: "No te imagines que por estar en la casa del rey te vas a librar tú sola entre todos los judíos" (Est 4,13). Así dijo Mardoqueo a la reina Esther, y así podemos decir ahora nosotros, pobres pecadores, a nuestra reina María, si por un imposible rehusara impetrarnos de Dios la liberación del castigo que justamente merecemos: No pienses, Señora, que Dios te ha exaltado como reina del mundo sólo para pensar en tu bien, sino para que desde la cumbre de tu grandeza puedas compadecerte más de nosotros miserables y socorrernos mejor.</w:t>
      </w:r>
    </w:p>
    <w:p>
      <w:pPr>
        <w:pStyle w:val="Normal"/>
        <w:ind w:right="-16" w:hanging="0"/>
        <w:jc w:val="both"/>
        <w:rPr>
          <w:rFonts w:ascii="Arial Narrow" w:hAnsi="Arial Narrow" w:cs="Arial Narrow"/>
        </w:rPr>
      </w:pPr>
      <w:r>
        <w:rPr>
          <w:rFonts w:cs="Arial Narrow" w:ascii="Arial Narrow" w:hAnsi="Arial Narrow"/>
        </w:rPr>
        <w:t>Asuero, cuando vio a Esther en su presencia, le preguntó con cariño: "¿Qué deseas pedir, reina Esther?, pues te será concedido. Aunque fuera la mitad de mi reino, se cumplirá" (Est 7,2). A lo que la reina respondió: "Si he hallado gracia a tus ojos, ¡oh rey!, y si al rey le place, concédeme la vida -este es mi deseo- y la de mi pueblo -ésta es mi petición" (Est 7,3). Y Asuero la atendió al instante ordenando que se revocase la sentencia.</w:t>
      </w:r>
    </w:p>
    <w:p>
      <w:pPr>
        <w:pStyle w:val="Normal"/>
        <w:ind w:right="-16" w:hanging="0"/>
        <w:jc w:val="both"/>
        <w:rPr>
          <w:rFonts w:ascii="Arial Narrow" w:hAnsi="Arial Narrow" w:cs="Arial Narrow"/>
        </w:rPr>
      </w:pPr>
      <w:r>
        <w:rPr>
          <w:rFonts w:cs="Arial Narrow" w:ascii="Arial Narrow" w:hAnsi="Arial Narrow"/>
        </w:rPr>
        <w:t>Ahora bien, si Asuero otorgó a Esther, porque la amaba, la salvación de los judíos, ¿cómo Dios podrá dejar de escuchar a María, amándola inmensamente, cuando ella le ruega por los pobres pecadores? Ella le dice: "Si he encontrado gracia ante tus ojos, rey mío..." Pero bien sabe la Madre de Dios que ella es la bendita, la bienaventurada, la única que entre todos los hombres ha encontrado la gracia que ellos habían perdido. Bien sabe que ella es la amada de su Señor, querida más que todos los santos y ángeles juntos. Ella es la que le dice: "Dame mi pueblo por el que te ruego". Si tanto me amas, le dice, otórgame, Señor, la conversión de estos pecadores por los que te suplico. ¿Será posible que Dios no la oiga? ¿Quién desconoce la fuerza que le hacen a Dios las plegarias de María? "La ley de la clemencia gobierna su lengua" (Pr 31,26). Es ley establecida por el Señor que se use de misericordia con aquellos por los que ruega María.</w:t>
      </w:r>
    </w:p>
    <w:p>
      <w:pPr>
        <w:pStyle w:val="Normal"/>
        <w:ind w:right="-16" w:hanging="0"/>
        <w:jc w:val="both"/>
        <w:rPr>
          <w:rFonts w:ascii="Arial Narrow" w:hAnsi="Arial Narrow" w:cs="Arial Narrow"/>
        </w:rPr>
      </w:pPr>
      <w:r>
        <w:rPr>
          <w:rFonts w:cs="Arial Narrow" w:ascii="Arial Narrow" w:hAnsi="Arial Narrow"/>
        </w:rPr>
        <w:t>Pregunta san Bernardo: ¿Por qué la Iglesia llama a María reina de misericordia? Y responde: "Porque ella abre los caminos insondables de la misericordia de Dios a quien quiere, cuando quiere y como quiere, porque no hay pecador, por enormes que sean sus pecados, que se pierda si María lo protege".</w:t>
      </w:r>
    </w:p>
    <w:p>
      <w:pPr>
        <w:pStyle w:val="Normal"/>
        <w:ind w:right="-16" w:hanging="0"/>
        <w:jc w:val="both"/>
        <w:rPr>
          <w:rFonts w:ascii="Arial Narrow" w:hAnsi="Arial Narrow" w:cs="Arial Narrow"/>
        </w:rPr>
      </w:pPr>
      <w:r>
        <w:rPr>
          <w:rFonts w:cs="Arial Narrow" w:ascii="Arial Narrow" w:hAnsi="Arial Narrow"/>
        </w:rPr>
        <w:t>Pero ¿podremos temer que María se desdeñe de interceder por algún pecador al verlo demasiado cargado de pecados? ¿0 nos asustará, tal vez, la majestad y santidad de esta gran reina? No, dice san Gregorio, "cuanto más elevada y santa es ella, tanto más es dulce y piadosa con los pecadores que quieren enmendarse y a ella acuden". Los reyes y reinas, con la majestad que ostentan, infunden terror y hacen que sus vasallos teman aparecer en su presencia. Pero dice san Bernardo: ¿Qué temor pueden tener los miserables de acercarse a esta reina de misericordia si ella no tiene nada que aterrorice ni nada de severo para quien va en su busca, sino que se manifiesta toda dulzura y cortesía? "¿Por qué ha de temer la humana fragilidad acercarse a María? En ella no hay nada de austero ni terrible. Es todo suavidad ofreciendo a todos leche y lana". María no sólo otorga dones, sino que ella misma nos ofrece a todos la leche de la misericordia para animarnos a tener suma confianza y la lana de su protección para resguardarnos de los rayos de la divina justicia.</w:t>
      </w:r>
    </w:p>
    <w:p>
      <w:pPr>
        <w:pStyle w:val="Normal"/>
        <w:ind w:right="-16" w:hanging="0"/>
        <w:jc w:val="both"/>
        <w:rPr>
          <w:rFonts w:ascii="Arial Narrow" w:hAnsi="Arial Narrow" w:cs="Arial Narrow"/>
        </w:rPr>
      </w:pPr>
      <w:r>
        <w:rPr>
          <w:rFonts w:cs="Arial Narrow" w:ascii="Arial Narrow" w:hAnsi="Arial Narrow"/>
        </w:rPr>
        <w:t>Narra Suetonio que el emperador Tito no acertaba a negar ninguna gracia a quien se la pedía; y aunque a veces prometía más de lo que podía otorgar, respondía a quien se lo daba a entender que el príncipe no podía despedir descontento a ninguno de los que admitía a su presencia. Así decía Tito; pero o mentía o faltaba a la promesa. Mas nuestra reina no puede mentir y puede obtener cuanto quiera para sus devotos. Tiene un corazón tan piadoso y benigno, que no puede sufrir el dejar descontento a quien le ruega. "Es tan benigna -dice Luis Blosio- que no deja que nadie se marche triste". Pero ¿cómo puedes, oh María -le pregunta san Bernardo-, negarte a socorrer a los miserables cuando eres la reina de la misericordia? ¿Y quiénes son los súbditos de la misericordia sino los miserables? "Tú eres la reina de la misericordia, y yo, el más miserable pecador, soy el primero de tus vasallos. Por tanto reina sobre nosotros, oh reina de la misericordia". Tu eres la reina de la misericordia y yo el pecador más miserable de todos; por tanto, si yo soy el principal de tus súbditos, tú debes tener más cuidado de mí que de todos los demás. Ten piedad de nosotros, reina de la misericordia, y procura nuestra salvación.</w:t>
      </w:r>
    </w:p>
    <w:p>
      <w:pPr>
        <w:pStyle w:val="Normal"/>
        <w:ind w:right="-16" w:hanging="0"/>
        <w:jc w:val="both"/>
        <w:rPr>
          <w:rFonts w:ascii="Arial Narrow" w:hAnsi="Arial Narrow" w:cs="Arial Narrow"/>
        </w:rPr>
      </w:pPr>
      <w:r>
        <w:rPr>
          <w:rFonts w:cs="Arial Narrow" w:ascii="Arial Narrow" w:hAnsi="Arial Narrow"/>
        </w:rPr>
        <w:t>Y no nos digas, Virgen santa, parece decirle Jorge de Nicomedia, que no puedes ayudarnos por culpa de la multitud de nuestros pecados, porque tienes tal poder y piedad que excede a todas las culpas imaginables. Nada resiste a tu poder, pues tu gloria el Creador la estima como propia, pues eres su madre. Y el Hijo, gozando con tu gloria, como pagándote una deuda, da cumplimiento a todas tus peticiones. Quiere decir que si bien María tiene una deuda infinita con su Hijo por haberla elegido como su madre, sin embargo, no puede negarse que también el Hijo está sumamente agradecido a esta Madre por haberle dado el ser humano; por lo cual Jesús, como por recompensar cuanto debe a María, gozando con su gloria, la honra especialmente escuchando siempre todas sus plegarias.</w:t>
      </w:r>
    </w:p>
    <w:p>
      <w:pPr>
        <w:pStyle w:val="Normal"/>
        <w:ind w:right="-16" w:hanging="0"/>
        <w:jc w:val="both"/>
        <w:rPr>
          <w:rFonts w:ascii="Arial Narrow" w:hAnsi="Arial Narrow" w:cs="Arial Narrow"/>
        </w:rPr>
      </w:pPr>
      <w:r>
        <w:rPr>
          <w:rFonts w:cs="Arial Narrow" w:ascii="Arial Narrow" w:hAnsi="Arial Narrow"/>
        </w:rPr>
        <w:t>Cuánta debe ser nuestra confianza en esta Reina sabiendo lo poderosa que es ante Dios, y tan rica y llena de misericordia que no hay nadie en la tierra que no participe y disfrute de la bondad y de los favores de María. Así lo reveló la Virgen María a santa Brígida: "Yo soy -le dijo la reina del cielo y madre de la misericordia- la alegría de los justos y la puerta para introducir los pecadores a Dios. No hay en la tierra pecador tan desventurado que se vea privado de la misericordia mía. Porque si otra gracia por mí no obtuviera, recibe al menos la de ser menos tentado de los demonios de lo que sería de otra manera. No hay ninguno tan alejado de Dios, a no ser que del todo estuviese maldito -se entiende con la final reprobación de los condenados-; ninguno que, si me invocare, no vuelva a Dios y alcance la misericordia". Todos me llaman la madre de la misericordia, y en verdad la misericordia de Dios hacia los hombres me ha hecho tan misericordiosa para con ellos. Por eso será desdichado y para siempre en la otra vida el que en ésta, pudiendo recurrir a mí, que soy tan piadosa con todos y tanto deseo ayudar a los pecadores, infeliz no acude a mí y se condena.</w:t>
      </w:r>
    </w:p>
    <w:p>
      <w:pPr>
        <w:pStyle w:val="Normal"/>
        <w:ind w:right="-16" w:hanging="0"/>
        <w:jc w:val="both"/>
        <w:rPr>
          <w:rFonts w:ascii="Arial Narrow" w:hAnsi="Arial Narrow" w:cs="Arial Narrow"/>
        </w:rPr>
      </w:pPr>
      <w:r>
        <w:rPr>
          <w:rFonts w:cs="Arial Narrow" w:ascii="Arial Narrow" w:hAnsi="Arial Narrow"/>
        </w:rPr>
        <w:t>Acudamos, pues, pero acudamos siempre a las plantas de esta dulcísima reina si queremos salvarnos con toda seguridad. Y si nos espanta y desanima la vista de nuestros pecados, entendamos que María ha sido constituida reina de la misericordia para salvar con su protección a los mayores y más perdidos pecadores que a ella se encomiendan. Estos han de ser su corona en el cielo como lo declara su divino esposo: "Ven del Líbano, esposa mía; ven del Líbano, ven y serás coronada... desde las guaridas de leones, desde los montes de leopardos" (Ct 4,8). ¿Y cuáles son esas cuevas y montes donde moran esas fieras y monstruos sino los miserables pecadores cuyas almas se convierten en cubil de los pecados, los monstruos más deformes que puede haber? Pues bien, comenta el abad Ruperto, precisamente de estos miserables pecadores salvados por tu mediación, oh gran reina, te verás coronada en el paraíso, ya que su salvación será tu corona, corona muy apropiada para una reina de misericordia y muy digna de ella.</w:t>
      </w:r>
    </w:p>
    <w:p>
      <w:pPr>
        <w:pStyle w:val="Normal"/>
        <w:ind w:right="-16" w:hanging="0"/>
        <w:jc w:val="center"/>
        <w:rPr>
          <w:rFonts w:ascii="Arial Narrow" w:hAnsi="Arial Narrow" w:cs="Arial Narrow"/>
        </w:rPr>
      </w:pPr>
      <w:bookmarkStart w:id="1" w:name="pa2"/>
      <w:bookmarkEnd w:id="1"/>
      <w:r>
        <w:rPr>
          <w:rFonts w:cs="Arial Narrow" w:ascii="Arial Narrow" w:hAnsi="Arial Narrow"/>
        </w:rPr>
        <w:t>Párrafo 2</w:t>
      </w:r>
    </w:p>
    <w:p>
      <w:pPr>
        <w:pStyle w:val="Normal"/>
        <w:ind w:right="-16" w:hanging="0"/>
        <w:jc w:val="center"/>
        <w:rPr>
          <w:rFonts w:ascii="Arial Narrow" w:hAnsi="Arial Narrow" w:cs="Arial Narrow"/>
        </w:rPr>
      </w:pPr>
      <w:bookmarkStart w:id="2" w:name="pa2"/>
      <w:bookmarkEnd w:id="2"/>
      <w:r>
        <w:rPr>
          <w:rFonts w:cs="Arial Narrow" w:ascii="Arial Narrow" w:hAnsi="Arial Narrow"/>
        </w:rPr>
        <w:t>Nuestra confianza en María es inmensa por ser ella nuestra Madre</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No por casualidad ni en vano los devotos de María la llaman Madre. Diríase que no saben invocarla con otro nombre y no se cansan de llamarla siempre madre. Madre sí, porque de veras es ella nuestra madre, no carnal, sino espiritual, de nuestra alma y de nuestra salvación. Cuando el pecado privó a nuestras almas de la gracia, les privó también de la vida. Y habiendo quedado miserablemente muertas, vino Jesús nuestro redentor, y con un exceso de misericordia y de amor nos recuperó esta vida perdida con su muerte en la cruz, como él mismo lo declaró: "Vine para que tengan vida, y la tengan en abundancia" (Jn 10,10). "En abundancia", porque como dicen los teólogos, Jesucristo con su redención nos trajo bienes capaces de reparar absolutamente los daños que nos causó Adán con su pecado. Y así, reconciliándonos con Dios, se convirtió en padre de nuestras almas en la nueva ley de la gracia, como ya lo había predicho el profeta: "Padre del siglo futuro, príncipe de la paz" (Is 9,5). Pues si Jesús es el padre de nuestras almas, María es la madre, porque dándonos a Jesús nos dio la verdadera vida, y ofreciendo en el Calvario la vida de su Hijo por nuestra salvación fue como darnos a luz y hacernos nacer a la vida de la gracia.</w:t>
      </w:r>
    </w:p>
    <w:p>
      <w:pPr>
        <w:pStyle w:val="Normal"/>
        <w:ind w:right="-16" w:hanging="0"/>
        <w:jc w:val="both"/>
        <w:rPr>
          <w:rFonts w:ascii="Arial Narrow" w:hAnsi="Arial Narrow" w:cs="Arial Narrow"/>
        </w:rPr>
      </w:pPr>
      <w:r>
        <w:rPr>
          <w:rFonts w:cs="Arial Narrow" w:ascii="Arial Narrow" w:hAnsi="Arial Narrow"/>
        </w:rPr>
        <w:t>En dos momentos distintos, enseñan los santos padres, se demostró que María era nuestra madre espiritual; primero, cuando mereció concebir en su seno virginal al Hijo de Dios, como dice san Alberto Magno. Y más claramente san Bernardino de Siena, quien lo explica así: Cuando la santísima Virgen dio su consentimiento a la anunciación del ángel de que el Verbo eterno esperaba su aprobación para hacerse su Hijo, al dar su asentimiento pidió a Dios, con inmenso amor, nuestra salvación; y de tal manera se empeñó en procurárnosla, que ya desde entonces nos llevó en su seno como amorosísima y verdadera madre. Dice san Lucas en el capítulo 2, versículo 7, hablando del nacimiento de nuestro Salvador, que María dio a luz a su primogénito. Así que, dice el autor, si el evangelista afirma que entonces dio a luz a su primogénito, ¿se habrá de suponer que tuvo otros hijos? Pero es de fe que María no tuvo otros hijos según la carne fuera de Jesús; luego debió tener otros hijos espirituales, y éstos somos todos nosotros. Esto mismo reveló el Señor a santa Gertrudis, la cual, leyendo un día dicho pasaje del Evangelio estaba confusa, no pudiendo entender como siendo María madre solamente de Jesucristo, se puede decir que éste fue su primogénito. Pero Dios le explicó que Jesús fue su primogénito según la carne, pero los hombres son sus hijos según el espíritu.</w:t>
      </w:r>
    </w:p>
    <w:p>
      <w:pPr>
        <w:pStyle w:val="Normal"/>
        <w:ind w:right="-16" w:hanging="0"/>
        <w:jc w:val="both"/>
        <w:rPr>
          <w:rFonts w:ascii="Arial Narrow" w:hAnsi="Arial Narrow" w:cs="Arial Narrow"/>
        </w:rPr>
      </w:pPr>
      <w:r>
        <w:rPr>
          <w:rFonts w:cs="Arial Narrow" w:ascii="Arial Narrow" w:hAnsi="Arial Narrow"/>
        </w:rPr>
        <w:t>Con esto se comprende lo que se dice de María en los Sagrados cantares: "Es tu vientre como montoncito de trigo cercado de azucenas" (Ct 7,3). Lo explica san Ambrosio, y dice que si bien en el vientre purísimo de María hubo un solo grano de trigo, que fue Jesucristo, sin embargo, se dice montoncito de trigo, porque en aquel solo grano de trigo estaban contenidos todos los elegidos, de los que María debía ser la madre. Por esto escribió el abad Guillermo: "En este único fruto, Jesús, único Salvador de todos, María dio a luz a muchos para la salvación. Dando a luz a la vida, dio a luz a muchos para la vida".</w:t>
      </w:r>
    </w:p>
    <w:p>
      <w:pPr>
        <w:pStyle w:val="Normal"/>
        <w:ind w:right="-16" w:hanging="0"/>
        <w:jc w:val="both"/>
        <w:rPr>
          <w:rFonts w:ascii="Arial Narrow" w:hAnsi="Arial Narrow" w:cs="Arial Narrow"/>
        </w:rPr>
      </w:pPr>
      <w:r>
        <w:rPr>
          <w:rFonts w:cs="Arial Narrow" w:ascii="Arial Narrow" w:hAnsi="Arial Narrow"/>
        </w:rPr>
        <w:t>El segundo momento en que María nos engendró a la gracia fue cuando en el Calvario ofreció al eterno Padre, con tanto dolor, la vida de su amado hijo por nuestra salvación. Es entonces, asegura san Agustín, cuando habiendo cooperado con su amor para que los fieles nacieran a la vida de la gracia, se hizo igualmente con esto madre espiritual de todos nosotros, que somos miembros de nuestra cabeza, Jesús. Es lo mismo que significa lo que dice la Virgen de sí misma en el Cantar de los cantares: "Pusiéronme a guarda de viñas; y mi propia viña no la guardé" (Ct 1,6). María, por salvar nuestras almas, consintió que se sacrificara la vida de su Hijo. ¿Y quién era el alma de María sino su Jesús, que era su vida y todo su amor? Por esto le anunció el anciano Simeón que un día su bendita alma se vería traspasada de una espada muy dolorosa. "Y tu misma alma será traspasada por una espada de dolor" (Lc 2,35). Esa espada fue la lanza que traspasó el costado de Cristo, que era el alma de María. En aquella ocasión, con sus dolores, nos dio a luz para la vida eterna, por lo que todos podemos llamarnos hijos de los dolores de María. Nuestra madre amorosísima estuvo siempre y del todo unida a la voluntad de Dios, por lo que -dice san Buenaventura- viendo ella el amor del eterno Padre hacia los hombres que aceptó la muerte de su Hijo por nuestra salvación, y el amor del Hijo al querer morir por nosotros, para identificarse con este amor excesivo del Padre y del Hijo hacia los hombres, ella también, con todo su corazón, ofreció y consintió que su Hijo muriera para que todos nos salváramos.</w:t>
      </w:r>
    </w:p>
    <w:p>
      <w:pPr>
        <w:pStyle w:val="Normal"/>
        <w:ind w:right="-16" w:hanging="0"/>
        <w:jc w:val="both"/>
        <w:rPr>
          <w:rFonts w:ascii="Arial Narrow" w:hAnsi="Arial Narrow" w:cs="Arial Narrow"/>
        </w:rPr>
      </w:pPr>
      <w:r>
        <w:rPr>
          <w:rFonts w:cs="Arial Narrow" w:ascii="Arial Narrow" w:hAnsi="Arial Narrow"/>
        </w:rPr>
        <w:t>Es verdad que Jesús, al morir por la redención del género humano, quiso ser solo. "Yo solo pisé el lagar" (Is 63,3); pero conociendo el gran deseo de María de dedicarse ella también a la salvación de los hombres, dispuso que también ella, con el sacrificio y con el ofrecimiento de la vida de Jesús, cooperase a nuestra salvación y así llegara a ser la madre de nuestras almas. Esto es aquello que quiso manifestar nuestro Salvador cuando, antes de expirar, mirando desde la cruz a la madre y al discípulo Juan que estaba a su lado, dijo a María: "Mujer, he ahí a tu hijo" (Jn 19,26); como si le dijese: Este es el hombre que por el ofrecimiento que tú has hecho de mi vida por su salvación, ahora nace a la gracia. Y después, mirando al discípulo dijo: "He ahí a tu madre" (Jn 19,27). Con cuyas palabras, dice san Bernardino de Siena, María quedó convertida no sólo en madre de Juan, sino de todos los hombres, en razón del amor que ella les tuvo. Por eso -advierte Silveira- que el mismo san Juan, al anotar este acontecimiento en el Evangelio, escribe: "Después dijo al discípulo: He aquí a tu madre". Hay que anotar que Jesucristo no le dijo esto a Juan, sino al discípulo, para demostrar que el Salvador asignó a María por madre de todos los que siendo cristianos llevan el nombre de discípulos suyos.</w:t>
      </w:r>
    </w:p>
    <w:p>
      <w:pPr>
        <w:pStyle w:val="Normal"/>
        <w:ind w:right="-16" w:hanging="0"/>
        <w:jc w:val="both"/>
        <w:rPr>
          <w:rFonts w:ascii="Arial Narrow" w:hAnsi="Arial Narrow" w:cs="Arial Narrow"/>
        </w:rPr>
      </w:pPr>
      <w:r>
        <w:rPr>
          <w:rFonts w:cs="Arial Narrow" w:ascii="Arial Narrow" w:hAnsi="Arial Narrow"/>
        </w:rPr>
        <w:t>"Yo soy la madre del amor hermoso" (Ecclo 24,24), dice María; porque su amor, dice un autor, hace hermosas nuestras almas a los ojos de Dios y consigue como madre amorosa recibirnos por hijos. ¿Y qué madre ama a sus hijos y procura su bien como tú, Dulcísima reina nuestra, que nos amas y nos haces progresar en todo? Más -sin comparación, dice san Buenaventura- que la madre que nos dio a luz, nos amas y procuras nuestro bien. ¡Dichosos los que viven bajo la protección de una madre tan amante y poderosa! El profeta David, aun cuando no había nacido María, ya buscaba la salvación de Dios proclamándose hijo de María, y rezaba así: "Salva al hijo de tu esclava" (Sal 85,16). ¿De qué esclava -exclama san Agustín- sino de la que dijo: He aquí la esclava del Señor? ¿Y quién tendrá jamás la osadía -dice el cardenal Belarmino- de arrancar estos hijos del seno de María cuando en él se han refugiado para salvarse de sus enemigos? ¿Qué furias del infierno o qué pasión podrán vencerles si confían en absoluto en la protección de esta sublime madre? Cuentan de la ballena que cuando ve a sus hijos en peligro, o por la tempestad o por los pescadores, abre la boca y los guarda en su seno. Esto mismo, dice Novario, hace la piadosísima madre con sus hijos. Cuando brama la tempestad de las tentaciones, con materno amor como que los recibe y abriga en sus propias entrañas, hasta que los lleva al puerto seguro del cielo. Madre mía amantísima y piadosísima, bendita seas por siempre y sea por siempre bendito el Dios que nos ha dado semejante madre como seguro refugio en todos los peligros de la vida.</w:t>
      </w:r>
    </w:p>
    <w:p>
      <w:pPr>
        <w:pStyle w:val="Normal"/>
        <w:ind w:right="-16" w:hanging="0"/>
        <w:jc w:val="both"/>
        <w:rPr>
          <w:rFonts w:ascii="Arial Narrow" w:hAnsi="Arial Narrow" w:cs="Arial Narrow"/>
        </w:rPr>
      </w:pPr>
      <w:r>
        <w:rPr>
          <w:rFonts w:cs="Arial Narrow" w:ascii="Arial Narrow" w:hAnsi="Arial Narrow"/>
        </w:rPr>
        <w:t>La Virgen reveló a santa Brígida que así como una madre si viera a su hijo entre las espadas de los enemigos haría lo imposible por salvarlo, así obro yo con mis hijos, por muy pecadores que sean, siempre que a mí recurran para que los socorra. Así es como venceremos en todas las batallas contra el infierno, y venceremos siempre con toda seguridad recurriendo a la madre de Dios y madre nuestra, diciéndole y suplicándole siempre: "Bajo tu amparo nos acogemos, santa madre de Dios". ¡Cuántas victorias han conseguido sobre el infierno los fieles sólo con acudir a María con esta potentísima oración! La sierva de Dios sor María del Crucificado, benedictina, así vencía siempre al demonio.</w:t>
      </w:r>
    </w:p>
    <w:p>
      <w:pPr>
        <w:pStyle w:val="Normal"/>
        <w:ind w:right="-16" w:hanging="0"/>
        <w:jc w:val="both"/>
        <w:rPr>
          <w:rFonts w:ascii="Arial Narrow" w:hAnsi="Arial Narrow" w:cs="Arial Narrow"/>
        </w:rPr>
      </w:pPr>
      <w:r>
        <w:rPr>
          <w:rFonts w:cs="Arial Narrow" w:ascii="Arial Narrow" w:hAnsi="Arial Narrow"/>
        </w:rPr>
        <w:t>Estad siempre contentos los que os sentís hijos de María; sabed que ella acepta por hijos suyos a los que quieren ser. ¡Alegraos! ¿Cómo podéis temer perderos si esta madre os protege y defiende? Así, dice san Buenaventura, debe animarse y decir el que ama a esta buena madre y confía en su protección: ¿Qué temes, alma mía? Nada; que la causa de tu eterna salvación no se perderá estando la sentencia en manos de Jesús, que es tu hermano, y de María, que es tu madre. Con este mismo modo de pensar se anima san Anselmo y exclama: "¡Oh dichosa confianza, oh refugio mío, Madre de Dios y madre mía! ¡Con cuánta certidumbre debemos esperar cuando nuestra salvación depende del amor de tan buen hermano y de tan buena madre!" Esta es nuestra madre que nos llama y nos dice: "Si alguno se siente como niño pequeño, que venga a mí" (Pr 9,4). Los niños tienen siempre en los labios el nombre de la madre, y en cuanto algo les asusta, enseguida gritan: ¡Madre, madre! - Oh María Dulcísima y madre amorosísima, esto es lo que quieres, que nosotros, como niños, te llamemos siempre a ti en todos los peligros y que recurramos siempre a ti que nos quieres ayudar y salvar, como has salvado a todos tus hijos que han acudido a ti.</w:t>
      </w:r>
    </w:p>
    <w:p>
      <w:pPr>
        <w:pStyle w:val="Normal"/>
        <w:ind w:right="-16" w:hanging="0"/>
        <w:jc w:val="both"/>
        <w:rPr>
          <w:rFonts w:ascii="Arial Narrow" w:hAnsi="Arial Narrow" w:cs="Arial Narrow"/>
        </w:rPr>
      </w:pPr>
      <w:r>
        <w:rPr>
          <w:rFonts w:cs="Arial Narrow" w:ascii="Arial Narrow" w:hAnsi="Arial Narrow"/>
        </w:rPr>
      </w:r>
      <w:bookmarkStart w:id="3" w:name="pa3"/>
      <w:bookmarkStart w:id="4" w:name="pa3"/>
      <w:bookmarkEnd w:id="4"/>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3</w:t>
      </w:r>
    </w:p>
    <w:p>
      <w:pPr>
        <w:pStyle w:val="Normal"/>
        <w:ind w:right="-16" w:hanging="0"/>
        <w:jc w:val="center"/>
        <w:rPr>
          <w:rFonts w:ascii="Arial Narrow" w:hAnsi="Arial Narrow" w:cs="Arial Narrow"/>
        </w:rPr>
      </w:pPr>
      <w:bookmarkStart w:id="5" w:name="pa3"/>
      <w:bookmarkEnd w:id="5"/>
      <w:r>
        <w:rPr>
          <w:rFonts w:cs="Arial Narrow" w:ascii="Arial Narrow" w:hAnsi="Arial Narrow"/>
        </w:rPr>
        <w:t>El gran amor que nos tiene nuestra madre</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i María es nuestra madre, bien está que consideremos cuánto nos ama.</w:t>
      </w:r>
    </w:p>
    <w:p>
      <w:pPr>
        <w:pStyle w:val="Normal"/>
        <w:ind w:right="-16" w:hanging="0"/>
        <w:jc w:val="both"/>
        <w:rPr>
          <w:rFonts w:ascii="Arial Narrow" w:hAnsi="Arial Narrow" w:cs="Arial Narrow"/>
        </w:rPr>
      </w:pPr>
      <w:r>
        <w:rPr>
          <w:rFonts w:cs="Arial Narrow" w:ascii="Arial Narrow" w:hAnsi="Arial Narrow"/>
        </w:rPr>
        <w:t>El amor hacia los hijos es un amor necesario; por eso -como reflexiona santo Tomás- Dios ha puesto en la divina ley, a los hijos, el precepto de amar a los padres; mas, por el contrario, no hay precepto expreso de que los padres amen a sus hijos, porque el amor hacia ellos está impreso en la naturaleza con tal fuerza que las mismas fieras, como dice san Ambrosio, no pueden dejar de amar a sus crías. Y así, cuentan los naturalistas, que los tigres, al oír los gritos de sus cachorros, presos por los cazadores, hasta se arrojan al agua en persecución de los barcos que los llevan cautivos. Pues si hasta los tigres, parece decirnos nuestra amadísima madre María, no pueden olvidarse de sus cachorros, ¿cómo podré olvidarme de amaros, hijos míos? "¿Acaso puede olvidarse la mujer de su niño sin compadecerse del hijo de sus entrañas? Pues aunque ella se olvidara, yo nunca me olvidaré de ti" (Is 49,15). Si por un imposible una madre se olvidara de su hijo, es imposible, nos dice María, que yo pueda olvidarme de un hijo mío.</w:t>
      </w:r>
    </w:p>
    <w:p>
      <w:pPr>
        <w:pStyle w:val="Normal"/>
        <w:ind w:right="-16" w:hanging="0"/>
        <w:jc w:val="both"/>
        <w:rPr>
          <w:rFonts w:ascii="Arial Narrow" w:hAnsi="Arial Narrow" w:cs="Arial Narrow"/>
        </w:rPr>
      </w:pPr>
      <w:r>
        <w:rPr>
          <w:rFonts w:cs="Arial Narrow" w:ascii="Arial Narrow" w:hAnsi="Arial Narrow"/>
        </w:rPr>
        <w:t>María es nuestra madre, no ya según la carne, como queda dicho, sino por el amor. "Yo soy la madre del amor hermoso" (Ecclo 24,24). El amor que nos tiene es el que la ha hecho madre nuestra, y por eso se gloría, dice un autor, en ser madre de amor, porque habiéndonos tomado a todos por hijos es todo amor para con nosotros. ¿Quién podrá explicar el amor que nos tiene a nosotros miserables pecadores? Dice Arnoldo de Chartes que ella, al morir Jesucristo, deseaba con inmenso ardor morir junto al hijo por nuestro amor. Y así, cuando el Hijo -dice san Ambrosio- colgaba moribundo en la cruz, María hubiera querido ofrecerse a los verdugos para dar la vida por nosotros.</w:t>
      </w:r>
    </w:p>
    <w:p>
      <w:pPr>
        <w:pStyle w:val="Normal"/>
        <w:ind w:right="-16" w:hanging="0"/>
        <w:jc w:val="both"/>
        <w:rPr>
          <w:rFonts w:ascii="Arial Narrow" w:hAnsi="Arial Narrow" w:cs="Arial Narrow"/>
        </w:rPr>
      </w:pPr>
      <w:r>
        <w:rPr>
          <w:rFonts w:cs="Arial Narrow" w:ascii="Arial Narrow" w:hAnsi="Arial Narrow"/>
        </w:rPr>
        <w:t>Pero consideremos los motivos de este amor para que entendamos cuánto nos ama esta buena madre.</w:t>
      </w:r>
    </w:p>
    <w:p>
      <w:pPr>
        <w:pStyle w:val="Normal"/>
        <w:ind w:right="-16" w:hanging="0"/>
        <w:jc w:val="both"/>
        <w:rPr>
          <w:rFonts w:ascii="Arial Narrow" w:hAnsi="Arial Narrow" w:cs="Arial Narrow"/>
        </w:rPr>
      </w:pPr>
      <w:r>
        <w:rPr>
          <w:rFonts w:cs="Arial Narrow" w:ascii="Arial Narrow" w:hAnsi="Arial Narrow"/>
        </w:rPr>
        <w:t>La primera razón del amor tan grande que María tiene a los hombres es el gran amor que ella le tiene a Dios. El amor a Dios y al prójimo, como escribe san Juan, se incluyen en el mismo precepto. "Tenemos este mandamiento del Señor, que quien ama a Dios, ame también a su hermano" (1Jn 4,21). De modo que, cuando crece el uno, crece el otro también. Por eso vemos que los santos, que tanto amaban a Dios, han hecho tanto por el amor de sus prójimos. Han llegado a exponer la libertad y hasta la vida por su salvación. Léase lo que hizo san Francisco Javier en la India, donde para ayudar a las almas de aquellas gentes escalaba las montañas, exponiéndose a mil peligros para encontrar a los paganos en sus chozas y atraerlos a Dios. Un san Francisco de Sales que para convertir a los herejes de la región de Chablais se aventuró durante un año a pasar todos los días un torrente impetuoso, andando sobre un madero, a veces helado, para llegar a la otra ribera y poder predicar a los obstinados herejes. Un san Paulino que se entregó como esclavo para librar al hijo de una pobre viuda. Un san Fidel que por atraer a la fe a unos herejes, predicando perdió la vida. Los santos, porque así amaban a Dios, se lanzaron a hacer cosas tan heroicas por sus prójimos.</w:t>
      </w:r>
    </w:p>
    <w:p>
      <w:pPr>
        <w:pStyle w:val="Normal"/>
        <w:ind w:right="-16" w:hanging="0"/>
        <w:jc w:val="both"/>
        <w:rPr>
          <w:rFonts w:ascii="Arial Narrow" w:hAnsi="Arial Narrow" w:cs="Arial Narrow"/>
        </w:rPr>
      </w:pPr>
      <w:r>
        <w:rPr>
          <w:rFonts w:cs="Arial Narrow" w:ascii="Arial Narrow" w:hAnsi="Arial Narrow"/>
        </w:rPr>
        <w:t>Pero ¿quién ha amado a Dios más que María? Ella lo amó desde el primer instante de su existencia más de lo que lo han amado y amarán todos los ángeles y santos juntos en el curso de su existencia, como luego veremos considerando las virtudes de María. Reveló la Virgen a sor María del Crucificado que era tal el fuego de amor que ardía en su corazón hacia Dios, que podría abrasar en un instante todo el universo si lo pudieran sentir. Que en su comparación eran como suave brisa los ardores de los serafines. Por tanto, como no hay entre los espíritus bienaventurados quien ame a Dios más que María, así no puede haber, después de Dios, quien nos ame más que esta amorosísima Madre. Y si se pudiera unir el amor que todas las madres tienen a sus hijos, todos los esposos a sus esposas y todos los ángeles y santos a sus devotos, no alcanzaría el amor que María tiene a una sola alma. Dice el P. Nierembergh que el amor que todas las madres tienen por sus hijos es pura sombra en comparación con el amor que María tiene por cada uno de nosotros. Más nos ama ella sola -añade- que lo que nos aman todos los ángeles y santos.</w:t>
      </w:r>
    </w:p>
    <w:p>
      <w:pPr>
        <w:pStyle w:val="Normal"/>
        <w:ind w:right="-16" w:hanging="0"/>
        <w:jc w:val="both"/>
        <w:rPr>
          <w:rFonts w:ascii="Arial Narrow" w:hAnsi="Arial Narrow" w:cs="Arial Narrow"/>
        </w:rPr>
      </w:pPr>
      <w:r>
        <w:rPr>
          <w:rFonts w:cs="Arial Narrow" w:ascii="Arial Narrow" w:hAnsi="Arial Narrow"/>
        </w:rPr>
        <w:t>Además, nuestra Madre nos ama tanto porque Jesús nos ha recomendado a ella como hijos cuando le dijo antes de expirar: "Mujer, he ahí a tu hijo", entregándole en la persona de Juan a todos los hombres, como ya lo hemos considerado. Estas fueron las últimas palabras que le dijo su Hijo. Los últimos encargos de la persona amada en la hora de la muerte son los que más se estiman, y no se pueden borrar de la memoria.</w:t>
      </w:r>
    </w:p>
    <w:p>
      <w:pPr>
        <w:pStyle w:val="Normal"/>
        <w:ind w:right="-16" w:hanging="0"/>
        <w:jc w:val="both"/>
        <w:rPr>
          <w:rFonts w:ascii="Arial Narrow" w:hAnsi="Arial Narrow" w:cs="Arial Narrow"/>
        </w:rPr>
      </w:pPr>
      <w:r>
        <w:rPr>
          <w:rFonts w:cs="Arial Narrow" w:ascii="Arial Narrow" w:hAnsi="Arial Narrow"/>
        </w:rPr>
        <w:t>También somos hijos muy queridos de María porque le hemos costado excesivos dolores. Las madres aman más a los hijos por los que más cuidados y sufrimientos han tenido para conservarles la vida. Nosotros somos esos hijos por los cuales María, para obtenernos la vida de la gracia, ha tenido que sufrir el martirio de ofrecer la vida de su amado Jesús, aceptando, por nuestro amor, el verlo morir a fuerza de tormentos. Por esta sublime inmolación de María, nosotros hemos nacido a la vida de la gracia de Dios. Por eso somos los hijos muy queridos de su corazón, porque le hemos costado excesivos dolores. Así como del amor del eterno Padre hacia los hombres, al entregar a la muerte por nosotros a su mismo Hijo, está escrito: "Tanto amó Dios al mundo, que le entregó a su propio Hijo" (Jn 3,16), así ahora -dice san Buenaventura- se puede decir de María. "Así nos amó María, que nos entregó a su propio Hijo".</w:t>
      </w:r>
    </w:p>
    <w:p>
      <w:pPr>
        <w:pStyle w:val="Normal"/>
        <w:ind w:right="-16" w:hanging="0"/>
        <w:jc w:val="both"/>
        <w:rPr>
          <w:rFonts w:ascii="Arial Narrow" w:hAnsi="Arial Narrow" w:cs="Arial Narrow"/>
        </w:rPr>
      </w:pPr>
      <w:r>
        <w:rPr>
          <w:rFonts w:cs="Arial Narrow" w:ascii="Arial Narrow" w:hAnsi="Arial Narrow"/>
        </w:rPr>
        <w:t>¿Cuándo nos lo dio? Nos lo dio, dice el P. Nierembergh, cuando le otorgó licencia para ir a la muerte. Nos lo dio cuando, abandonado por todos, por odio o por temor, podía ella sola defender muy bien ante los jueces la vida de su Hijo. Bien se puede pensar que las palabras de una madre tan sabia y tan amante de su hijo hubieran podido impresionar grandemente, al menos a Pilato, disuadiéndole de condenar a muerte a un hombre que conocía, y declaró que era inocente. Pero no; María no quiso decir una palabra en favor de su Hijo para no impedir la muerte, de la que dependía nuestra salvación. Nos lo dio mil y mil veces al pie de la cruz durante aquellas tres horas en que asistió a la muerte de su Hijo, ya que entonces, a cada instante, no hacía otra cosa que ofrecer el sacrificio de la vida de su Hijo con sumo dolor y sumo amor hacia nosotros, y con tanta constancia que, al decir de san Anselmo y san Antonino, que si hubieran faltado verdugos ella misma hubiera obedecido a la voluntad del Padre (si se lo exigía) para ofrecerlo al sacrificio exigido para nuestra salvación. Si Abrahán tuvo la fuerza de Dios para sacrificar a su hijo (cuando El se lo ordenó), podemos pensar que, con mayor entereza, ciertamente, lo hubiera ofrecido al sacrificio María, siendo más santa y obediente que Abrahán.</w:t>
      </w:r>
    </w:p>
    <w:p>
      <w:pPr>
        <w:pStyle w:val="Normal"/>
        <w:ind w:right="-16" w:hanging="0"/>
        <w:jc w:val="both"/>
        <w:rPr>
          <w:rFonts w:ascii="Arial Narrow" w:hAnsi="Arial Narrow" w:cs="Arial Narrow"/>
        </w:rPr>
      </w:pPr>
      <w:r>
        <w:rPr>
          <w:rFonts w:cs="Arial Narrow" w:ascii="Arial Narrow" w:hAnsi="Arial Narrow"/>
        </w:rPr>
        <w:t>Pero volviendo a nuestro tema, ¡qué agradecidos debemos vivir para con María por tanto amor! ¡Cuán reconocidos por el sacrificio de la vida de su Hijo que ella ofreció con tanto dolor suyo para conseguir a todos la salvación! ¡Qué espléndidamente recompensó el Señor a Abrahán el sacrificio que estuvo dispuesto a hacer de su hijo Isaac! Y nosotros, ¿cómo podemos agradecer a María por la vida que nos ha dado de su Jesús, hijo infinitamente más noble y más amado que el hijo de Abrahán? Este amor de María -al decir de san Buenaventura- nos obliga a quererla muchísimo, viendo que ella nos ha amado más que nadie al darnos a su Hijo único al que amaba más que a sí misma.</w:t>
      </w:r>
    </w:p>
    <w:p>
      <w:pPr>
        <w:pStyle w:val="Normal"/>
        <w:ind w:right="-16" w:hanging="0"/>
        <w:jc w:val="both"/>
        <w:rPr>
          <w:rFonts w:ascii="Arial Narrow" w:hAnsi="Arial Narrow" w:cs="Arial Narrow"/>
        </w:rPr>
      </w:pPr>
      <w:r>
        <w:rPr>
          <w:rFonts w:cs="Arial Narrow" w:ascii="Arial Narrow" w:hAnsi="Arial Narrow"/>
        </w:rPr>
        <w:t>De aquí brota otro motivo por el que somos tan amados por María, y es porque sabe que nosotros somos el precio de la muerte de su Jesús. Si una madre viera a uno de sus siervos rescatado por su hijo querido, ¡cuánto amaría a este siervo por este motivo! Bien sabe María que su Hijo ha venido a la tierra para salvarnos a los miserables, como él mismo lo declaró: "He venido a salvar lo que estaba perdido" (Lc 19,10). Y por salvarnos aceptó entregar hasta la vida: "Hecho obediente hasta la muerte" (Flp 2,8). Por consiguiente, si María nos amase fríamente, demostraría estimar poco la sangre de su Hijo, que es el precio de nuestra salvación. Se le reveló a la monja santa Isabel que María, que estaba en el templo, no hacía más que rezar por nosotros, rogando al Padre que mandara cuanto antes a su Hijo para salvar al mundo. ¡Con cuánta ternura nos amará después que ha visto que somos tan amados de su Hijo que no se ha desdeñado de comprarnos con tanto sacrificio de su parte!</w:t>
      </w:r>
    </w:p>
    <w:p>
      <w:pPr>
        <w:pStyle w:val="Normal"/>
        <w:ind w:right="-16" w:hanging="0"/>
        <w:jc w:val="both"/>
        <w:rPr>
          <w:rFonts w:ascii="Arial Narrow" w:hAnsi="Arial Narrow" w:cs="Arial Narrow"/>
        </w:rPr>
      </w:pPr>
      <w:r>
        <w:rPr>
          <w:rFonts w:cs="Arial Narrow" w:ascii="Arial Narrow" w:hAnsi="Arial Narrow"/>
        </w:rPr>
        <w:t>Y porque todos los hombres han sido redimidos por Jesús, por eso María los ama a todos y los colma de favores. San Juan la vio vestida de sol: "Apareció en el cielo una gran señal, una mujer vestida de sol" (Ap 12,1). Se dice que estaba vestida de sol porque, así como en la tierra nadie se ve privado del calor del sol, "no hay quien se esconda de su calor" (Sal 18,7), así no hay quien se vea privado del calor del amor de María, es decir, de su abrasado amor.</w:t>
      </w:r>
    </w:p>
    <w:p>
      <w:pPr>
        <w:pStyle w:val="Normal"/>
        <w:ind w:right="-16" w:hanging="0"/>
        <w:jc w:val="both"/>
        <w:rPr>
          <w:rFonts w:ascii="Arial Narrow" w:hAnsi="Arial Narrow" w:cs="Arial Narrow"/>
        </w:rPr>
      </w:pPr>
      <w:r>
        <w:rPr>
          <w:rFonts w:cs="Arial Narrow" w:ascii="Arial Narrow" w:hAnsi="Arial Narrow"/>
        </w:rPr>
        <w:t>¿Y quién podrá comprender jamás -dice san Antonino- los cuidados que esta madre tan amante se toma por nosotros? ¡Cuántos cuidados los de esta Virgen madre por nosotros! ¡A todos ofrece y brinda su misericordia! Para todos abre los senos de su misericordia, dice el mismo santo. Es que nuestra Madre ha deseado la salvación de todos y ha cooperado en esa salvación. Es indiscutible -dice san Bernardo- que ella vive solícita por todo el género humano. Por eso es utilísima la práctica de algunos devotos de María que, como refiere Cornelio a Lápide, suelen pedir al Señor les conceda las gracias que para ellos pide la santísima Virgen, diciendo: "Dame, Señor, lo que para mí pide la Virgen María". Y con razón, dice el mismo autor, pues nuestra Madre nos desea bienes inmensamente mayores de los que nosotros mismos podemos desear. El devoto Bernardino de Bustos dice que más desea María hacernos bien y dispensarnos las gracias, de lo que nosotros deseamos recibirlas. Por eso san Alberto Magno aplica a María las palabras de la Sabiduría: "Se anticipa a los que la codician poniéndoseles delante ella misma" (Sb 6,13). María sale al encuentro de los que a ella recurren para hacerse encontradiza antes de que la busquen. Es tanto el amor que nos tiene esta buena Madre -dice Ricardo de San Víctor-, que en cuanto ve nuestras necesidades acude al punto a socorrernos antes de que le pidamos su ayuda.</w:t>
      </w:r>
    </w:p>
    <w:p>
      <w:pPr>
        <w:pStyle w:val="Normal"/>
        <w:ind w:right="-16" w:hanging="0"/>
        <w:jc w:val="both"/>
        <w:rPr>
          <w:rFonts w:ascii="Arial Narrow" w:hAnsi="Arial Narrow" w:cs="Arial Narrow"/>
        </w:rPr>
      </w:pPr>
      <w:r>
        <w:rPr>
          <w:rFonts w:cs="Arial Narrow" w:ascii="Arial Narrow" w:hAnsi="Arial Narrow"/>
        </w:rPr>
        <w:t>Ahora bien, si María es tan buena con todos, aun con los ingratos y negligentes que la aman poco y poco recurren a ella, ¿cómo será ella de amorosa con los que la aman y la invocan con frecuencia? "Se deja ver fácilmente de los que la aman, y hallar de los que la buscan" (Sb 6,12). Exclama san Alberto Magno: "¡Qué fácil para los que aman a María encontrarla toda llena de piedad y de amor!" "Yo amo a los que me aman" (Pr 8,17). Ella declara que no puede dejar de amar a los que la aman. Estos felices amantes de María -afirma el Idiota- no sólo son amados por María, sino hasta servidos por ella. "Habiendo encontrado a María se ha encontrado todo bien; porque ella ama a los que la aman y, aún más, sirve a los que la sirven".</w:t>
      </w:r>
    </w:p>
    <w:p>
      <w:pPr>
        <w:pStyle w:val="Normal"/>
        <w:ind w:right="-16" w:hanging="0"/>
        <w:jc w:val="both"/>
        <w:rPr/>
      </w:pPr>
      <w:r>
        <w:rPr>
          <w:rFonts w:cs="Arial Narrow" w:ascii="Arial Narrow" w:hAnsi="Arial Narrow"/>
        </w:rPr>
        <w:t>Estaba muy grave fray Leonardo, dominico (como se narra en las Crónicas de la Orden), el cual más de doscientas veces al día se encomendaba a esta Madre de misericordia. De pronto vio junto a sí a una hermosísima reina que le dijo: "Leonardo, ¿quieres morir y venir a estar con mi Hijo y conmigo?" "¿Y quién eres, señora?", le preguntó el religioso. "Yo soy -le dijo la Virgen- la Madre de la Misericordia; tú me has invocado tantas veces y ya ves que ahora vengo a buscarte. ¡Vámonos al Paraíso!" Y ese mismo día murió Leonardo, siguiéndola, como confiamos, al reino bienaventurado.</w:t>
      </w:r>
    </w:p>
    <w:p>
      <w:pPr>
        <w:pStyle w:val="Normal"/>
        <w:ind w:right="-16" w:hanging="0"/>
        <w:jc w:val="both"/>
        <w:rPr>
          <w:rFonts w:ascii="Arial Narrow" w:hAnsi="Arial Narrow" w:cs="Arial Narrow"/>
        </w:rPr>
      </w:pPr>
      <w:r>
        <w:rPr>
          <w:rFonts w:cs="Arial Narrow" w:ascii="Arial Narrow" w:hAnsi="Arial Narrow"/>
        </w:rPr>
        <w:t>María, ¡dichoso mil veces quien te ama! "Si yo amo a María -decía san Juan Berchmans, estoy seguro de perseverar y conseguiré de Dios lo que desee". Por eso el bienaventurado joven no se saciaba de renovarle su consagración y de repetir dentro de sí: "¡Quiero amar a María! ¡Quiero amar a María!"</w:t>
      </w:r>
    </w:p>
    <w:p>
      <w:pPr>
        <w:pStyle w:val="Normal"/>
        <w:ind w:right="-16" w:hanging="0"/>
        <w:jc w:val="both"/>
        <w:rPr>
          <w:rFonts w:ascii="Arial Narrow" w:hAnsi="Arial Narrow" w:cs="Arial Narrow"/>
        </w:rPr>
      </w:pPr>
      <w:r>
        <w:rPr>
          <w:rFonts w:cs="Arial Narrow" w:ascii="Arial Narrow" w:hAnsi="Arial Narrow"/>
        </w:rPr>
        <w:t>¡Y cómo aventaja esta buena madre en el amor a todos sus hijos! Ámenla cuanto puedan -dice san Ignacio mártir-, que siempre María les amará más a los que la aman. Ámenla como un san Estanislao de Kostka, que amaba tan tiernamente a ésta su querida madre, que hablando de ella hacía sentir deseos de amarla a cuantos le oían. El se había inventado nuevas palabras y títulos para celebrarla. No comenzaba acción alguna sin que, volviéndose a alguna de sus imágenes, le pidiera su bendición. Cuando él recitaba el Oficio, el Rosario u otras oraciones, las decía con tal afecto y tales expresiones como si hablara cara a cara con María. Cuando oía cantar la Salve se le inflamaba el alma y el rostro. Preguntándole un padre de la Compañía, una vez en que iban a visitar una imagen de la Virgen santísima, cuánto la amaba, le respondió: "Padre, ¿qué mas puedo decirle? ¡Si ella es mi madre!" Y el padre dijo después que el santo joven profirió esas palabras con tal ternura de voz, de semblante y de corazón, que ya no parecía un joven, sino un ángel que hablase del amor a María. Ámenla como B. Herman, que la llamaba esposa de sus amores porque con ese nombre le había honrado María. Ámenla  como un san Felipe Neri, quien con solo pensar en María se derretía en tan celestiales consuelos que por eso la llamaba sus delicias. Ámenla  como un san Buenaventura, que la llamaba no sólo su señora y madre, sino que para demostrar la ternura del afecto que le tenía llegaba a llamarla su corazón y su alma. Ámenla  como aquel gran amante de María, san Bernardo, que amaba tanto a esta dulce madre que la llamaba robadora de corazones, por lo que el santo, para expresar el ardiente amor que le profesaba, le decía: "¿Acaso no me has robado el corazón?" Llámenla  "su inmaculada", como la llamaba san Bernardino de Siena, que todos los días iba a visitar una devota imagen para declararle su amor con tiernos coloquios que mantenía con su reina; y por eso, a quien le preguntaba a dónde iba todos los días, le respondía que iba a buscar a su enamorada. Ámenla  cuanto un san Luis Gonzaga, que ardía tanto y siempre en amor a María, que sólo con oír el dulce nombre de su querida madre al instante se le inflamaba el corazón y se le encendía el rostro a la vista de todos. Ámenla  cuanto un san Francisco Solano, quien como enloquecido con santa locura en amor a María, acompañándose con una vihuela, se ponía a cantar coplas de amor delante de la santa imagen, diciendo que así como los enamorados del mundo, él le daba la serenata a su amada reina.</w:t>
      </w:r>
    </w:p>
    <w:p>
      <w:pPr>
        <w:pStyle w:val="Normal"/>
        <w:ind w:right="-16" w:hanging="0"/>
        <w:jc w:val="both"/>
        <w:rPr>
          <w:rFonts w:ascii="Arial Narrow" w:hAnsi="Arial Narrow" w:cs="Arial Narrow"/>
        </w:rPr>
      </w:pPr>
      <w:r>
        <w:rPr>
          <w:rFonts w:cs="Arial Narrow" w:ascii="Arial Narrow" w:hAnsi="Arial Narrow"/>
        </w:rPr>
        <w:t>Ámenla  cuanto la han amado tantos siervos suyos que no sabían qué hacer para manifestarle su amor. El padre Juan de Trejo, jesuita, se preciaba de llamarse esclavo de María, y en señal de esclavitud iba con frecuencia a visitarla en una ermita; y allí, ¿qué hacía? Al llegar derramaba tiernas lágrimas por el amor que sentía a María; después besaba aquel pavimento pensando que era la casa de su amada señora. El P. Diego Martínez, de la misma Compañía, en sus fiestas, se sentía como transportado al cielo a contemplar cómo allí las celebraban, y decía: "Quisiera tener todos los corazones de los ángeles y de los santos para amar a María como ellos la aman. Quisiera tener la vida de todos los hombres para darla por amor a María". Trabajen otros por amarla cuanto la amaba Carlos, hijo de santa Brígida, que decía no haber cosa que le consolara en el mundo como saber que María era tan amada de Dios. Y añadía que con mucho gusto hubiera aceptado todos los sufrimientos imaginables con tal de que María no hubiera perdido un punto de su grandeza; y que si la grandeza de María hubiera sido suya, con gusto hubiera renunciado a ella en su favor por ser María la más digna. Deseen hasta dar la vida como prueba de amor a María, como lo deseaba san Alonso Rodríguez. Lleguen finalmente a grabar su nombre en el pecho con agudos hierros, como lo hicieron el religioso Francisco Binancio y Radagunda, esposa del rey Clotario. Y hasta impriman con hierros candentes sobre la carne el amado nombre para que quede mucho más visible y duradero, como lo hicieron en sus transportes de amor sus devotos Bautista Archinto y Agustín de Espinosa, jesuitas.</w:t>
      </w:r>
    </w:p>
    <w:p>
      <w:pPr>
        <w:pStyle w:val="Normal"/>
        <w:ind w:right="-16" w:hanging="0"/>
        <w:jc w:val="both"/>
        <w:rPr>
          <w:rFonts w:ascii="Arial Narrow" w:hAnsi="Arial Narrow" w:cs="Arial Narrow"/>
        </w:rPr>
      </w:pPr>
      <w:r>
        <w:rPr>
          <w:rFonts w:cs="Arial Narrow" w:ascii="Arial Narrow" w:hAnsi="Arial Narrow"/>
        </w:rPr>
        <w:t>Hagan por María e imaginen cuanto puede hacer el más fino amante para expresar su amor a la persona amada, que no llegarán a amarla como ella los ama. "Señora mía -dice san Pedro Damiano-, ya sé que eres amabilísima y nos amas con amor insuperable". Sé, señora mía, venía a decir, que nos amas con tal amor que no se deja vencer por ningún otro amor. Estaba una vez san Alonso Rodríguez a los pies de una imagen de María y sintiéndose inflamado de amor hacia la santísima Virgen, rompió a decir: "Madre mía amantísima, ya sé que me amas, pero no me amas tanto como yo a ti". Pero María, como sintiéndose herida en punto de amor, le respondió desde la imagen: "¿Qué dices, Alonso, qué dices? ¡Cuánto más grande es el amor que te tengo que el que tú me tienes. No hay tanta distancia del cielo a la tierra como de mi amor al tuyo".</w:t>
      </w:r>
    </w:p>
    <w:p>
      <w:pPr>
        <w:pStyle w:val="Normal"/>
        <w:ind w:right="-16" w:hanging="0"/>
        <w:jc w:val="both"/>
        <w:rPr>
          <w:rFonts w:ascii="Arial Narrow" w:hAnsi="Arial Narrow" w:cs="Arial Narrow"/>
        </w:rPr>
      </w:pPr>
      <w:r>
        <w:rPr>
          <w:rFonts w:cs="Arial Narrow" w:ascii="Arial Narrow" w:hAnsi="Arial Narrow"/>
        </w:rPr>
        <w:t>Razón tiene san Buenaventura al exclamar: "¡Bienaventurados los corazones que aman a María! ¡Bienaventurados los que la sirven fielmente!" ¡Dichosos los que tienen la fortuna de ser fieles servidores y amantes de esta Madre llena de amor! Sí, porque la reina, agradecida más que nadie, no se deja superar por el amor de sus devotos. María, imitando en esto a nuestro amorosísimo redentor Jesucristo, con sus beneficios y favores, devuelve centuplicado su amor a quien la ama. Exclamaré con el enamorado san Anselmo: "¡Que desfallezca mi corazón en constante amor a ti! ¡Que se derrita mi alma!" Arda siempre por ti mi corazón y se consuma del todo en tu amor el alma mía, mi amado salvador Jesús y mi amada madre María. Y ya que sin vuestra gracia no puedo amaros, concededme, Jesús y María, por vuestros méritos, que no por los míos, que os ame cuanto merecéis. Dios mío, enamorado de los hombres, has podido morir por tus enemigos, ¿y vas a negar a quien te lo pide la gracia de amarte y amar a tu Madre santísim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4</w:t>
      </w:r>
    </w:p>
    <w:p>
      <w:pPr>
        <w:pStyle w:val="Normal"/>
        <w:ind w:right="-16" w:hanging="0"/>
        <w:jc w:val="center"/>
        <w:rPr>
          <w:rFonts w:ascii="Arial Narrow" w:hAnsi="Arial Narrow" w:cs="Arial Narrow"/>
        </w:rPr>
      </w:pPr>
      <w:r>
        <w:rPr>
          <w:rFonts w:cs="Arial Narrow" w:ascii="Arial Narrow" w:hAnsi="Arial Narrow"/>
        </w:rPr>
        <w:t>María es madre de los pecadores arrepentid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eclaró María a santa Brígida que ella no sólo es madre de justos y de inocentes, sino también de los pecadores que deseen enmendarse. Cuando un pecador recurre a María con deseo de enmendarse, encuentra a esta buena madre de misericordia pronta a abrazarlo y ayudarle, mejor de lo que lo hiciera cualquier otra madre. Esto es lo que escribió el papa san Gregorio a la princesa Matilde: "Abandona el deseo de pecar y encontrarás a María, te lo aseguro, más pronta para amarte que la madre que te dio el ser". Pero quien aspire a ser hijo de esta madre maravillosa es necesario que primero deje el pecado, y entonces podrá confiar en ser aceptado por hijo. Sobre las palabras "se levantaron sus hijos" (Pr 31,28), reflexiona Ricardo de San Lorenzo y advierte que, primero, se dice "se levantaron", y, después, "sus hijos"; porque, añade, no puede ser hijo de María quien no busca primero levantarse de la culpa donde ha caído. Si es cierto, como dice san Pedro Crisólogo, "que reniega de su madre quien no imita sus virtudes", lo es que quien se porta al contrario de María niega con sus obras querer ser su hijo. María humilde, ¿y él quiere ser soberbio? María purísima, ¿y él deshonesto? María llena de amor, ¿y él odiando al prójimo? Da muestras de que ni es ni quiere ser hijo de tan santa madre. "Los hijos de María -añade Ricardo de San Lorenzo- han de ser sus imitadores en la castidad, en la humildad, en la mansedumbre, en la misericordia". ¿Y cómo pretenderá ser hijo de María quien tanto la contraría con su mala vida? Dijo un pecador a María: "Muestra que eres mi madre". Y la Virgen le respondió: "Demuestra que eres mi hijo". Otro pecador invocaba a esta divina Madre y la llamaba madre de misericordia. Y le dijo María: "Vosotros pecadores, cuando queréis que os ayude, me llamáis madre de misericordia; pero entre tanto no cesáis con vuestros pecados de hacerme madre de miserias y dolores". "Maldito el que exaspera a su madre" (Ecclo 3,16). Dios maldice al que aflige con su mala vida y con su obstinación a esta su santa Madre.</w:t>
      </w:r>
    </w:p>
    <w:p>
      <w:pPr>
        <w:pStyle w:val="Normal"/>
        <w:ind w:right="-16" w:hanging="0"/>
        <w:jc w:val="both"/>
        <w:rPr>
          <w:rFonts w:ascii="Arial Narrow" w:hAnsi="Arial Narrow" w:cs="Arial Narrow"/>
        </w:rPr>
      </w:pPr>
      <w:r>
        <w:rPr>
          <w:rFonts w:cs="Arial Narrow" w:ascii="Arial Narrow" w:hAnsi="Arial Narrow"/>
        </w:rPr>
        <w:t>He dicho con su obstinación porque el pecador, aun cuando no haya roto las cadenas del pecado, si se esfuerza por salir del pecado y por eso busca la ayuda de María, esta madre no dejará de socorrerlo y tornarlo a la gracia de Dios. Cosa que oyó santa Brígida de boca de Jesucristo, que hablando con María le dijo: "Auxilias a todo el que se esfuerza por elevarse hacia Dios y a nadie dejas privado de tus consuelos". Mientras el pecador permanece obstinado, María no puede amarlo; pero si se encuentra encadenado por cualquier pasión que lo hace esclavo del infierno y al menos se encomienda a la Virgen y le suplica con confianza y perseverancia que lo saque del pecado, sin duda que esta buena madre le tenderá su poderosa mano, lo librará de las cadenas y lo conducirá a estado de salvación. Es herejía condenada por el Concilio de Trento decir que todas las oraciones y obras que se hacen en pecado son pecado. Dice san Bernardo que las plegarias en boca del pecador, si bien no son hermosas porque no van acompañadas de la caridad, sin embargo son útiles y provechosas para salir del pecado porque, como lo enseña santo Tomás, aunque la oración del pecador no es meritoria, es muy apta para impetrar la gracia del perdón, pues la gracia de impetrar no se funda en el mérito del que ruega, sino en la bondad divina y en los méritos y promesas de Jesucristo, que ha dicho: "Todo el que pide, recibe" (Lc 11,10). Lo mismo hay que decir de las plegarias que se dirigen a la Madre de Dios.</w:t>
      </w:r>
    </w:p>
    <w:p>
      <w:pPr>
        <w:pStyle w:val="Normal"/>
        <w:ind w:right="-16" w:hanging="0"/>
        <w:jc w:val="both"/>
        <w:rPr>
          <w:rFonts w:ascii="Arial Narrow" w:hAnsi="Arial Narrow" w:cs="Arial Narrow"/>
        </w:rPr>
      </w:pPr>
      <w:r>
        <w:rPr>
          <w:rFonts w:cs="Arial Narrow" w:ascii="Arial Narrow" w:hAnsi="Arial Narrow"/>
        </w:rPr>
        <w:t>Si el que ruega, dice san Anselmo, no merece ser oído, los méritos de María, a la cual se encomienda, harán que sea escuchado. Por eso san Bernardo exhorta a todos los pecadores a que rueguen a María y tengan gran confianza al suplicarle; porque si el pecador no merece lo que pide, ciertamente se concederá a María, por sus méritos, lo que se pide a Dios. Este es el oficio de una buena madre, dice el mismo santo. Una madre que supiese que dos de sus hijos se odiaban a muerte y que uno pensara quitarle la vida al otro, ¿qué no haría para conseguir reconciliarlos por todos los medios? Así, dice el santo, María es madre de Jesús y madre del hombre. Cuando ve a un pecador enemistado con Jesucristo no puede sufrir verlos odiándose y no descansa hasta ponerlos en paz. "Oh bienaventurada María, tú eres madre del reo y madre del juez; siendo madre de entrambos hijos, no puedes soportar que haya discordias entre los dos". La benignísima Señora no quiere otra cosa del pecador sino que se encomiende a ella con intención de enmendarse. Cuando María ve a sus pies a un pecador que viene a pedirle misericordia, no mira los pecados que tiene, sino la intención con que viene. Si viene con buena intención, aunque haya cometido todos los pecados del mundo, lo abraza y la benignísima madre no se desdeña de curarle todas las llagas de su alma. Es que no sólo la llamamos madre de la misericordia, sino que lo es verdaderamente como lo muestra con el amor y ternura en socorrer. Todo esto le expresó la Virgen a santa Brígida, diciendo: "Por muy grande que sea un pecador, estoy preparada para recibirlo al punto si a mí viene; ni me fijo en cuánto ha pecado, sino en la intención con que viene; y no me desdeño en ungir sus llagas y curárselas, porque me llamo y soy de verdad la madre de la misericordia".</w:t>
      </w:r>
    </w:p>
    <w:p>
      <w:pPr>
        <w:pStyle w:val="Normal"/>
        <w:ind w:right="-16" w:hanging="0"/>
        <w:jc w:val="both"/>
        <w:rPr>
          <w:rFonts w:ascii="Arial Narrow" w:hAnsi="Arial Narrow" w:cs="Arial Narrow"/>
        </w:rPr>
      </w:pPr>
      <w:r>
        <w:rPr>
          <w:rFonts w:cs="Arial Narrow" w:ascii="Arial Narrow" w:hAnsi="Arial Narrow"/>
        </w:rPr>
        <w:t>María es madre de los pecadores que quieren convertirse y como madre no puede dejar de compadecerse de ellos, y hasta pareciera que siente como propios los sufrimientos de sus propios hijos. Cuando la cananea suplicó a Jesús que librara a su hija del demonio que la atormentaba, le dijo: "Jesús, hijo de David, ten compasión de mí, que mi hija es atormentada por el demonio" (Mt 15,22). Pero si la atormentada por el demonio era la hija y no la madre, parece que debiera haber dicho: Señor, ten piedad de mi hija, no de mí. Pero no; dijo: "Ten piedad de mí". Con toda razón, porque las miserias y desgracias de los hijos las sienten las madres como propias. Así es la manera, dice Ricardo de San Lorenzo, como suplica a Dios María cuando intercede por un pecador que a ella se encomienda. "María clama por el alma pecadora y dice: Ten compasión de mí". Señor mío, parece decirle, esta pobre alma que está en pecado es hija mía, y por eso ten piedad no tanto de ella cuanto de mí que soy su madre.</w:t>
      </w:r>
    </w:p>
    <w:p>
      <w:pPr>
        <w:pStyle w:val="Normal"/>
        <w:ind w:right="-16" w:hanging="0"/>
        <w:jc w:val="both"/>
        <w:rPr>
          <w:rFonts w:ascii="Arial Narrow" w:hAnsi="Arial Narrow" w:cs="Arial Narrow"/>
        </w:rPr>
      </w:pPr>
      <w:r>
        <w:rPr>
          <w:rFonts w:cs="Arial Narrow" w:ascii="Arial Narrow" w:hAnsi="Arial Narrow"/>
        </w:rPr>
        <w:t>¡Ojalá que todos los pecadores recurrieran a esta dulce madre! ¡Todos se verían perdonados por Dios! "¡Oh María -exclama lleno de admiración san Buenaventura-, al pecador despreciado por todo el mundo, tú lo abrazas con maternal afecto y no lo abandonas, sino que consigues reconciliarlo con el Juez!" Quiere decir el santo con esto que el pecador, mientras permanece en su pecado, es despreciado y aborrecido de todos; hasta las criaturas inanimadas; el aire, el fuego y la tierra parece que quisieran castigarlo y vengarse de él para reparar el honor de su Dios despreciado. Pero si este infeliz acude a María, ¿María lo rechazará? No; que si viene con intención de obtener ayuda para enmendarse, ella lo abraza con amor de madre y no descansa hasta que con su poderosa intercesión lo reconcilia con Dios y lo pone en su gracia.</w:t>
      </w:r>
    </w:p>
    <w:p>
      <w:pPr>
        <w:pStyle w:val="Normal"/>
        <w:ind w:right="-16" w:hanging="0"/>
        <w:jc w:val="both"/>
        <w:rPr>
          <w:rFonts w:ascii="Arial Narrow" w:hAnsi="Arial Narrow" w:cs="Arial Narrow"/>
        </w:rPr>
      </w:pPr>
      <w:r>
        <w:rPr>
          <w:rFonts w:cs="Arial Narrow" w:ascii="Arial Narrow" w:hAnsi="Arial Narrow"/>
        </w:rPr>
        <w:t>Se lee en el segundo libro de Samuel (2Sm 14) que la sagaz mujer de Técoa se presentó a David y le habló de esta manera: "Señor, yo tenía dos hijos y, para mi desgracia, uno mató al otro. Ya he perdido un hijo, y ahora la justicia quiere quitarme el único que me ha quedado. Ten piedad de esta pobre madre y haz que no me vea privada de los dos hijos". David, compadecido de esta madre, perdonó al delincuente. Esto mismo parece decir María cuando ve a Dios indignado contra un pecador que a ella se encomienda: "Dios mío -le dice-, yo tenía dos hijos, Jesús y el hombre. El hombre ha matado a mi Jesús en la cruz. Ahora tu justicia quiere condenar al hombre. Señor, mi Jesús ya ha muerto; ten compasión de mí, y si he perdido uno, no consientas que pierda ahora al otro". Seguro que Dios no condena a los pecadores que recurren a María y por los que ella ruega, siendo así que el mismo Dios los ha confiado como hijos a María. El devoto Laspergio hace hablar así al Señor: "Encomendé los pecadores como hijos a María. Por eso se muestra tan solícita en cumplir su oficio que no consiente se condene ninguno de los que le han sido confiados, sobre todo si la invocan; y hace todo lo que está en su mano para atraerlos a todos a mí".</w:t>
      </w:r>
    </w:p>
    <w:p>
      <w:pPr>
        <w:pStyle w:val="Normal"/>
        <w:ind w:right="-16" w:hanging="0"/>
        <w:jc w:val="both"/>
        <w:rPr>
          <w:rFonts w:ascii="Arial Narrow" w:hAnsi="Arial Narrow" w:cs="Arial Narrow"/>
        </w:rPr>
      </w:pPr>
      <w:r>
        <w:rPr>
          <w:rFonts w:cs="Arial Narrow" w:ascii="Arial Narrow" w:hAnsi="Arial Narrow"/>
        </w:rPr>
        <w:t>¿Quién podrá explicar, dice Blosio, la bondad, la misericordia, la fidelidad y la caridad con que esta nuestra madre nos protegerá cuando pedimos su ayuda? Postrémonos, pues, dice san Bernardo, ante esta buena madre, abracémonos a sus sagrados pies para que nos bendiga y nos acepte por hijos. ¿Quién puede desconfiar de la bondad de esta Madre? Decía san Buenaventura: "Aunque tuviera que morir, en ella esperaré; y puesta en ella toda mi confianza, junto a su imagen deseo morir y me salvaré". Así debe decir todo pecador que recurre a esta madre tan piadosa: Señora mía, yo, con toda razón, merezco que me deseches de tu presencia y me castigues según mis culpas; pero aun cuando parezca que me abandonas y me dejas morir, no perderé la confianza en que tú me salvas. Confío absolutamente en ti, y con tal que tenga la dicha de morir ante tu imagen, encomendándome a tu misericordia, tengo la plena seguridad de no condenarme y de llegar a alabarte y bendecirte en el cielo en compañía de tantos siervos tuyos que al morir, y llamándote en su ayuda, se han salvado todos por tu poderosa intercesió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II</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VIDA, DULZUR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María es nuestra vida porque ella nos obtiene el perdón de los pecad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ara comprender mejor por qué la santa Iglesia llama a María nuestra vida, basta saber que, como el alma da la vida al cuerpo, así también la divina gracia da la vida al alma; porque un alma sin la gracia tiene nombre de viva, pero en verdad está muerta, como se dice en el Apocalipsis: "Tienes nombre vivo, pero en realidad estás muerto" (Ap 3,1). Por tanto, la Virgen nuestra Señora, obteniendo por su mediación a los pecadores la gracia perdida, los devuelve a la vida. La santa Iglesia, aplicándole las palabras de la Escritura: "Me hallarán los que madrugaren para buscarme" (Pr 8,17), hace decir a la Virgen que la hallarán los que sean diligentes en acudir a ella de madrugada, es decir, lo antes posible. Dice la versión de los Setenta en vez de "me encontrarán", "hallarán la gracia". Así que es lo mismo recurrir a María que encontrar la gracia de Dios. Y poco más adelante dice: "El que me encuentre, encontrará la vida y alcanzará del Señor la salvación" (Pr 8,35). "Oíd -exclama san Buenaventura comentando esto-, oíd los que deseáis el reino de Dios: honrad a la Virgen María y encontraréis la vida y la eterna salvación".</w:t>
      </w:r>
    </w:p>
    <w:p>
      <w:pPr>
        <w:pStyle w:val="Normal"/>
        <w:ind w:right="-16" w:hanging="0"/>
        <w:jc w:val="both"/>
        <w:rPr>
          <w:rFonts w:ascii="Arial Narrow" w:hAnsi="Arial Narrow" w:cs="Arial Narrow"/>
        </w:rPr>
      </w:pPr>
      <w:r>
        <w:rPr>
          <w:rFonts w:cs="Arial Narrow" w:ascii="Arial Narrow" w:hAnsi="Arial Narrow"/>
        </w:rPr>
        <w:t>Dice san Bernardino de Siena que Dios no destruyó al hombre después del pecado por el amor especialísimo que tenía a esta su hija que había de nacer. Y añade el santo que no tiene la menor duda en creer que todas las misericordias y perdones recibidos por los pecadores en la antigua ley, Dios se las concedió en vistas a esta bendita doncella.</w:t>
      </w:r>
    </w:p>
    <w:p>
      <w:pPr>
        <w:pStyle w:val="Normal"/>
        <w:ind w:right="-16" w:hanging="0"/>
        <w:jc w:val="both"/>
        <w:rPr>
          <w:rFonts w:ascii="Arial Narrow" w:hAnsi="Arial Narrow" w:cs="Arial Narrow"/>
        </w:rPr>
      </w:pPr>
      <w:r>
        <w:rPr>
          <w:rFonts w:cs="Arial Narrow" w:ascii="Arial Narrow" w:hAnsi="Arial Narrow"/>
        </w:rPr>
        <w:t>Por lo cual, con razón nos exhorta san Bernardo con estas palabras: "Busquemos la gracia, pero busquémosla por medio de María". Si hemos tenido la desgracia de perder la amistad de Dios, esforcémonos por recobrarla, pero por medio de María, porque si la hemos perdido ella la ha encontrado; que por ello la llama el santo "la que halló la gracia". Esto vino a decir el ángel, para nuestro consuelo, cuando dijo a la Virgen: "No temas, María, porque has hallado la gracia" (Lc 1,30). Pero si María nunca estuvo privada de la gracia, ¿cómo dice el ángel que la encontró? Se dice de una cosa que se ha encontrado cuando antes no se tenía. La Virgen estuvo siempre con Dios y llena de gracia, como el mismo ángel se lo manifestó al saludarla: "Alégrate, María, llena de gracia; el Señor está contigo". Si, pues, María no encontró la gracia para ella porque siempre la tuvo completa, ¿para quién la encontró? Y responde el cardenal Hugo: "La encontró para los pecadores que la habían perdido. Corran por tanto -dice el devoto escritor-, corran los pecadores que habían perdido la gracia, a la Virgen y encontrarán la gracia junto a ella. Digan sin miedo: devuélvenos la gracia que has encontrado". Corran los pecadores que han perdido la gracia a María, que en ella la encontrarán; y díganle: Señora, la cosa ha de restituirse a quien la ha perdido; la gracia que has encontrado no es tuya porque tú nunca la has perdido; es nuestra porque nosotros la habíamos perdido; por eso nos la debes devolver. Sobre este pensamiento se expresa así Ricardo de San Lorenzo: "Si queremos encontrar la gracia, busquemos a la que encontró la gracia, que la que siempre la encontró, siempre la tiene". Si deseamos la gracia del Senor, vayamos a María, que la encontró y siempre la encuentra. Y porque ella ha sido y será siempre lo más querido de Dios, si acudimos a ella, ciertamente, la encontraremos. Ella dice en el Cantar de los cantares que Dios la ha colocado en el mundo para ser nuestra defensa: "Yo soy muro y mis pechos como una torre. Así he sido a sus ojos como quien halla paz" (Ct 8,10). Y por eso ha sido constituida mediadora de paz entre Dios y los hombres: De aquí que san Bernardo anima al pecador, diciéndole: "Vete a la madre de la misericordia y muéstrale las llagas de tus pecados y ella mostrará a Jesús en favor tuyo sus pechos. Y el Hijo de seguro escuchará a la Madre". Vete a esta madre de misericordia y manifiéstale las llagas que tiene tu alma por tus culpas; y al punto ella rogará al Hijo que te perdone por la leche que le dio; y el Hijo, que la ama intensamente, ciertamente la escuchará. Así, en efecto, la santa Iglesia nos manda rezar al Señor que nos conceda la poderosa ayuda de la intercesión de María para levantarnos de nuestros pecados con la conocida oración: "Concédenos, Dios de misericordia, el auxilio a nuestra fragilidad para que quienes honramos la memoria de la Madre de Dios, con el auxilio de su intercesión, nos levantemos de nuestros pecados".</w:t>
      </w:r>
    </w:p>
    <w:p>
      <w:pPr>
        <w:pStyle w:val="Normal"/>
        <w:ind w:right="-16" w:hanging="0"/>
        <w:jc w:val="both"/>
        <w:rPr>
          <w:rFonts w:ascii="Arial Narrow" w:hAnsi="Arial Narrow" w:cs="Arial Narrow"/>
        </w:rPr>
      </w:pPr>
      <w:r>
        <w:rPr>
          <w:rFonts w:cs="Arial Narrow" w:ascii="Arial Narrow" w:hAnsi="Arial Narrow"/>
        </w:rPr>
        <w:t>Con razón san Lorenzo Justiniano la llama la esperanza de los que delinquen, porque ella sola es la que les obtiene el perdón de Dios. Acertadamente la llama san Bernardo escala de los pecadores, porque a los pobres caídos, ella, piadosa reina, les extiende su mano, los saca del precipicio del pecado y los lleva a Dios. Muy bien san Agustín la llama única esperanza de nosotros pecadores, ya que por su medio esperamos la remisión de todos nuestros pecados. Lo mismo dice san Juan Crisóstomo: que por la intercesión de María los pecadores recibimos el perdón. Por lo que el santo, en nombre de todos los pecadores, la saluda así: "Dios te salve, Madre de Dios y nuestra, cielo en que Dios reside, trono en el que dispensa el Señor todas las gracias; ruega al Señor por nosotros para que por tus plegarias podamos obtener el perdón en el día de las cuentas y la gloria bienaventurada en la eternidad".</w:t>
      </w:r>
    </w:p>
    <w:p>
      <w:pPr>
        <w:pStyle w:val="Normal"/>
        <w:ind w:right="-16" w:hanging="0"/>
        <w:jc w:val="both"/>
        <w:rPr>
          <w:rFonts w:ascii="Arial Narrow" w:hAnsi="Arial Narrow" w:cs="Arial Narrow"/>
        </w:rPr>
      </w:pPr>
      <w:r>
        <w:rPr>
          <w:rFonts w:cs="Arial Narrow" w:ascii="Arial Narrow" w:hAnsi="Arial Narrow"/>
        </w:rPr>
        <w:t>Con toda propiedad, en fin, María es llamada aurora: "¿Quién es ésta que va subiendo como aurora naciente?" (Ct 6,10). Sí, porque observa el papa Inocencio: "Así como la aurora da fin a la noche y comienzo al día, así, en verdad, la aurora es figura de María que marcó el fin de los vicios y el comienzo de todas las virtudes". Y el mismo efecto que tuvo para el mundo el nacimiento de María, se produce en el alma que se entrega a su devoción. Ella clausura la noche de los pecados y hace caminar por la senda de la virtud. Por eso le dice san Germán: "Oh Madre de Dios, tu defensa es inmortal, tu intercesión es la vida". Y en el sermón del santo sobre su virginidad, dice que el nombre de María para quien lo pronuncia con afecto es señal de vida o de que pronto la tendrá.</w:t>
      </w:r>
    </w:p>
    <w:p>
      <w:pPr>
        <w:pStyle w:val="Normal"/>
        <w:ind w:right="-16" w:hanging="0"/>
        <w:jc w:val="both"/>
        <w:rPr>
          <w:rFonts w:ascii="Arial Narrow" w:hAnsi="Arial Narrow" w:cs="Arial Narrow"/>
        </w:rPr>
      </w:pPr>
      <w:r>
        <w:rPr>
          <w:rFonts w:cs="Arial Narrow" w:ascii="Arial Narrow" w:hAnsi="Arial Narrow"/>
        </w:rPr>
        <w:t>Cantó María: "Desde ahora me llamarán bienaventurada todas las generaciones" (Lc 1,48). "Sí, Señora mía -le dice san Bernardo-; por eso te llamarán bienaventurada todos los hombres, porque todos tus siervos, por tu medio, han conseguido la vida de la gracia y la gloria eterna. En ti encontramos los pecadores el perdón, los justos la perseverancia y, después, la vida eterna". "No desconfíes, pecador -habla san Bernardino de Bustos-, aunque hayas cometido toda clase de pecados; recurre con absoluta confianza a esta Señora, porque la encontrarás con las manos rebosantes de misericordia, que más desea María otorgarte las gracias de lo que tú deseas recibirlas".</w:t>
      </w:r>
    </w:p>
    <w:p>
      <w:pPr>
        <w:pStyle w:val="Normal"/>
        <w:ind w:right="-16" w:hanging="0"/>
        <w:jc w:val="both"/>
        <w:rPr>
          <w:rFonts w:ascii="Arial Narrow" w:hAnsi="Arial Narrow" w:cs="Arial Narrow"/>
        </w:rPr>
      </w:pPr>
      <w:r>
        <w:rPr>
          <w:rFonts w:cs="Arial Narrow" w:ascii="Arial Narrow" w:hAnsi="Arial Narrow"/>
        </w:rPr>
        <w:t>San Andrés Cretense llama a María seguridad del divino perdón. Se entiende que cuando los pecadores recurren a María para ser reconciliados con Dios, El les asegura su perdón y les da la prenda de esta seguridad. Esta prenda es precisamente María, que él nos la ha dado por abogada, por cuya intercesión, por los méritos de Jesucristo, Dios perdona a todos los pecadores que a ella se encomiendan. Dijo un ángel a santa Brígida que los santos profetas se regocijaban al saber que Dios, por la humildad y pureza de María, había de aplacarse con los pecadores y recibir en su gracia a los que habían provocado su indignación.</w:t>
      </w:r>
    </w:p>
    <w:p>
      <w:pPr>
        <w:pStyle w:val="Normal"/>
        <w:ind w:right="-16" w:hanging="0"/>
        <w:jc w:val="both"/>
        <w:rPr>
          <w:rFonts w:ascii="Arial Narrow" w:hAnsi="Arial Narrow" w:cs="Arial Narrow"/>
        </w:rPr>
      </w:pPr>
      <w:r>
        <w:rPr>
          <w:rFonts w:cs="Arial Narrow" w:ascii="Arial Narrow" w:hAnsi="Arial Narrow"/>
        </w:rPr>
        <w:t>Jamás debe un pecador temer ser rechazado por María si recurre a su piedad; no, porque ella es la madre de la misericordia y, como tal madre, desea salvar a todos, hasta los más miserables. "María es aquella arca dichosa donde el que se refugia -dice san Bernardo- no sufrirá el naufragio de la eterna condenación. Arca en que nos libramos del naufragio". En el arca de Noé, cuando el diluvio, se salvaron hasta los animales. Bajo el manto de la protección de María se salvan también los pecadores. Vio santa Gertrudis a María con el manto extendido, bajo el que se refugiaban muchas fieras: leones, osos, tigres..., y vio que María no sólo no las ahuyentaba, sino que con gran piedad las acogía y acariciaba. Con esto entendió la santa que los pecadores más perdidos, cuando recurren a María, no sólo no son desechados, sino que los acoge y los salva de la muerte eterna. Entremos, pues, en este arca; vayamos a refugiarnos bajo el manto de María, que ella, ciertamente, no nos despachará, sino que, con toda seguridad, nos salvará.</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María es nuestra vida porque nos consigue la perseveranc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a perseverancia final es una gracia tan grande de Dios que, como declara el Concilio de Trento, es un don del todo gratuito que no se puede merecer. Pero como enseña san Agustín, ciertamente obtienen de Dios la perseverancia los que se la piden. Y según el P. Suárez, la obtienen infaliblemente siempre que sean diligentes en pedirla a Dios hasta el fin de la vida. Escribe Belarmino que esta perseverancia hay que pedirla a diario para conseguirla todos los días. Pues si es verdad -como lo tengo por cierto según la sentencia hoy común, como lo demostraré en el capítulo 5-, si es verdad, digo, que todas las gracias que nos vienen de Dios pasan por las manos de María, sólo por medio de María podremos nosotros esperar y obtener esta gracia suprema de la perseverancia. Y ciertamente que la obtendremos si con confianza la pedimos siempre a María. Ella misma promete esta gracia a todos los que la sirven fielmente en esta vida: "Los que se guían por mí, no pecarán; los que me esclarecen, tendrán la vida eterna" (Ecclo 24,30-31). Son palabras que la Iglesia pone en sus labios.</w:t>
      </w:r>
    </w:p>
    <w:p>
      <w:pPr>
        <w:pStyle w:val="Normal"/>
        <w:ind w:right="-16" w:hanging="0"/>
        <w:jc w:val="both"/>
        <w:rPr>
          <w:rFonts w:ascii="Arial Narrow" w:hAnsi="Arial Narrow" w:cs="Arial Narrow"/>
        </w:rPr>
      </w:pPr>
      <w:r>
        <w:rPr>
          <w:rFonts w:cs="Arial Narrow" w:ascii="Arial Narrow" w:hAnsi="Arial Narrow"/>
        </w:rPr>
        <w:t>Para conservarnos en la vida de la gracia es necesaria la fortaleza espiritual para resistir a todos los enemigos de nuestra salvación. Ahora bien, esta fortaleza sólo se obtiene por María: "Mía es la fortaleza, por mí reinan los reyes" (Pr 8,14-15). Mía es esta fortaleza, nos dice María; Dios ha puesto en mis manos esta gracia para que la distribuya a mis devotos. "Por mí reinan los reyes". Por mi medio mis siervos reinan e imperan sobre sus sentidos y pasiones y se hacen dignos de reinar eternamente en el cielo. ¡Qué gran fortaleza tienen los devotos de esta excelsa Señora para vencer todas las tentaciones del infierno! María es aquella torre de la que se dice en los Sagrados cantares: "Tu cuello es como la torre de David, ceñida de baluartes; miles de escudos penden de ella, armas de valientes" (Ct 4,4). Ella es como una torre ceñida de fuertes defensas en favor de los que la aman y a ella acuden en las batallas; en ella encuentran todos sus devotos todos los escudos y armas que necesitan para defenderse del infierno.</w:t>
      </w:r>
    </w:p>
    <w:p>
      <w:pPr>
        <w:pStyle w:val="Normal"/>
        <w:ind w:right="-16" w:hanging="0"/>
        <w:jc w:val="both"/>
        <w:rPr>
          <w:rFonts w:ascii="Arial Narrow" w:hAnsi="Arial Narrow" w:cs="Arial Narrow"/>
        </w:rPr>
      </w:pPr>
      <w:r>
        <w:rPr>
          <w:rFonts w:cs="Arial Narrow" w:ascii="Arial Narrow" w:hAnsi="Arial Narrow"/>
        </w:rPr>
        <w:t>Por eso es también llamada la santísima Virgen plátano: "Crecí como el plátano" (Ecclo 24,14). Dice el cardenal Hugo glosando este texto, que el plátano tiene las hojas anchas semejantes a los escudos, con lo que se da a entender cómo defiende María a los que en ella se refugian. El beato Amadeo da otra explicación, y dice que ella se llama plátano porque así como el plátano con la sombra de sus hojas protege a los caminantes del calor del sol y de la lluvia, así, bajo el manto de María, los hombres encuentran refugio contra el ardor de las pasiones y la furia de las tentaciones.</w:t>
      </w:r>
    </w:p>
    <w:p>
      <w:pPr>
        <w:pStyle w:val="Normal"/>
        <w:ind w:right="-16" w:hanging="0"/>
        <w:jc w:val="both"/>
        <w:rPr>
          <w:rFonts w:ascii="Arial Narrow" w:hAnsi="Arial Narrow" w:cs="Arial Narrow"/>
        </w:rPr>
      </w:pPr>
      <w:r>
        <w:rPr>
          <w:rFonts w:cs="Arial Narrow" w:ascii="Arial Narrow" w:hAnsi="Arial Narrow"/>
        </w:rPr>
        <w:t>¡Pobres las almas que se alejan de esta defensa y dejan de ser devotas de María y de encomendarse a ella en las tentaciones! Si en el mundo no hubiera sol, dice san Bernardo, ¿qué sería el mundo sino un caos horrible de tinieblas? Pierda un alma la devoción a María y pronto se verá inundada de tinieblas, de aquellas tinieblas de las que dijo el Espíritu Santo: "Ordenaste las tinieblas y se hizo la noche; en ella transitan todas las fieras de la selva" (Sal 103,20). Desde que en un alma no brilla la luz divina y se hace la oscuridad, se hará madriguera de todos los pecados y de los demonios. Dice san Anselmo: "¡Ay de los que aborrecen este sol!" Infelices los que desprecian la luz de este sol que es la devoción a María. San Francisco de Borja, con razón desconfiaba de la perseverancia de aquellos en los que no encontraba especial devoción a la santísima Virgen. Preguntando a unos novicios a qué santo tenían más devoción, se dio cuenta de que algunos no tenían especial devoción a María. Se lo advirtió al maestro de novicios para que tuviera especial vigilancia sobre aquellos infortunados, y sucedió que todos ellos perdieron la vocación.</w:t>
      </w:r>
    </w:p>
    <w:p>
      <w:pPr>
        <w:pStyle w:val="Normal"/>
        <w:ind w:right="-16" w:hanging="0"/>
        <w:jc w:val="both"/>
        <w:rPr>
          <w:rFonts w:ascii="Arial Narrow" w:hAnsi="Arial Narrow" w:cs="Arial Narrow"/>
        </w:rPr>
      </w:pPr>
      <w:r>
        <w:rPr>
          <w:rFonts w:cs="Arial Narrow" w:ascii="Arial Narrow" w:hAnsi="Arial Narrow"/>
        </w:rPr>
        <w:t>Razón tenía san Germán de llamar a la santísima Virgen la respiración de los cristianos, porque así como el cuerpo no puede vivir sin respirar, así el alma no puede vivir sin recurrir a María y encomendarse a ella, por quien conseguimos y conservamos la vida de la divina gracia. "Como la respiración no sólo es señal de vida sino causa de ella, así el nombre de María en labios de los siervos de Dios es la razón de su vida sobrenatural, lo que la causa y la conserva". El beato Alano, asaltado por una fuerte tentación, estuvo a punto de perderse por no haberse encomendado a María; pero se le apareció la santísima Virgen y, para que estuviera más prevenido para otra ocasión, le dio con la mano en la cara y le dijo: "Si te hubieras encomendado a mí, no te habrías encontrado en este peligro".</w:t>
      </w:r>
    </w:p>
    <w:p>
      <w:pPr>
        <w:pStyle w:val="Normal"/>
        <w:ind w:right="-16" w:hanging="0"/>
        <w:jc w:val="both"/>
        <w:rPr>
          <w:rFonts w:ascii="Arial Narrow" w:hAnsi="Arial Narrow" w:cs="Arial Narrow"/>
        </w:rPr>
      </w:pPr>
      <w:r>
        <w:rPr>
          <w:rFonts w:cs="Arial Narrow" w:ascii="Arial Narrow" w:hAnsi="Arial Narrow"/>
        </w:rPr>
        <w:t>Por el contrario, dice María: "Bienaventurado el que me oye y vigila constantemente a las puertas de mi casa y observa los umbrales de ella" (Pr 8,34). Bienaventurado el que oye mi voz y por eso está atento a venir de continuo a las puertas de mi misericordia en busca de luz y socorro. María está muy atenta para obtener luces y fuerzas a éste su devoto para salir de los vicios y caminar por la senda de la virtud. Por lo mismo es llamada por Inocencio III, con bella expresión, "luna en la noche, aurora al amanecer y sol en pleno día". Luna para iluminar a los que andan a oscuras en la noche del pecado, para ilustrarlos y para que conozcan el miserable estado de condenación en que se encuentran; aurora precursora del sol para el que ya está iluminado, para hacerlo salir del pecado y tornar a la gracia de Dios; sol, en fin, para el que ya está en gracia para que no vuelva a caer en ningún precipicio.</w:t>
      </w:r>
    </w:p>
    <w:p>
      <w:pPr>
        <w:pStyle w:val="Normal"/>
        <w:ind w:right="-16" w:hanging="0"/>
        <w:jc w:val="both"/>
        <w:rPr>
          <w:rFonts w:ascii="Arial Narrow" w:hAnsi="Arial Narrow" w:cs="Arial Narrow"/>
        </w:rPr>
      </w:pPr>
      <w:r>
        <w:rPr>
          <w:rFonts w:cs="Arial Narrow" w:ascii="Arial Narrow" w:hAnsi="Arial Narrow"/>
        </w:rPr>
        <w:t>Aplican a María los doctores aquellas palabras: "Sus ataduras son lazos saludables" (Ecclo 6,31). "¿Qué ataduras?", pregunta san Lorenzo Justiniano, responde: "Las que atan a sus devotos para que no corran por los campos del desenfreno". San Buenaventura, explicando las palabras que se rezan en el Oficio de la Virgen: "Mi morada fue en la plena reunión de los santos" (Ecclo 24,16), dice que María no sólo está en la plenitud de los santos, sino que también los conserva para que no vuelvan atrás; conserva su virtud para que no la manchen y refrena a los demonios para que no los dañen.</w:t>
      </w:r>
    </w:p>
    <w:p>
      <w:pPr>
        <w:pStyle w:val="Normal"/>
        <w:ind w:right="-16" w:hanging="0"/>
        <w:jc w:val="both"/>
        <w:rPr>
          <w:rFonts w:ascii="Arial Narrow" w:hAnsi="Arial Narrow" w:cs="Arial Narrow"/>
        </w:rPr>
      </w:pPr>
      <w:r>
        <w:rPr>
          <w:rFonts w:cs="Arial Narrow" w:ascii="Arial Narrow" w:hAnsi="Arial Narrow"/>
        </w:rPr>
        <w:t>Se dice que los devotos de María están con vestidos dobles: "Todos sus domésticos traen doble vestido" (Pr 31,21). Cornelio a Lápide explica cuál sea este doble vestido: Doble vestido porque ella adorna a sus fieles siervos tanto con las virtudes de su Hijo como con las suyas, y así revestidos consiguen la santa perseverancia. Por eso san Felipe Neri exhortaba siempre a sus penitentes y les decía: "Hijos, si deseáis perseverar, sed devotos de la Señora". Decía igualmente san Juan Berchmans: "El que ama a María obtendrá la perseverancia". Comentando la parábola del hijo pródigo, hace el abad Ruperto una hermosa reflexión. Dice que si el hijo díscolo hubiese tenido viva la madre, jamás se hubiera ido de la casa del padre o se hubiera vuelto antes de lo que lo hizo. Con esto quiere decir que quien se siente hijo de María jamás se aparta de Dios, o si por desgracia se aparta, por medio de María pronto vuelve.</w:t>
      </w:r>
    </w:p>
    <w:p>
      <w:pPr>
        <w:pStyle w:val="Normal"/>
        <w:ind w:right="-16" w:hanging="0"/>
        <w:jc w:val="both"/>
        <w:rPr>
          <w:rFonts w:ascii="Arial Narrow" w:hAnsi="Arial Narrow" w:cs="Arial Narrow"/>
        </w:rPr>
      </w:pPr>
      <w:r>
        <w:rPr>
          <w:rFonts w:cs="Arial Narrow" w:ascii="Arial Narrow" w:hAnsi="Arial Narrow"/>
        </w:rPr>
        <w:t>Si todos los hombres amasen a esta Señora tan benigna y amable y en las tentaciones acudiesen siempre y pronto a su socorro, ¿quién jamás se perdería? Cae y se pierde el que no acude a María. Aplicando san Lorenzo Justiniano a María aquellas palabras: "Me paseé sobre las olas del mar" (Ecclo 24,5), le hace decir: Yo camino siempre con mis siervos en medio de las tempestades en que se encuentran para asistirlos y librarlos de hundirse en el pecado.</w:t>
      </w:r>
    </w:p>
    <w:p>
      <w:pPr>
        <w:pStyle w:val="Normal"/>
        <w:ind w:right="-16" w:hanging="0"/>
        <w:jc w:val="both"/>
        <w:rPr>
          <w:rFonts w:ascii="Arial Narrow" w:hAnsi="Arial Narrow" w:cs="Arial Narrow"/>
        </w:rPr>
      </w:pPr>
      <w:r>
        <w:rPr>
          <w:rFonts w:cs="Arial Narrow" w:ascii="Arial Narrow" w:hAnsi="Arial Narrow"/>
        </w:rPr>
        <w:t>Narra san Bernardino de Bustos que habiendo sido amaestrado un pajarillo para decir "Ave María", un día se le abalanzó un milano para devorarlo, y al decir el pajarillo "Ave María", cayó el milano fulminado. Esto nos viene a mostrar que si un pajarillo, ser irracional, se libró por invocar a María, cuánto más se verá libre de caer en las garras de los demonios el que esté pronto a invocar a María cuando él le asalte. Cuando nos tienten los demonios, dice santo Tomás de Villanueva, debemos comportarnos como los polluelos cuando sienten cerca el ave de rapiña, que corren a toda prisa a cobijarse bajo las alas de la gallina. Así, al darnos cuenta que viene el asalto de la tentación, en seguida, sin dialogar con la tentación, corramos a refugiarnos bajo el manto de María. Y tú, Señora y Madre nuestra, prosigue diciendo el santo, nos tienes que defender, porque después de Dios no tenemos otro refugio sino tú, que eres nuestra única esperanza y la sola protectora en que confiamos.</w:t>
      </w:r>
    </w:p>
    <w:p>
      <w:pPr>
        <w:pStyle w:val="Normal"/>
        <w:ind w:right="-16" w:hanging="0"/>
        <w:jc w:val="both"/>
        <w:rPr>
          <w:rFonts w:ascii="Arial Narrow" w:hAnsi="Arial Narrow" w:cs="Arial Narrow"/>
        </w:rPr>
      </w:pPr>
      <w:r>
        <w:rPr>
          <w:rFonts w:cs="Arial Narrow" w:ascii="Arial Narrow" w:hAnsi="Arial Narrow"/>
        </w:rPr>
        <w:t>Concluyamos con lo que dice san Bernardo: "Hombre, quien quiera que seas, ya ves que en esta vida más que sobre la tierra vas navegando entre peligros y tempestades. Si no quieres naufragar vuelve los ojos a esta estrella que es María. Mira a la estrella, llama a María. En los peligros de pecar, en las molestias de las tentaciones, en las dudas que debas resolver, piensa que María te puede ayudar; y tú llámala pronto, que ella te socorrerá. Que su poderoso nombre no se aparte jamás de tu corazón lleno de confianza y que no se aparte de tu boca al invocarla. Si sigues a María no equivocarás el camino de la salvación. Nunca desconfiarás si a ella te encomiendas. Si ella te sostiene, no caerás. Si ella te protege, no puedes temer perderte. Si ella te guía, te salvarás sin dificultad. En fin, si María toma a su cargo el defenderte, ciertamente llegarás al reino de los bienaventurados. Haz esto y vivirás".</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3</w:t>
      </w:r>
    </w:p>
    <w:p>
      <w:pPr>
        <w:pStyle w:val="Normal"/>
        <w:ind w:right="-16" w:hanging="0"/>
        <w:jc w:val="center"/>
        <w:rPr>
          <w:rFonts w:ascii="Arial Narrow" w:hAnsi="Arial Narrow" w:cs="Arial Narrow"/>
        </w:rPr>
      </w:pPr>
      <w:r>
        <w:rPr>
          <w:rFonts w:cs="Arial Narrow" w:ascii="Arial Narrow" w:hAnsi="Arial Narrow"/>
        </w:rPr>
        <w:t>María dulcifica la muerte de sus devot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amigo verdadero lo es en todo momento, y el amigo se conoce en los trances apurados" (Pr 17,17). Los verdaderos amigos se conocen no tanto en la prosperidad cuanto en los tiempos de angustia y miserias. Los amigos al estilo mundano duran mientras hay prosperidad; pero si tales amigos caen en cualquier desgracia, y sobre todo si sobreviene la muerte, al instante esa clase de amigos desaparecen. No obra así María con sus devotos. En sus angustias, y sobre todo en las de la muerte, que son las mayores que puede haber en la tierra, ella, tan buena Señora y Madre, jamás abandona a sus fieles verdaderos; y como es nuestra vida durante nuestro destierro, así se convierte en nuestra dulzura en la última hora, obteniéndonos una dulce y santa muerte. Porque desde el día en que tuvo la dicha y el dolor a la vez de asistir a la muerte de su Hijo Jesús, que es la cabeza de los predestinados, adquirió la gracia de asistir a todos los predestinados en la hora de su muerte. Por eso la Iglesia ruega a la santísima Virgen que nos socorra especialmente en la hora de nuestra muerte: "Ruega por nosotros, pecadores, ahora y en la hora de nuestra muerte".</w:t>
      </w:r>
    </w:p>
    <w:p>
      <w:pPr>
        <w:pStyle w:val="Normal"/>
        <w:ind w:right="-16" w:hanging="0"/>
        <w:jc w:val="both"/>
        <w:rPr>
          <w:rFonts w:ascii="Arial Narrow" w:hAnsi="Arial Narrow" w:cs="Arial Narrow"/>
        </w:rPr>
      </w:pPr>
      <w:r>
        <w:rPr>
          <w:rFonts w:cs="Arial Narrow" w:ascii="Arial Narrow" w:hAnsi="Arial Narrow"/>
        </w:rPr>
        <w:t>Muy grandes son las angustias de los moribundos, ya por los remordimientos de los pecados cometidos, ya por el miedo al juicio de Dios que se avecina, ya por la incertidumbre sobre la salvación eterna. Entonces, más que nunca, se arma el infierno y pone todo su empeño para arrebatar aquella alma que está para pasar a la eternidad, sabiendo que le queda poco tiempo y que si ahora no la consigue se le escapa para siempre. "El demonio ha bajado hacia vosotros, lleno de furia, sabiendo que le queda poco tiempo" (Ap 12,12). Y por eso el demonio, acostumbrado a tentarla en vida, no se contenta con tentarla él solo a la hora de la muerte, sino que llama a otros como él. "Y su casa se llenará de dragones" (Is 13,21). Cuando uno se encuentra para morir, se le acercan muchedumbre de demonios que aúnan sus esfuerzos para perderlo.</w:t>
      </w:r>
    </w:p>
    <w:p>
      <w:pPr>
        <w:pStyle w:val="Normal"/>
        <w:ind w:right="-16" w:hanging="0"/>
        <w:jc w:val="both"/>
        <w:rPr>
          <w:rFonts w:ascii="Arial Narrow" w:hAnsi="Arial Narrow" w:cs="Arial Narrow"/>
        </w:rPr>
      </w:pPr>
      <w:r>
        <w:rPr>
          <w:rFonts w:cs="Arial Narrow" w:ascii="Arial Narrow" w:hAnsi="Arial Narrow"/>
        </w:rPr>
        <w:t>Se cuenta de san Andrés Avelino que en la hora de su muerte vinieron miles de demonios para tentarlo. Y se lee en su biografía que en su agonía sostuvo un combate tan fiero con el infierno, que hacía estremecer a los buenos religiosos que le acompañaban. Vieron que al santo se le hinchaba la cara y se le amorataba por el exceso de dolor; todo su cuerpo temblaba en medio de fuertes convulsiones; de los ojos brotaban abundantes lágrimas; daba golpes violentos con la cabeza, señales todas de la terrible batalla que le hacía sostener el infierno. Todos lloraban de compasión redoblando las oraciones, a la vez que temblaban de espanto viendo cómo moría un santo. Se consolaban viendo cómo el santo constantemente dirigía los ojos a una devota imagen de María, acordándose que él mismo muchas veces les había profetizado que, en la hora de la muerte, María había de ser su refugio. Quiso al fin el Señor que terminara la batalla con gloriosa victoria; cesaron las convulsiones, se le descongestionó el rostro y, tornando a su color normal, vieron que el santo, fijos los ojos en una imagen de María, le hizo una inclinación como en señal de agradecimiento -la cual se cree que entonces se le aparecería- y expiró plácidamente en los brazos de María. En el mismo instante una capuchina que estaba en trance de muerte, dijo a las religiosas que la asistían: "Rezad el Ave María porque acaba de morir un santo".</w:t>
      </w:r>
    </w:p>
    <w:p>
      <w:pPr>
        <w:pStyle w:val="Normal"/>
        <w:ind w:right="-16" w:hanging="0"/>
        <w:jc w:val="both"/>
        <w:rPr>
          <w:rFonts w:ascii="Arial Narrow" w:hAnsi="Arial Narrow" w:cs="Arial Narrow"/>
        </w:rPr>
      </w:pPr>
      <w:r>
        <w:rPr>
          <w:rFonts w:cs="Arial Narrow" w:ascii="Arial Narrow" w:hAnsi="Arial Narrow"/>
        </w:rPr>
        <w:t>Ante la presencia de nuestra Reina huyen los rebeldes. Si en la hora de nuestra muerte tenemos a María de nuestra parte, ¿qué podemos temer de todos los enemigos del infierno? David, temiendo las angustias de la muerte, se reconfortaba con la muerte del futuro Redentor y con la intercesión de la Virgen Madre: "Aunque camine por medio de las sombras de la muerte, tu vara y tu cayado me consuelan" (Sal 22,4). Explica el cardenal Hugo que por el báculo se ha de entender el madero de la cruz, y por la vara la intercesión de la Virgen, que fue la vara profetizada por Isaías: "Saldrá una vara del tronco de Jesé y de su raíz brotará una flor" (Is 11,1). Esta divina Madre es aquella poderosa vara con la que se vence la furia de los enemigos infernales. Así nos anima san Antonino, diciendo: "Si María está por nosotros, ¿quién contra nosotros?" Al P. Manuel Padial, jesuita, se le apareció la Virgen en la hora de la muerte y le dijo, animándole: "Ha llegado la hora en que los ángeles, congratulándose contigo, te dicen: ¡Felices trabajos y bien pagadas mortificaciones!" Y vio un ejército de demonios que huían desesperados, gritando: "No podemos nada contra la sin mancha que lo defiende". De modo semejante, el P. Gaspar Ayewod fue asaltado en la hora de la muerte por los demonios con una fuerte tentación contra la fe. Al punto se encomendó a la Virgen, y se le oyó exclamar: "¡Gracias, María, porque has venido en mi ayuda!"</w:t>
      </w:r>
    </w:p>
    <w:p>
      <w:pPr>
        <w:pStyle w:val="Normal"/>
        <w:ind w:right="-16" w:hanging="0"/>
        <w:jc w:val="both"/>
        <w:rPr>
          <w:rFonts w:ascii="Arial Narrow" w:hAnsi="Arial Narrow" w:cs="Arial Narrow"/>
        </w:rPr>
      </w:pPr>
      <w:r>
        <w:rPr>
          <w:rFonts w:cs="Arial Narrow" w:ascii="Arial Narrow" w:hAnsi="Arial Narrow"/>
        </w:rPr>
        <w:t>María manda en auxilio de sus siervos a la hora de la muerte, dice san Buenaventura, al arcángel san Miguel, príncipe de la milicia celestial, y a legiones de ángeles para que los defiendan de las asechanzas de Satanás y reciban y lleven en triunfo al cielo las almas de quienes de continuo se han encomendado a su intercesión.</w:t>
      </w:r>
    </w:p>
    <w:p>
      <w:pPr>
        <w:pStyle w:val="Normal"/>
        <w:ind w:right="-16" w:hanging="0"/>
        <w:jc w:val="both"/>
        <w:rPr>
          <w:rFonts w:ascii="Arial Narrow" w:hAnsi="Arial Narrow" w:cs="Arial Narrow"/>
        </w:rPr>
      </w:pPr>
      <w:r>
        <w:rPr>
          <w:rFonts w:cs="Arial Narrow" w:ascii="Arial Narrow" w:hAnsi="Arial Narrow"/>
        </w:rPr>
        <w:t>Cuando un hombre sale de esta vida se agita el infierno y manda los más terribles demonios para tentar aquella alma antes de que abandone el cuerpo y acusarla cuando se presente al tribunal de Dios. "El infierno se conmovió abajo a tu llegada y a tu encuentro envió gigantes" (Is 14,9). Pero cuando los demonios ven que a aquella alma la defiende María, no se atreven de ninguna manera a acusarla, sabiendo que no será condenada por el juez el alma protegida por tal Madre. ¿Quién podrá acusar si ve que protege la Madre? Escribe san Jerónimo a Eustoquio que la Virgen no sólo socorre a sus amados devotos a la hora de la muerte, sino que al pasar de esta vida los anima y acompaña en el divino tribunal. Esto es conforme a lo que dijo la Virgen a santa Brígida hablando de sus devotos en trance de muerte: "Entonces yo, su Madre y Señora, que tanto los amo, vendré en su auxilio para darles consuelo y refrigerio". Ella recibe sus almas con amor y las presenta ante el juez, su Hijo, y así ciertamente les obtiene la salvación. Dice san Vicente Ferrer: "La Virgen bienaventurada recibe las almas de los que mueren". Así sucedió a Carlos, hijo de santa Brígida, quien habiendo muerto en el peligroso ejercicio de las armas y lejos de su madre, temía la santa por su eterna salvación. Mas la bienaventurada Virgen le reveló que Carlos se había salvado por el amor que le había tenido y ella misma le había asistido en la agonía, sugiriéndole los actos que debía hacer. Al mismo tiempo vio la santa a Jesucristo en trono de majestad y que el demonio presentaba dos quejas contra la Virgen María; la primera, que le había impedido tentar a Carlos en la hora de la muerte, y la segunda, que había presentado su alma ante el tribunal de Jesucristo y lo había salvado sin darle ocasión de exponer las razones con que pretendía hacer presa en el alma de Carlos. Vio, en fin, cómo el juez lanzaba de su presencia al demonio y abría las puertas del cielo al alma de su hijo.</w:t>
      </w:r>
    </w:p>
    <w:p>
      <w:pPr>
        <w:pStyle w:val="Normal"/>
        <w:ind w:right="-16" w:hanging="0"/>
        <w:jc w:val="both"/>
        <w:rPr>
          <w:rFonts w:ascii="Arial Narrow" w:hAnsi="Arial Narrow" w:cs="Arial Narrow"/>
        </w:rPr>
      </w:pPr>
      <w:r>
        <w:rPr>
          <w:rFonts w:cs="Arial Narrow" w:ascii="Arial Narrow" w:hAnsi="Arial Narrow"/>
        </w:rPr>
        <w:t>"Sus lazos son ataduras de salvación; en las postrimerías hallarás en ella reposo" (Ecclo 6,31.29). ¡Bienaventurado, hermano mío, si en la hora de la muerte te encuentras ligado con las dulces cadenas del amor a la Madre de Dios! Estas cadenas son de salvación que te aseguran tu salvación eterna y te harán gozar, en la hora de la muerte, de aquella dichosa paz, preludio y gusto anticipado del gozo eterno de la gloria. Refiere el P. Binetti que habiendo asistido a la muerte de un gran devoto de María, le oyó decir: "Padre mío, si supiera qué contento me siento por haber servido a la santa Madre de Dios. No sé expresar la alegría que siento". El P. Suárez, por haber sido muy devoto de María -decía que con gusto hubiera cambiado toda su ciencia por el mérito de un Ave María-, murió con tanta alegría que exclamó: "No creía que era tan dulce el morir". El mismo contento y alegría, sin duda, sentirás tu, devoto lector, si en la hora de la muerte te acuerdas de haber amado a esta buena Madre que siempre es fiel con los hijos que han sido fieles en servirla y obsequiarla con visitas, Rosarios y mortificaciones, y agradeciéndole constantemente y encomendándose a su poderosa intercesión.</w:t>
      </w:r>
    </w:p>
    <w:p>
      <w:pPr>
        <w:pStyle w:val="Normal"/>
        <w:ind w:right="-16" w:hanging="0"/>
        <w:jc w:val="both"/>
        <w:rPr>
          <w:rFonts w:ascii="Arial Narrow" w:hAnsi="Arial Narrow" w:cs="Arial Narrow"/>
        </w:rPr>
      </w:pPr>
      <w:r>
        <w:rPr>
          <w:rFonts w:cs="Arial Narrow" w:ascii="Arial Narrow" w:hAnsi="Arial Narrow"/>
        </w:rPr>
        <w:t>Y no impedirá estos consuelos el haber sido en otro tiempo pecador si de ahora en adelante te dedicas a vivir bien y a servir a esta Señora bonísima y sumamente agradecida. Ella, en tus angustias y en las tentaciones del demonio para hacerte desesperar, te ayudará y vendrá a consolarte en la hora de la muerte. Marino, hermano de san Pedro Damiano -como refiere el mismo santo-, habiendo tenido la desgracia de ofender a Dios, se postró ante un altar de María ofreciéndose por su esclavo, poniendo su ceñidor al cuello en señal de servidumbre, y le habló así: "Señora mía, espejo de pureza; yo, pobre pecador, te he ofendido y he ofendido a Dios quebrantando la castidad; no tengo más remedio que ofrecerme a ti por esclavo; aquí me tienes, me consagro por siervo tuyo. Recibe a este rebelde y no lo desprecies". Dejó una ofrenda para la Virgen ofreciendo pagar una suma todos los años en señal de tributo por su esclavitud mariana. Algunos años después, Marino enfermó de muerte, y en esa hora se le oyó decir: "Levantaos, levantaos; saludad a mi Señora". Y después: "¿Qué gracia es ésta, Reina del cielo, que te dignes visitar a este pobre siervo? Bendíceme, Señora, y no permitas que me pierda después de que me has honrado con tu presencia". En esto llegó su hermano Pedro y le contó la aparición de la Virgen María y que le había bendecido, lamentándose de que los asistentes no se hubieran levantado ante la presencia de María; y poco después, plácidamente, entregó su alma al Señor. Así será tu muerte, querido lector, si eres fiel a María, aunque en lo pasado hubieras ofendido a Dios. Ella te obtendrá una muerte llena de consuelos.</w:t>
      </w:r>
    </w:p>
    <w:p>
      <w:pPr>
        <w:pStyle w:val="Normal"/>
        <w:ind w:right="-16" w:hanging="0"/>
        <w:jc w:val="both"/>
        <w:rPr>
          <w:rFonts w:ascii="Arial Narrow" w:hAnsi="Arial Narrow" w:cs="Arial Narrow"/>
        </w:rPr>
      </w:pPr>
      <w:r>
        <w:rPr>
          <w:rFonts w:cs="Arial Narrow" w:ascii="Arial Narrow" w:hAnsi="Arial Narrow"/>
        </w:rPr>
        <w:t>Y aun cuando trataran de atemorizarte y quitar la confianza el recuerdo de los pecados cometidos, ella te animará, como aconteció con Adolfo, conde de Alsacia, quien habiendo dejado el mundo y habiéndose hecho franciscano, como se narra en las Crónicas de la Orden, fue sumamente devoto de la Madre de Dios. Al final de sus días, al ver la vida pasada en el mundo y en el gobierno de sus vasallos, el rigor del juicio de Dios, comenzó a temer la muerte, con dudas sobre su eterna salvación. Pero María, que no descuida ante las angustias de sus devotos, acompañada de muchos santos, se le apareció y lo animó con estas tiernas palabras: "Adolfo mío carísimo, ¿por qué temes a la muerte si eres mío?" Como si le dijera: Adolfo mio queridísimo, te has consagrado a mí; ¿por qué vas a temer ahora la muerte? Con tan regaladas expresiones se serenó del todo el siervo de María, desaparecieron los temores y con gran paz y contento entregó su alma.</w:t>
      </w:r>
    </w:p>
    <w:p>
      <w:pPr>
        <w:pStyle w:val="Normal"/>
        <w:ind w:right="-16" w:hanging="0"/>
        <w:jc w:val="both"/>
        <w:rPr>
          <w:rFonts w:ascii="Arial Narrow" w:hAnsi="Arial Narrow" w:cs="Arial Narrow"/>
        </w:rPr>
      </w:pPr>
      <w:r>
        <w:rPr>
          <w:rFonts w:cs="Arial Narrow" w:ascii="Arial Narrow" w:hAnsi="Arial Narrow"/>
        </w:rPr>
        <w:t>Animémonos también nosotros, aunque pecadores, y tengamos confianza en que ella vendrá a asistirnos en la muerte y a consolarnos con su presencia si le servimos con todo amor en lo que nos queda de vida. Hablando nuestra Reina a santa Matilde, le prometió que vendría a asistir en la hora de la muerte a todos sus devotos que fielmente le hubieran servido en vida. "A todos los que me han servido piadosamente les quiero asistir en su muerte con toda fidelidad y como madre piadosísima, y consolarlos y protegerlos". ¡Oh Dios mío! ¡Qué sublime consuelo al terminar la vida, cuando en breve se va a decidir la causa de nuestra eterna salvación, ver a la Reina del cielo que nos asiste y nos consuela y nos ofrece su protección!</w:t>
      </w:r>
    </w:p>
    <w:p>
      <w:pPr>
        <w:pStyle w:val="Normal"/>
        <w:ind w:right="-16" w:hanging="0"/>
        <w:jc w:val="both"/>
        <w:rPr>
          <w:rFonts w:ascii="Arial Narrow" w:hAnsi="Arial Narrow" w:cs="Arial Narrow"/>
        </w:rPr>
      </w:pPr>
      <w:r>
        <w:rPr>
          <w:rFonts w:cs="Arial Narrow" w:ascii="Arial Narrow" w:hAnsi="Arial Narrow"/>
        </w:rPr>
        <w:t>Hay innumerables ejemplos de la asistencia de María a sus devotos. Este favor lo recibieron santa Clara de Montefalco, san Félix, capuchino; santa Teresa y san Pedro de Alcántara. Y para más consuelo, citaré algún otro ejemplo. Refiere el P. Crasset que santa María Oiginies vio a la santísima Virgen a la cabecera de una devota viuda de Willembrock que sufría alta fiebre. La santísima Virgen la consolaba y le mitigaba los ardores de la fiebre. Estando para morir san Juan de Dios, esperaba la visita de María, de la que era tan gran devoto; pero no viéndola aún, se sentía afligido y se le quejaba. Mas en el momento oportuno se la apareció la Madre de Dios, y casi reprendiéndole de su poca confianza le dijo estas tiernas palabras que deben animar a todos los devotos de María: "Juan, no es mi manera de proceder abandonar a mis devotos en este trance". Como si dijese: "Juan, hijo mío, ¿qué pensabas? ¿Que yo te había abandonado? ¿No sabes que yo no puedo abandonar a mis devotos en la hora de la muerte? No vine antes porque no era el tiempo oportuno; ahora que lo es, aquí me tienes para llevarte. ¡Ven conmigo al paraíso!" Poco después expiró el santo, entrando en el cielo para agradecer eternamente a su amantísima Rein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III</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ESPERANZA NUESTR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María es la esperanza de tod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No pueden soportar los herejes de ahora que llamemos y saludemos a María con el título de esperanza nuestra: "Dios te salve, esperanza nuestra". Dicen que sólo Dios es nuestra esperanza y que Dios maldice a quien pone su confianza en las criaturas: "Maldito el hombre que confía en otro hombre" (Jr 17,5). María, exclaman, es una criatura; ¿y cómo puede ser una criatura nuestra esperanza? Esto dicen los herejes. Pero contra ellos la santa Iglesia quiere que todos los sacerdotes y religiosos alcen la voz de parte de todos los fieles y a diario la invoquen a María con este dulce nombre de esperanza nuestra, esperanza de todos: Esperanza nuestra, salve.</w:t>
      </w:r>
    </w:p>
    <w:p>
      <w:pPr>
        <w:pStyle w:val="Normal"/>
        <w:ind w:right="-16" w:hanging="0"/>
        <w:jc w:val="both"/>
        <w:rPr>
          <w:rFonts w:ascii="Arial Narrow" w:hAnsi="Arial Narrow" w:cs="Arial Narrow"/>
        </w:rPr>
      </w:pPr>
      <w:r>
        <w:rPr>
          <w:rFonts w:cs="Arial Narrow" w:ascii="Arial Narrow" w:hAnsi="Arial Narrow"/>
        </w:rPr>
        <w:t>De dos maneras, dice el angélico santo Tomás, podemos poner nuestra confianza en una persona: o como causa principal o como causa intermedia. Los que quieren alcanzar algún favor de un rey, o lo esperan del rey como señor, o lo esperan conseguir por el ministro o favorito como intercesor. Si se obtiene semejante gracia, se obtiene del rey pero por medio de su favorito, por lo que quien la obtiene razón tiene para llamar a su intercesor su esperanza. El rey del cielo, porque es bondad infinita, desea inmensamente enriquecernos con sus gracias; pero como de nuestra parte es indispensable la confianza, para acrecentarla nos ha dado a su misma Madre por madre y abogada nuestra, con el más completo poder de ayudarnos; y por eso quiere que en ella pongamos la esperanza de obtener la salvación y todos los bienes. Los que ponen su confianza en las criaturas, olvidados de Dios, como los pecadores, que por conquistar la amistad y el favor de los hombres no les importa disgustar a Dios, ciertamente que son malditos de Dios, como dice Isaías. Pero los que esperan en María como Madre de Dios, poderosa para obtenerles toda clase de gracias y la vida eterna, éstos son benditos y complacen al corazón de Dios, que quiere ver honrada de esta manera a tan sublime criatura que lo ha querido y honrado más que todos los ángeles y santos juntos.</w:t>
      </w:r>
    </w:p>
    <w:p>
      <w:pPr>
        <w:pStyle w:val="Normal"/>
        <w:ind w:right="-16" w:hanging="0"/>
        <w:jc w:val="both"/>
        <w:rPr>
          <w:rFonts w:ascii="Arial Narrow" w:hAnsi="Arial Narrow" w:cs="Arial Narrow"/>
        </w:rPr>
      </w:pPr>
      <w:r>
        <w:rPr>
          <w:rFonts w:cs="Arial Narrow" w:ascii="Arial Narrow" w:hAnsi="Arial Narrow"/>
        </w:rPr>
        <w:t>Con toda razón y justicia, por tanto, llamamos a la Virgen nuestra esperanza, confiando, como dice el cardenal Belarmino, obtener por su intercesión lo que no obtendríamos con nuestras solas plegarias. Nosotros le rogamos, dice san Anselmo, para que la sublimidad de su intercesión supla nuestra indigencia. Por lo cual, sigue diciendo el santo, suplicar a la Virgen con toda esperanza no es desconfiar de la misericordia de Dios, sino temer de la propia indignidad.</w:t>
      </w:r>
    </w:p>
    <w:p>
      <w:pPr>
        <w:pStyle w:val="Normal"/>
        <w:ind w:right="-16" w:hanging="0"/>
        <w:jc w:val="both"/>
        <w:rPr>
          <w:rFonts w:ascii="Arial Narrow" w:hAnsi="Arial Narrow" w:cs="Arial Narrow"/>
        </w:rPr>
      </w:pPr>
      <w:r>
        <w:rPr>
          <w:rFonts w:cs="Arial Narrow" w:ascii="Arial Narrow" w:hAnsi="Arial Narrow"/>
        </w:rPr>
        <w:t>Con razón la Iglesia llama a María "Madre de la santa esperanza" (Ecclo 24,24); la madre que hace nacer en nosotros, no la vana esperanza de los bienes miserables y efímeros de esta vida, sino la esperanza de los bienes inmensos y eternos de la vida bienaventurada. Así saludaba san Efrén a la Madre de Dios: "Dios te salve, esperanza del alma mía y salvación segura de los cristianos, auxilio de los pecadores, defensa de los fieles y salud del mundo". Nos advierte san Basilio que después de Dios no tenemos otra esperanza más que María, por eso la llama "nuestra única esperanza después de Dios". Y san Efrén, al considerar la orden de la providencia por la que Dios ha dispuesto -como también dice san Bernardo- que todos los que se salven se han de salvar por medio de María, le dice: "Señora, no dejes de custodiarnos y ponernos bajo el manto de tu protección, porque después de Dios no tenemos otra esperanza más que tú". También santo Tomás de Villanueva la proclama nuestro único refugio, auxilio y ayuda.</w:t>
      </w:r>
    </w:p>
    <w:p>
      <w:pPr>
        <w:pStyle w:val="Normal"/>
        <w:ind w:right="-16" w:hanging="0"/>
        <w:jc w:val="both"/>
        <w:rPr>
          <w:rFonts w:ascii="Arial Narrow" w:hAnsi="Arial Narrow" w:cs="Arial Narrow"/>
        </w:rPr>
      </w:pPr>
      <w:r>
        <w:rPr>
          <w:rFonts w:cs="Arial Narrow" w:ascii="Arial Narrow" w:hAnsi="Arial Narrow"/>
        </w:rPr>
        <w:t>De todo esto da la razón san Bernardo cuando dice: "Atiende, hombre, y considera los designios de Dios, que son designios de piedad. Al ir a redimir al género humano, todo el precio lo puso en manos de María". Mira, hombre, el plan de Dios para poder dispensarnos con más abundancia su misericordia; queriendo redimir a todos los hombres, ha puesto todo el valor de la redención en manos de María para que lo dispense conforme a su voluntad.</w:t>
      </w:r>
    </w:p>
    <w:p>
      <w:pPr>
        <w:pStyle w:val="Normal"/>
        <w:ind w:right="-16" w:hanging="0"/>
        <w:jc w:val="both"/>
        <w:rPr>
          <w:rFonts w:ascii="Arial Narrow" w:hAnsi="Arial Narrow" w:cs="Arial Narrow"/>
        </w:rPr>
      </w:pPr>
      <w:r>
        <w:rPr>
          <w:rFonts w:cs="Arial Narrow" w:ascii="Arial Narrow" w:hAnsi="Arial Narrow"/>
        </w:rPr>
        <w:t>Ordenó Dios a Moisés que hiciera un propiciatorio de oro purísimo para hablarle desde allí: "Me harás un propiciatorio de oro purísimo...; desde él te daré mis órdenes y hablaré contigo" (Ex 25,17.22). Dice un autor que ese propiciatorio es María, desde el cual Dios habla a los hombres y desde el que nos concede el perdón y sus gracias y favores. Por eso dice san Ireneo que el Verbo de Dios, antes de encarnarse en el seno de María, mandó al arcángel a pedir su consentimiento, porque quería que de María derivara al mundo el misterio de la Encarnación. "¿Por qué no se realiza el misterio de la Encarnación sin el consentimiento de María? Porque quiere Dios que sea ella el principio de todos los bienes". Todos los bienes, ayudas y gracias que los hombres han recibido y recibirán de Dios hasta el fin del mundo, todo les ha venido y vendrá por intercesión y por medio de María. Razón tenía el devoto Blosio al exclamar: "Oh María, ¿cómo puede haber quien no te ame siendo tú tan amable y agradecida con quien te ama? En las dudas y confusiones aclaras las mentes de los que a ti recurren afligidos; tú consuelas al que en ti confía en los peligros; tú socorres al que te llama. Tú, después de tu divino Hijo, eres la salvación cierta de tus fieles siervos. Dios te salve, esperanza de los desesperados y socorro de los abandonados. Oh María, tú eres omnipotente porque tu Hijo quiere honrarte, haciendo al instante todo lo que quieres".</w:t>
      </w:r>
    </w:p>
    <w:p>
      <w:pPr>
        <w:pStyle w:val="Normal"/>
        <w:ind w:right="-16" w:hanging="0"/>
        <w:jc w:val="both"/>
        <w:rPr>
          <w:rFonts w:ascii="Arial Narrow" w:hAnsi="Arial Narrow" w:cs="Arial Narrow"/>
        </w:rPr>
      </w:pPr>
      <w:r>
        <w:rPr>
          <w:rFonts w:cs="Arial Narrow" w:ascii="Arial Narrow" w:hAnsi="Arial Narrow"/>
        </w:rPr>
        <w:t>San Germán, reconociendo en María la fuente de todos nuestros bienes y la libertad de nuestros males, así la invoca: "Oh Señora mía, tú sola eres el consuelo que me ha dado Dios; tú la guía de mi peregrinación; tú la fortaleza de mis débiles fuerzas, la riqueza en mis miserias, la liberación de mis cadenas, la esperanza de mi salvación; escucha mis súplicas, te lo ruego, ten piedad de mis suspiros; quiero que seas mi reina, el refugio, la ayuda, la esperanza y la fortaleza mía".</w:t>
      </w:r>
    </w:p>
    <w:p>
      <w:pPr>
        <w:pStyle w:val="Normal"/>
        <w:ind w:right="-16" w:hanging="0"/>
        <w:jc w:val="both"/>
        <w:rPr>
          <w:rFonts w:ascii="Arial Narrow" w:hAnsi="Arial Narrow" w:cs="Arial Narrow"/>
        </w:rPr>
      </w:pPr>
      <w:r>
        <w:rPr>
          <w:rFonts w:cs="Arial Narrow" w:ascii="Arial Narrow" w:hAnsi="Arial Narrow"/>
        </w:rPr>
        <w:t>Con razón san Antonino aplica a María el pasaje de la Sagrada Escritura: "Todos los bienes me vinieron juntamente con ella" (Sb 7,11). Ya que María es la madre y dispensadora de todos los bienes, bien puede decirse que el mundo, y sobre todo los que en el mundo son devotos de esta reina, junto con esta devoción a María han obtenido todos los bienes: "Es madre de todos los bienes y todos me vinieron con ella, es decir, con la Virgen, puede decir el mundo". Por lo cual no titubeó el abad de Celles en afirmar: "Al encontrar a María se han encontrado todos los bienes". El que encuentra a María encuentra todo bien, toda gracia, toda virtud, porque ella con su potente intercesión le obtiene todo lo que necesita para hacerlo rico de gracia divina. Ella nos hace saber que tiene todas las riquezas de Dios, es decir, las divinas misericordias, para distribuirlas en beneficio de sus amantes: "En mí están las riquezas opulentas para enriquecer a los que me aman" (Pr 8,18.21). Por lo cual decía san Buenaventura que debemos tener los ojos puestos en las manos de María para recibir de ella los bienes que necesitamos.</w:t>
      </w:r>
    </w:p>
    <w:p>
      <w:pPr>
        <w:pStyle w:val="Normal"/>
        <w:ind w:right="-16" w:hanging="0"/>
        <w:jc w:val="both"/>
        <w:rPr>
          <w:rFonts w:ascii="Arial Narrow" w:hAnsi="Arial Narrow" w:cs="Arial Narrow"/>
        </w:rPr>
      </w:pPr>
      <w:r>
        <w:rPr>
          <w:rFonts w:cs="Arial Narrow" w:ascii="Arial Narrow" w:hAnsi="Arial Narrow"/>
        </w:rPr>
        <w:t>¡Cuántos soberbios con la devoción a María han encontrado la humildad! ¡Cuántos iracundos la mansedumbre! ¡Cuántos ciegos la luz! ¡Cuántos desesperados la confianza! ¡Cuántos perdidos la salvación! Esto cabalmente es lo que profetizó en casa de Isabel, en el sublime cántico: "He aquí que desde ahora me llamarán bienaventurada todas las generaciones" (Lc 1,48). "Todas las generaciones -comenta san Bernardo-, porque todas ellas te son deudoras de la vida y de la gloria; porque en ti los pecadores encuentran el perdón y los justos la perseverancia en la gracia de Dios". El devoto Laspergio presenta al Señor hablando así al mundo: "Pobres hombres, hijos de Adán que vivís en medio de tantos enemigos y de tantas miserias, tratad de venerar con particular afecto a vuestra Madre. Yo la he dado al mundo como modelo para que de ella aprendáis a vivir como se debe, y como refugio para que a ella recurráis en vuestras aflicciones. Esta hija mía -dice Dios- la hice de tal condición, que nadie pueda temer o sentir repugnancia en recurrir a ella; por eso la he creado con un natural tan benigno y piadoso que no sabe despreciar a ninguno de los que a ella acuden, no sabe negar su favor a ninguno que se lo pida. Para todos tiene abierto el manto de su misericordia y no consiente que nadie se aparte desconsolado de su lado". Sea por tanto bendita y alabada por siempre la bondad inmensa de nuestro Dios que nos ha dado a esta Madre tan sublime, como abogada la más tierna y amable.</w:t>
      </w:r>
    </w:p>
    <w:p>
      <w:pPr>
        <w:pStyle w:val="Normal"/>
        <w:ind w:right="-16" w:hanging="0"/>
        <w:jc w:val="both"/>
        <w:rPr>
          <w:rFonts w:ascii="Arial Narrow" w:hAnsi="Arial Narrow" w:cs="Arial Narrow"/>
        </w:rPr>
      </w:pPr>
      <w:r>
        <w:rPr>
          <w:rFonts w:cs="Arial Narrow" w:ascii="Arial Narrow" w:hAnsi="Arial Narrow"/>
        </w:rPr>
        <w:t>¡Cuán tiernos eran los sentimientos de amor y confianza que tenía el enamorado san Buenaventura hacia nuestro amadísimo Redentor Jesús y hacia nuestra amadísima abogada María! "Aun cuando -decía él- el Señor (por un imposible) me hubiera reprobado, yo sé que ella no ha de rechazar a quien la ama y de corazón la busca. Yo la abrazaré con amor, y aunque no me bendijera, no la dejaré y no podrá partir sin mí. Y, en fin, aunque por mis culpas mi Redentor me echara de su lado, yo me arrojaré a los pies de su Madre María y allí postrado estaré y me conseguirá el perdón. Porque esta Madre de misericordia siempre sabe compadecerse de las miserias y consolar a los miserables que a ella acuden en busca de ayuda; por eso, si no por obligación, por compasión al menos inclinará a su Hijo a perdonarme".</w:t>
      </w:r>
    </w:p>
    <w:p>
      <w:pPr>
        <w:pStyle w:val="Normal"/>
        <w:ind w:right="-16" w:hanging="0"/>
        <w:jc w:val="both"/>
        <w:rPr>
          <w:rFonts w:ascii="Arial Narrow" w:hAnsi="Arial Narrow" w:cs="Arial Narrow"/>
        </w:rPr>
      </w:pPr>
      <w:r>
        <w:rPr>
          <w:rFonts w:cs="Arial Narrow" w:ascii="Arial Narrow" w:hAnsi="Arial Narrow"/>
        </w:rPr>
        <w:t>"Míranos -exclama Eutimio-, míranos con esos tus ojos llenos de compasión, oh piadosísima Madre nuestra, porque somos tus siervos y en ti tenemos puesta toda nuestra confianz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María es la esperanza de los pecadore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Cuando Dios creó el mundo creó dos luminarias, una mayor y otra menor, es decir, el sol que alumbra el día y la luna que alumbra la noche: "He hizo Dios dos grandes luminarias; la mayor para que presidiera el día y la menor para que presidiera la noche" (Gn 1,16). El sol, dice el cardenal Hugo, es figura de Cristo, de cuya luz disfrutan los justos; la luna es figura de María, por cuyo medio se ven iluminados los pecadores que viven en la noche de los vicios. Siendo María esta luna propicia con los pecadores, si un pecador, pregunta Inocencio III, se encuentra caído en la noche de la culpa, ¿qué debe hacer? "El que yace en la noche de la culpa -responde-, que mire a la luna, que ruegue a María". Ya que ha perdido la luz del sol, la divina gracia, que se dirija a la que está figurada en la luna, que ruegue a María, y ella le iluminará para conocer su estado miserable y le dará la fuerza para salir pronto de él. Dice san Metodio que las plegarias de María convierten constantemente a muchísimos pecadores.</w:t>
      </w:r>
    </w:p>
    <w:p>
      <w:pPr>
        <w:pStyle w:val="Normal"/>
        <w:ind w:right="-16" w:hanging="0"/>
        <w:jc w:val="both"/>
        <w:rPr>
          <w:rFonts w:ascii="Arial Narrow" w:hAnsi="Arial Narrow" w:cs="Arial Narrow"/>
        </w:rPr>
      </w:pPr>
      <w:r>
        <w:rPr>
          <w:rFonts w:cs="Arial Narrow" w:ascii="Arial Narrow" w:hAnsi="Arial Narrow"/>
        </w:rPr>
        <w:t>Uno de los títulos con que la santa Iglesia nos hace recurrir a la Madre de Dios es el título de Refugio de los pecadores con que la invocamos en las letanías. En la antigüedad había en Judea ciudades de refugio en las que los reos que lograban refugiarse se veían libres de castigos. Ahora no hay ciudades de refugio, pero hay una, y es María, de la que se dijo: "¡Gloriosas cosas se han dicho de ti, ciudad de Dios!" (Sal 86,3). Pero con esta diferencia, que en las ciudades antiguas no había refugio para todos los delincuentes ni para toda clase de delitos; pero bajo el manto de María encuentran amparo todos los pecadores y por cualquier crimen que hubieren cometido. Basta con que acudan a cobijarse. "Yo soy -hace decir a nuestra Reina san Juan Damasceno- ciudad de refugio para todos los que en mí se refugian".</w:t>
      </w:r>
    </w:p>
    <w:p>
      <w:pPr>
        <w:pStyle w:val="Normal"/>
        <w:ind w:right="-16" w:hanging="0"/>
        <w:jc w:val="both"/>
        <w:rPr>
          <w:rFonts w:ascii="Arial Narrow" w:hAnsi="Arial Narrow" w:cs="Arial Narrow"/>
        </w:rPr>
      </w:pPr>
      <w:r>
        <w:rPr>
          <w:rFonts w:cs="Arial Narrow" w:ascii="Arial Narrow" w:hAnsi="Arial Narrow"/>
        </w:rPr>
        <w:t>Y basta con acudir a María; porque quien ha entrado en esta ciudadela no necesita más para ser salvo. "Juntémonos y entremos en la ciudad fuerte y estémonos allí callados" (Jr 8,14). Esta ciudad amurallada, explica san Alberto Magno, es la santísima Virgen, inexpugnable por la gracia y por la gloria que posee. "Y estémonos allí callados". Lo cual lo explica la glosa: "Ya que no tenemos valor para pedir perdón al Señor, basta que entremos en esta ciudad y nos estemos allí callados, porque entonces María hablará y rogará en favor nuestro". Un piadoso autor exhorta a todos los pecadores a que se refugien bajo el manto de María, diciendo: "Huid, Adán y Eva, y vosotros sus hijos que habéis despreciado a Dios, y refugiaos en el seno de esta buena Madre. ¿No sabéis que ella es la única ciudad de refugio y la única esperanza de los pecadores?" Ya la llamó así san Agustín: "Esperanza única de los pecadores".</w:t>
      </w:r>
    </w:p>
    <w:p>
      <w:pPr>
        <w:pStyle w:val="Normal"/>
        <w:ind w:right="-16" w:hanging="0"/>
        <w:jc w:val="both"/>
        <w:rPr>
          <w:rFonts w:ascii="Arial Narrow" w:hAnsi="Arial Narrow" w:cs="Arial Narrow"/>
        </w:rPr>
      </w:pPr>
      <w:r>
        <w:rPr>
          <w:rFonts w:cs="Arial Narrow" w:ascii="Arial Narrow" w:hAnsi="Arial Narrow"/>
        </w:rPr>
        <w:t>San Efrén le dice: "Dios te salve, abogada de los pecadores y de los que se ven privados de todo socorro. Dios te salve, refugio y hospicio de pecadores". Dios te salve, refugio y receptáculo de los pecadores, que sólo en ti pueden encontrar amparo y refugio. Dice un autor que esto parece querer decir David en el salmo: "Me tuvo escondido en el tabernáculo" (Sal 26,5). El Señor me ha protegido por el hecho de haberme escondido en su tabernáculo. ¿Y qué otro es este tabernáculo de Dios sino María, como dice san Germán? Tabernáculo hecho por Dios en que sólo Dios entró para realizar el gran misterio de la redención humana. Dice san Basilio que Dios nos ha dado a María como público hospital, donde pueden ser recogidos todos los enfermos pobres y desamparados. Ahora bien, en los hospitales hechos precisamente para recoger a los pobres, ¿quién tiene mayor derecho a ser acogido sino el más pobre y el más enfermo?</w:t>
      </w:r>
    </w:p>
    <w:p>
      <w:pPr>
        <w:pStyle w:val="Normal"/>
        <w:ind w:right="-16" w:hanging="0"/>
        <w:jc w:val="both"/>
        <w:rPr>
          <w:rFonts w:ascii="Arial Narrow" w:hAnsi="Arial Narrow" w:cs="Arial Narrow"/>
        </w:rPr>
      </w:pPr>
      <w:r>
        <w:rPr>
          <w:rFonts w:cs="Arial Narrow" w:ascii="Arial Narrow" w:hAnsi="Arial Narrow"/>
        </w:rPr>
        <w:t>Por eso, el que se siente más miserable y con menos merecimientos y más oprimido de los males del alma que son los pecados, puede decirle a María: Señora, eres el refugio de los pobres enfermos, no me rechaces; siendo yo más pobre que todos y más enfermo, tengo mayores razones para que me recibas. Digámosle con santo Tomás de Villanueva: "Oh María, nosotros, pobres pecadores, no sabemos encontrar otro refugio fuera de ti. Tú eres la única esperanza de quien esperamos la salvación; tú eres la única abogada ante Jesucristo, en la cual ponemos nuestros ojos".</w:t>
      </w:r>
    </w:p>
    <w:p>
      <w:pPr>
        <w:pStyle w:val="Normal"/>
        <w:ind w:right="-16" w:hanging="0"/>
        <w:jc w:val="both"/>
        <w:rPr>
          <w:rFonts w:ascii="Arial Narrow" w:hAnsi="Arial Narrow" w:cs="Arial Narrow"/>
        </w:rPr>
      </w:pPr>
      <w:r>
        <w:rPr>
          <w:rFonts w:cs="Arial Narrow" w:ascii="Arial Narrow" w:hAnsi="Arial Narrow"/>
        </w:rPr>
        <w:t>En las revelaciones de santa Brígida es llamada María "astro que precede al sol". Para que entendamos que cuando empieza a verse en el pecador devoción a la Madre de Dios, es señal cierta de que dentro de poco vendrá el Señor y la enriquecerá con su gracia. San Buenaventura, para reavivar la confianza de los pecadores en la protección de María, imagina un mar tempestuoso en el que los pecadores que han caído de la nave de la gracia divina, combatidos por las olas de los remordimientos de conciencia y de los temores de la justicia divina, sin luz ni guía y próximos a desesperarse y a perecer sin un rayo de esperanza, los anima señalándoles a María llamada la estrella del mar, y alza su voz para decirles: "Pobres pecadores que vais perdidos, no os desesperéis; alzad los ojos a esta hermosa estrella, tomad aliento y confiad, porque ella os salvará de la tempestad y os conducirá al puerto de salvación".</w:t>
      </w:r>
    </w:p>
    <w:p>
      <w:pPr>
        <w:pStyle w:val="Normal"/>
        <w:ind w:right="-16" w:hanging="0"/>
        <w:jc w:val="both"/>
        <w:rPr>
          <w:rFonts w:ascii="Arial Narrow" w:hAnsi="Arial Narrow" w:cs="Arial Narrow"/>
        </w:rPr>
      </w:pPr>
      <w:r>
        <w:rPr>
          <w:rFonts w:cs="Arial Narrow" w:ascii="Arial Narrow" w:hAnsi="Arial Narrow"/>
        </w:rPr>
        <w:t>Algo semejante dice san Bernardo: "Si no quieres verte anegado por la tempestad, mira a la estrella y llama en tu ayuda a María". Dice el devoto Blosio que ella es el único refugio de los que han ofendido a Dios. Ella es el asilo de todos los tentados por el diablo. Esta Madre de misericordia es del todo benigna y del todo dulce, no sólo con los justos, sino también con los pecadores más desesperados. Y cuando ve que éstos recurren a ella y buscan de corazón su ayuda, al instante los socorre, los acoge y les obtiene de su Hijo el perdón. Ella es incapaz de despreciar a nadie, por indigno que sea, y por eso no niega a nadie su protección. A todos consuela, y basta llamarla para que inmediatamente venga en ayuda de quien la invoca.</w:t>
      </w:r>
    </w:p>
    <w:p>
      <w:pPr>
        <w:pStyle w:val="Normal"/>
        <w:ind w:right="-16" w:hanging="0"/>
        <w:jc w:val="both"/>
        <w:rPr>
          <w:rFonts w:ascii="Arial Narrow" w:hAnsi="Arial Narrow" w:cs="Arial Narrow"/>
        </w:rPr>
      </w:pPr>
      <w:r>
        <w:rPr>
          <w:rFonts w:cs="Arial Narrow" w:ascii="Arial Narrow" w:hAnsi="Arial Narrow"/>
        </w:rPr>
        <w:t>María es llamada plátano: "Crecí como el plátano" (Ecclo 24,14), para que entiendan los pecadores que, como el plátano da cobijo a los caminantes para refrescarse a su sombra de los rayos del sol, así María, cuando ve encendida contra ellos la divina justicia, los invita a refugiarse a la sombra de su protección. Reflexiona san Buenaventura sobre el texto del profeta que en su tiempo se lamentaba y decía al Señor: "Estás enojado contra nosotros porque hemos pecado; no hay quien se levante y te detenga" (Is 64,5.7); y observa: Señor, cierto que estás indignado contra los pecadores y no hay quien pueda aplacarte. Y así era, porque aún no había nacido María. Antes de María no había quien pudiera detener el enojo de Dios. Pero ahora, si Dios está irritado contra cualquier pecador y María se empeña en protegerlo, ella consigue del Hijo que no lo castigue y lo salva. De modo, prosigue san Buenaventura, que nadie más a propósito que María para detener con su mano la espada de la justicia divina para que no caiga sobre el pecador. Dice Ricardo de san Lorenzo, sobre el mismo asunto, que antes de venir María al mundo se lamentaba de que no hubiera nadie que le estorbase castigar a los pecadores, pero que habiendo nacido María, ella lo aplaca.</w:t>
      </w:r>
    </w:p>
    <w:p>
      <w:pPr>
        <w:pStyle w:val="Normal"/>
        <w:ind w:right="-16" w:hanging="0"/>
        <w:jc w:val="both"/>
        <w:rPr>
          <w:rFonts w:ascii="Arial Narrow" w:hAnsi="Arial Narrow" w:cs="Arial Narrow"/>
        </w:rPr>
      </w:pPr>
      <w:r>
        <w:rPr>
          <w:rFonts w:cs="Arial Narrow" w:ascii="Arial Narrow" w:hAnsi="Arial Narrow"/>
        </w:rPr>
        <w:t>San Basilio anima así a los pecadores: "No desconfíes, pecador; recurre en todas tus necesidades a María; llámala en tu socorro, que la encontrarás siempre preparada a socorrerte, porque es voluntad de Dios que nos auxilie en todas las necesidades. Esta madre de misericordia tiene tal deseo de salvar a los pecadores más perdidos, que ella misma los va buscando para auxiliarlos; y si acuden a ella encuentra muy bien el modo de hacerlos queridos de Dios".</w:t>
      </w:r>
    </w:p>
    <w:p>
      <w:pPr>
        <w:pStyle w:val="Normal"/>
        <w:ind w:right="-16" w:hanging="0"/>
        <w:jc w:val="both"/>
        <w:rPr>
          <w:rFonts w:ascii="Arial Narrow" w:hAnsi="Arial Narrow" w:cs="Arial Narrow"/>
        </w:rPr>
      </w:pPr>
      <w:r>
        <w:rPr>
          <w:rFonts w:cs="Arial Narrow" w:ascii="Arial Narrow" w:hAnsi="Arial Narrow"/>
        </w:rPr>
        <w:t>Deseando Isaac comer un plato de venado, le pidió a Esaú que se lo cazara y que luego le daría su bendición. Queriendo Rebeca que la bendición del patriarca recayera sobre su otro hijo, Jacob, le dijo: "Anda, hijo mío, al ganado y tráeme dos de los mejores cabritos, para que yo los guise para tu padre del modo que le gusta" (Gn 27,9). Dice san Antonino que Rebeca fue figura de María que dice a los ángeles: "Traedme pecadores (figurados los cabritillos), que yo los prepararé de manera (con el dolor y el propósito) que sean agradables y queridos para mi Señor". Y el abad Francón, siguiendo la misma metáfora, dice que María de tal modo adereza a estos cabritillos, que no sólo igualan, sino que a veces superan el sabor de los venados.</w:t>
      </w:r>
    </w:p>
    <w:p>
      <w:pPr>
        <w:pStyle w:val="Normal"/>
        <w:ind w:right="-16" w:hanging="0"/>
        <w:jc w:val="both"/>
        <w:rPr>
          <w:rFonts w:ascii="Arial Narrow" w:hAnsi="Arial Narrow" w:cs="Arial Narrow"/>
        </w:rPr>
      </w:pPr>
      <w:r>
        <w:rPr>
          <w:rFonts w:cs="Arial Narrow" w:ascii="Arial Narrow" w:hAnsi="Arial Narrow"/>
        </w:rPr>
        <w:t>Reveló la santísima Virgen a santa Brígida que no hay pecador tan enemigo de Dios que si recurre a ella y la invoca en su ayuda no vuelva a Dios y recupere su gracia. La misma santa un día oyó a Jesús que decía a su Madre que hasta sería capaz de obtener la divina gracia para Lucifer si él pudiera humillarse a pedir su ayuda. Aquel espíritu soberbio jamás será humilde como para implorar la protección de María, pero si (por un imposible) se abajase a pedírsela, María, con sus plegarias, tendría la piedad y el poder de obtenerle de Dios el perdón y la salvación. Más lo que es imposible que suceda con el demonio, sucede perfectamente con los pecadores que acuden a esta Madre de piedad.</w:t>
      </w:r>
    </w:p>
    <w:p>
      <w:pPr>
        <w:pStyle w:val="Normal"/>
        <w:ind w:right="-16" w:hanging="0"/>
        <w:jc w:val="both"/>
        <w:rPr>
          <w:rFonts w:ascii="Arial Narrow" w:hAnsi="Arial Narrow" w:cs="Arial Narrow"/>
        </w:rPr>
      </w:pPr>
      <w:r>
        <w:rPr>
          <w:rFonts w:cs="Arial Narrow" w:ascii="Arial Narrow" w:hAnsi="Arial Narrow"/>
        </w:rPr>
        <w:t>El arca de Noé fue figura de María, porque así como en ella encuentran refugio todos los animales, así, bajo el manto de la protección de María, se resguardan todos los pecadores, que por sus vicios y deshonestidades son semejantes a los brutos animales. Pero con esta diferencia, dice un autor: que entraron animales en el arca, y del arca animales salieron. El lobo quedó lobo, y el tigre, tigre. Pero bajo la protección de María el lobo se convierte en cordero y el tigre se vuelve paloma. Santa Gertrudis vio a María con el manto extendido, bajo el cual se refugiaban fieras diversas, como leopardos, osos y leones; y vio que la virgen no sólo no los ahuyentaba, sino que, por el contrario, con su bondadosa mano dulcemente los acogía y los acariciaba. Y comprendió la santa que esas fieras representaban a los pobres pecadores que recurren a María y que ella los acoge con dulzura y amor.</w:t>
      </w:r>
    </w:p>
    <w:p>
      <w:pPr>
        <w:pStyle w:val="Normal"/>
        <w:ind w:right="-16" w:hanging="0"/>
        <w:jc w:val="both"/>
        <w:rPr>
          <w:rFonts w:ascii="Arial Narrow" w:hAnsi="Arial Narrow" w:cs="Arial Narrow"/>
        </w:rPr>
      </w:pPr>
      <w:r>
        <w:rPr>
          <w:rFonts w:cs="Arial Narrow" w:ascii="Arial Narrow" w:hAnsi="Arial Narrow"/>
        </w:rPr>
        <w:t>Mucha razón tuvo san Bernardo al decirle a la Virgen: "Señora, tú no aborreces a ningún pecador, por sucio y abominable que parezca; si él te pide socorro, tú no te desdeñas de extender tu compasiva mano y sacarlo del fondo de la desesperación". Sea por siempre bendecido y agradecido nuestro Dios, oh María la más amable, porque te has hecho tan dulce y bondadosa hasta para con los más miserables pecadores. ¡Desdichado el que no te ama y que pudiendo acudir a ti en ti no confía! Se pierde el que no acude a María; pero ¿cuándo se perdió jamás quien le pidió socorro?</w:t>
      </w:r>
    </w:p>
    <w:p>
      <w:pPr>
        <w:pStyle w:val="Normal"/>
        <w:ind w:right="-16" w:hanging="0"/>
        <w:jc w:val="both"/>
        <w:rPr>
          <w:rFonts w:ascii="Arial Narrow" w:hAnsi="Arial Narrow" w:cs="Arial Narrow"/>
        </w:rPr>
      </w:pPr>
      <w:r>
        <w:rPr>
          <w:rFonts w:cs="Arial Narrow" w:ascii="Arial Narrow" w:hAnsi="Arial Narrow"/>
        </w:rPr>
        <w:t>Refiere la Sagrada Escritura que Booz quiso que Ruth pudiera recoger las espigas que dejaban los segadores (Rt 2,3). Y explica san Buenaventura: "Ruth halló gracia a los ojos de Booz y María halló la gracia ante Dios de recoger las espigas, es decir, las almas que se escapaban de las manos de los segadores para conseguirles el perdón". Y esos segadores son los propagadores del Evangelio, los misioneros, predicadores y confesores que, con sus trabajos, todo el día andan recogiendo y conquistando almas para Dios. Pero hay almas rebeldes y endurecidas que quedan en el campo abandonadas. Sólo María puede salvarlas con su potente intercesión. ¡Pobres las que ni de esta Señora se dejan recoger! ¡Quedarán perdidas e infelices para siempre! ¡Bienaventurado, en cambio, el que recurre a esta buena Madre! No hay en el mundo, dice el beato Blosio, pecador tan perdido y enfangado que sea aborrecido y desechado por María, porque si éste va a pedirle ayuda, ella sabrá y podrá muy bien reconciliarlo con el Hijo y conseguirle el perdón.</w:t>
      </w:r>
    </w:p>
    <w:p>
      <w:pPr>
        <w:pStyle w:val="Normal"/>
        <w:ind w:right="-16" w:hanging="0"/>
        <w:jc w:val="both"/>
        <w:rPr>
          <w:rFonts w:ascii="Arial Narrow" w:hAnsi="Arial Narrow" w:cs="Arial Narrow"/>
        </w:rPr>
      </w:pPr>
      <w:r>
        <w:rPr>
          <w:rFonts w:cs="Arial Narrow" w:ascii="Arial Narrow" w:hAnsi="Arial Narrow"/>
        </w:rPr>
        <w:t>Con razón, por tanto, mi Reina Dulcísima, te saluda san Juan Damasceno y te llama esperanza de los desesperados. Con razón san Lorenzo Justiniano te llama esperanza de los malhechores; San Agustín, única esperanza de los pecadores; san Efrén, puerto seguro de los que naufragan, y el mismo santo llega a llamarte hasta protectora de los condenados. Con razón, finalmente, exhorta san Bernardo a los mismos desesperados a que no se desesperen, y lleno de ternura hacia su amada Madre le dice: "Señora, ¿quién no tendrá confianza en ti si socorres hasta a los desesperados? No dudo lo más mínimo en decir que siempre que acudamos a ti obtendremos lo que queremos. ¡Espere en ti el que desespera!" Cuenta san Antonino que estando un hombre en desgracia de Dios le pareció hallarse de pronto ante el tribunal de Jesucristo; el demonio lo acusaba y María lo defendía. El enemigo presentó en contra del reo la voluminosa cuenta de sus pecados, que puestos en la balanza de la justicia divina pesaban mucho más que todas sus buenas obras; pero ¿qué hizo su magnífica abogada? Extendió su dulce mano, la puso sobre el otro platillo y lo inclinó en favor de su devoto. Así le hizo comprender que ella le obtenía el perdón si cambiaba de vida, cosa que, en efecto, realizó aquel pecador convirtiéndose a una santa vid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IV</w:t>
      </w:r>
    </w:p>
    <w:p>
      <w:pPr>
        <w:pStyle w:val="Normal"/>
        <w:ind w:right="-16" w:hanging="0"/>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A TI LLAMAMOS LOS DESTERRADOS HIJOS DE EV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María está pronta para ayudar a quien la invoc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bres de nosotros que siendo hijos de la infeliz Eva, y por lo mismo reos ante Dios de la misma culpa, condenados a la misma pena, andamos agobiados por este valle de lágrimas, lejos de nuestra patria, llorando afligidos por tantos dolores del cuerpo y del alma! Pero ¡bienaventurado el que, entre tantas miserias, con frecuencia se vuelve hacia la consoladora del mundo y refugio de miserables, a la excelsa Madre de Dios y devotamente la llama y le ruega! "Bienaventurado el hombre que me escucha y vigila constantemente a las puertas de mi casa" (Pr 8,34). "¡Dichoso -dice María- el que escucha mis consejos y llama constantemente a las puertas de mi misericordia, suplicando que interceda por él y lo socorra!"</w:t>
      </w:r>
    </w:p>
    <w:p>
      <w:pPr>
        <w:pStyle w:val="Normal"/>
        <w:ind w:right="-16" w:hanging="0"/>
        <w:jc w:val="both"/>
        <w:rPr>
          <w:rFonts w:ascii="Arial Narrow" w:hAnsi="Arial Narrow" w:cs="Arial Narrow"/>
        </w:rPr>
      </w:pPr>
      <w:r>
        <w:rPr>
          <w:rFonts w:cs="Arial Narrow" w:ascii="Arial Narrow" w:hAnsi="Arial Narrow"/>
        </w:rPr>
        <w:t>La santa Iglesia nos enseña a sus hijos con cuánta atención y confianza debemos recurrir a nuestra amorosa protectora, mandando que la honremos con culto muy especial. Por esto cada año se celebran muchas fiestas en su honor; un día a la semana está especialmente consagrado a obsequiar a María; en el Oficio divino, los sacerdotes y religiosos la invocan en representación de todo el pueblo cristiano; y todos los días a la mañana, al mediodía y al atardecer los devotos la saludan al toque del Ángelus. En las públicas calamidades quiere la santa Iglesia que se recurra a la Madre de Dios con novenas, oraciones, procesiones y visitas a sus santuarios e imágenes. Esto es lo que pretende María de nosotros, que siempre la andemos buscando e invocando, no para mendigar de nosotros esos obsequios y honores, que son bien poca cosa para lo que se merece, sino para que al acrecentarse nuestra confianza y devoción pueda socorrernos y consolarnos mejor. "Ella busca -dice san Buenaventura- que se le acerquen sus devotos con veneración y confianza; a éstos los ama, los nutre y los recibe por hijos".</w:t>
      </w:r>
    </w:p>
    <w:p>
      <w:pPr>
        <w:pStyle w:val="Normal"/>
        <w:ind w:right="-16" w:hanging="0"/>
        <w:jc w:val="both"/>
        <w:rPr>
          <w:rFonts w:ascii="Arial Narrow" w:hAnsi="Arial Narrow" w:cs="Arial Narrow"/>
        </w:rPr>
      </w:pPr>
      <w:r>
        <w:rPr>
          <w:rFonts w:cs="Arial Narrow" w:ascii="Arial Narrow" w:hAnsi="Arial Narrow"/>
        </w:rPr>
        <w:t>Dice el mismo santo que Ruth quiere decir "la que ve y se apresura", y ella fue figura de María porque viendo nuestras desgracias se apresura a socorrernos con toda su misericordia. A lo que se añade lo que dice Novarino: que María, viendo nuestras miserias, ansiosa y llena de amor y deseo de hacernos bien, se dispone a socorrernos; y como no es tacaña en derramar las gracias, como madre de misericordia, no se demora en desparramar entre sus hijos los tesoros de su generosidad.</w:t>
      </w:r>
    </w:p>
    <w:p>
      <w:pPr>
        <w:pStyle w:val="Normal"/>
        <w:ind w:right="-16" w:hanging="0"/>
        <w:jc w:val="both"/>
        <w:rPr>
          <w:rFonts w:ascii="Arial Narrow" w:hAnsi="Arial Narrow" w:cs="Arial Narrow"/>
        </w:rPr>
      </w:pPr>
      <w:r>
        <w:rPr>
          <w:rFonts w:cs="Arial Narrow" w:ascii="Arial Narrow" w:hAnsi="Arial Narrow"/>
        </w:rPr>
        <w:t>¡Qué pronta está esta buena madre a ayudar a quien la invoca! Explicando Ricardo de san Lorenzo las palabras de la Sagrada Escritura: "Tus pechos, como dos gamitos mellizos", dice que María está pronta a dar la mística leche de su misericordia al que la pide, con la celeridad con que van los gamos veloces. Y dice: "A la más leve presión de un Ave María, derrama sobre quien la invoca oleadas de gracias". Así que, dice Novarino, María no corre, sino que vuela en auxilio de quien la invoca. Ella, dice el mismo autor, al ejercer la misericordia es semejante a Dios; como el Señor, al instante alivia al que le pide ayuda, porque es fiel a la promesa con que se ha comprometido: "Pedid y recibiréis", así María, en cuanto se siente invocada, al instante se presenta con su ayuda. Por esto mismo podemos entender quién es la mujer del Apocalipsis a quien se le dieron las alas del águila grande para volar al desierto (Ap 12,14). Ribera entiende que estas alas son el amor con que María voló a Dios. Pero el beato Amadeo dice a nuestro propósito que esas alas del águila son la celeridad con que María, superando la velocidad de los serafines, socorre siempre a sus hijos.</w:t>
      </w:r>
    </w:p>
    <w:p>
      <w:pPr>
        <w:pStyle w:val="Normal"/>
        <w:ind w:right="-16" w:hanging="0"/>
        <w:jc w:val="both"/>
        <w:rPr>
          <w:rFonts w:ascii="Arial Narrow" w:hAnsi="Arial Narrow" w:cs="Arial Narrow"/>
        </w:rPr>
      </w:pPr>
      <w:r>
        <w:rPr>
          <w:rFonts w:cs="Arial Narrow" w:ascii="Arial Narrow" w:hAnsi="Arial Narrow"/>
        </w:rPr>
        <w:t>Por eso se lee en el Evangelio de San Lucas que cuando María fue a visitar a santa Isabel y a colmar de gracias a toda aquella familia no anduvo con demoras, sino que, como dice el Evangelio: "Se levantó María y se marchó con prontitud a la montaña" (Lc 1,39). Lo cual no se dice que hiciera a la vuelta. Por eso también se lee que las manos de María son como torneadas, porque, como dice Ricardo de San Lorenzo, así como labrar a torno es la manera más fácil y rápida, así María está más pronta que los demás santos a ayudar a sus devotos. Ella tiene supremos deseos de consolar a todos, y en cuanto se siente invocada, al instante, con sumo placer, acepta las plegarias y socorre al instante. Con razón, san Buenaventura llamaba a María "salvación de los que la invocan", queriendo decir que para salvarse basta invocar a esta Madre de Dios. Ella, al decir de San Lorenzo, se manifiesta siempre pronta a ayudar a quien la llama. Y es que, como dice Bernardino de Busto, más desea tan excelsa Señora darnos las gracias de lo que nosotros deseamos recibirlas.</w:t>
      </w:r>
    </w:p>
    <w:p>
      <w:pPr>
        <w:pStyle w:val="Normal"/>
        <w:ind w:right="-16" w:hanging="0"/>
        <w:jc w:val="both"/>
        <w:rPr>
          <w:rFonts w:ascii="Arial Narrow" w:hAnsi="Arial Narrow" w:cs="Arial Narrow"/>
        </w:rPr>
      </w:pPr>
      <w:r>
        <w:rPr>
          <w:rFonts w:cs="Arial Narrow" w:ascii="Arial Narrow" w:hAnsi="Arial Narrow"/>
        </w:rPr>
        <w:t>Ni la muchedumbre de nuestros pecados debe disminuir nuestra confianza de ser oídos por María. Cuando ante ella nos postramos, encontramos a la madre de misericordia, y para la misericordia sólo hay lugar si encuentra miserias que aliviar. Por lo que como una amorosa madre no siente repugnancia de curar al hijo leproso, aunque la cura fuera molesta y nauseabunda, así nuestra maravillosa Madre no nos abandona cuando recurrimos a ella, por muy grande que sea la podredumbre de nuestros pecados que ella tiene que curar. Esta idea es de Ricardo de San Lorenzo.</w:t>
      </w:r>
    </w:p>
    <w:p>
      <w:pPr>
        <w:pStyle w:val="Normal"/>
        <w:ind w:right="-16" w:hanging="0"/>
        <w:jc w:val="both"/>
        <w:rPr>
          <w:rFonts w:ascii="Arial Narrow" w:hAnsi="Arial Narrow" w:cs="Arial Narrow"/>
        </w:rPr>
      </w:pPr>
      <w:r>
        <w:rPr>
          <w:rFonts w:cs="Arial Narrow" w:ascii="Arial Narrow" w:hAnsi="Arial Narrow"/>
        </w:rPr>
        <w:t>Esto mismo quiso dar a entender María apareciéndose a santa Gertrudis con el manto extendido para acoger a todos los que a ella acudían. Y vio la santa, a la vez, que todos los ángeles se dedican a defender a los devotos de María de las tentaciones diabólicas.</w:t>
      </w:r>
    </w:p>
    <w:p>
      <w:pPr>
        <w:pStyle w:val="Normal"/>
        <w:ind w:right="-16" w:hanging="0"/>
        <w:jc w:val="both"/>
        <w:rPr>
          <w:rFonts w:ascii="Arial Narrow" w:hAnsi="Arial Narrow" w:cs="Arial Narrow"/>
        </w:rPr>
      </w:pPr>
      <w:r>
        <w:rPr>
          <w:rFonts w:cs="Arial Narrow" w:ascii="Arial Narrow" w:hAnsi="Arial Narrow"/>
        </w:rPr>
        <w:t>Es tanta la piedad que nos tiene esta buena Madre y tanto el amor que siente, que no espera nuestras plegarias para socorrernos: "Se anticipa a quienes la codician, poniéndoseles delante ella misma" (Sb 6,14). Estas palabras san Anselmo se las aplica a María y dice que ella se adelanta a ayudar a los que desean su protección. Con lo cual debemos comprender que ella nos impetra de Dios innumerables gracias antes de que se las pidamos. Que por eso dice Ricardo de San Víctor que María, con razón, es asemejada a la luna: "Hermosa como la luna", porque no sólo es veloz cual la luna para ayudar a quien la invoca, sino que además está tan ansiosa de nuestro bien que en nuestras necesidades se anticipa a nuestras súplicas y está presta a socorrernos antes que nosotros listos para invocarla. De esto nace, dice el mismo Ricardo de San Víctor, el estar tan lleno de piedad el pecho de María que, apenas conoce nuestras miserias, al instante derrama la mística leche de su misericordia, pues no puede conocer las necesidades de cualquiera sin acudir al punto a socorrerlo.</w:t>
      </w:r>
    </w:p>
    <w:p>
      <w:pPr>
        <w:pStyle w:val="Normal"/>
        <w:ind w:right="-16" w:hanging="0"/>
        <w:jc w:val="both"/>
        <w:rPr>
          <w:rFonts w:ascii="Arial Narrow" w:hAnsi="Arial Narrow" w:cs="Arial Narrow"/>
        </w:rPr>
      </w:pPr>
      <w:r>
        <w:rPr>
          <w:rFonts w:cs="Arial Narrow" w:ascii="Arial Narrow" w:hAnsi="Arial Narrow"/>
        </w:rPr>
        <w:t>Esta inmensa piedad que tiene María de nuestras miserias, que la impulsa a compadecerse y aliviarnos aun antes de que la invoquemos, bien lo dio a entender en las bodas de Caná, como lo refiere el Evangelio de San Juan en el capítulo segundo. Se dio cuenta esta piadosa Madre de la confusión y vergüenza de aquellos esposos que estaban del todo afligidos al ver que faltaba el vino en el banquete; y sin que nadie se lo pidiera, movida solamente de su gran corazón que no puede ver las aflicciones de nadie sin compadecerse, fue a pedir a su Hijo, exponiéndole la necesidad de aquella familia para que los consolara. Y le dijo simplemente: "No tienen vino". Después de lo cual el Hijo, para consolar a aquella buena gente, pero mucho más para contentar el corazón tan compasivo de su Madre que así lo deseaba, hizo el conocido milagro de transformar el agua de las ánforas en el mejor de los vinos. Y argumenta Novarino: "Si María, aunque nadie se lo pida, está tan pronta a adivinar y socorrer nuestras necesidades, cuánto más lo estará para socorrer a quien la invoca y suplica que le ayude".</w:t>
      </w:r>
    </w:p>
    <w:p>
      <w:pPr>
        <w:pStyle w:val="Normal"/>
        <w:ind w:right="-16" w:hanging="0"/>
        <w:jc w:val="both"/>
        <w:rPr>
          <w:rFonts w:ascii="Arial Narrow" w:hAnsi="Arial Narrow" w:cs="Arial Narrow"/>
        </w:rPr>
      </w:pPr>
      <w:r>
        <w:rPr>
          <w:rFonts w:cs="Arial Narrow" w:ascii="Arial Narrow" w:hAnsi="Arial Narrow"/>
        </w:rPr>
        <w:t>Y si alguno aún dudase de ser socorrido por María cuando a ella acude, vea cómo lo reprende Inocencio III: "¿Quién la invocó y no fue por ella escuchado?" ¿Dónde hay uno que haya buscado la ayuda de esta Señora y María no lo haya escuchado? "¿Quién -exclama ahora Eutiques, oh bienaventurada, acudió en demanda de tu omnipotente ayuda y se vio jamás abandonado? ¡Nadie, jamás!" ¿Quién, oh Virgen la más santa, ha recurrido a tu materno corazón que puede aliviar a cualquier miserable y salvar al pecador más perdido y se ha visto de ti abandonado? De verdad que nadie, nunca jamás. Esto no ha sucedido ni nunca ha de suceder. "Acepto -decía san Bernardo- que no se hable más de tu misericordia ni se te alabe por ella, oh Virgen santa, si se encontrara alguno que habiéndote invocado en sus necesidades se acordara de que no había sido atendido por ti".</w:t>
      </w:r>
    </w:p>
    <w:p>
      <w:pPr>
        <w:pStyle w:val="Normal"/>
        <w:ind w:right="-16" w:hanging="0"/>
        <w:jc w:val="both"/>
        <w:rPr>
          <w:rFonts w:ascii="Arial Narrow" w:hAnsi="Arial Narrow" w:cs="Arial Narrow"/>
        </w:rPr>
      </w:pPr>
      <w:r>
        <w:rPr>
          <w:rFonts w:cs="Arial Narrow" w:ascii="Arial Narrow" w:hAnsi="Arial Narrow"/>
        </w:rPr>
        <w:t>Dice el devoto Blosio: "Antes desaparecerán el cielo y la tierra que deje María de auxiliar a quien con buena intención suplica su socorro y confía en ella". Añade san Anselmo para acrecentar nuestra confianza que cuando recurrimos a esta divina Madre no sólo debemos estar seguros de su protección, sino de que, a veces, parecerá que somos más presto oídos y salvados acudiendo a María e invocando su santo nombre que invocando el nombre de Jesús nuestro Salvador. Y da esta razón: que a Cristo, como Juez, le corresponde castigar, y a la Virgen, como madre, siempre le corresponde compadecerse. Quiere decir que encontramos antes la salvación recurriendo a la Madre que al Hijo, no porque sea María más poderosa que el Hijo para salvarnos, pues bien sabemos que Jesús es nuestro exclusivo Redentor, quien con sus méritos nos ha obtenido y él únicamente obtiene la salvación, sino porque recurriendo a Jesús y considerándolo también como nuestro Juez, a quien corresponde castigar a los ingratos, nos puede faltar (sin culpa de él) la confianza necesaria para ser oídos; pero acudiendo a María, que no tiene otra misión más que la de compadecerse como madre de misericordia y de defendernos como nuestra abogada, pareciera que nuestra confianza fuera más segura y más grande. "Muchas cosas se piden a Dios y no se obtienen, y muchas se piden a María y se consiguen porque Dios ha dispuesto honrarla de esta manera". Y eso ¿por qué? Y responde Nicéforo que esto sucede no porque María sea más poderosa que Dios, sino porque Dios ha decretado que así tiene que ser honrada su Madre.</w:t>
      </w:r>
    </w:p>
    <w:p>
      <w:pPr>
        <w:pStyle w:val="Normal"/>
        <w:ind w:right="-16" w:hanging="0"/>
        <w:jc w:val="both"/>
        <w:rPr>
          <w:rFonts w:ascii="Arial Narrow" w:hAnsi="Arial Narrow" w:cs="Arial Narrow"/>
        </w:rPr>
      </w:pPr>
      <w:r>
        <w:rPr>
          <w:rFonts w:cs="Arial Narrow" w:ascii="Arial Narrow" w:hAnsi="Arial Narrow"/>
        </w:rPr>
        <w:t>Qué dulce promesa la que hizo el Señor a santa Brígida. Se lee en el libro primero de sus Revelaciones, capítulo 50, que un día oyó la santa que hablando Jesús con su Madre le decía: "Madre querida, pídeme lo que quieras que nada te negaré; y bien sabes que a todos los que me buscan por amor a ti, aunque sean pecadores, con tal que deseen enmendarse, yo prometo escucharlos". Lo mismo fue revelado a santa Gertrudis cuando oyó que nuestro Redentor decía a María que él, con su omnipotencia, le había concedido tener misericordia con los pecadores que la invocaban y tenía licencia para usar de esa misericordia como le pareciere.</w:t>
      </w:r>
    </w:p>
    <w:p>
      <w:pPr>
        <w:pStyle w:val="Normal"/>
        <w:ind w:right="-16" w:hanging="0"/>
        <w:jc w:val="both"/>
        <w:rPr>
          <w:rFonts w:ascii="Arial Narrow" w:hAnsi="Arial Narrow" w:cs="Arial Narrow"/>
        </w:rPr>
      </w:pPr>
      <w:r>
        <w:rPr>
          <w:rFonts w:cs="Arial Narrow" w:ascii="Arial Narrow" w:hAnsi="Arial Narrow"/>
        </w:rPr>
        <w:t>Que todos los que invoquen a María con total confianza, como a madre de misericordia, le hablen como san Agustín: "Acuérdate, oh piadosísima María, que jamás se ha oído decir que nadie de los que han implorado tu protección se haya visto por ti abandonado". Y por eso perdóname si te digo que no quiero ser este primer desgraciado que recurriendo a ti se vaya a ver abandonad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María tiene poder para defender a los que la invocan en las tentaciones del demonio</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No sólo María santísima es reina del cielo y de los santos, sino que también ella tiene imperio sobre el infierno y los demonios por haberlos derrotado valientemente con su poder. Ya desde el principio de la Humanidad, Dios predijo a la serpiente infernal la victoria y el dominio que había de ejercer sobre él nuestra reina al anunciar que vendría al mundo una mujer que lo vencería: "Pondré enemistades entre ti y la mujer... Ella quebrantará tu cabeza" (Gn 3,15). ¿Y quién fue esta mujer su enemiga sino María, que con su preciosa humildad y vida santísima siempre venció y abatió su poder? "En aquella mujer fue prometida la Madre de nuestro Señor Jesucristo", dice san Cipriano. Y por eso argumenta que Dios no dijo "pongo", sino "pondré", para que no se pensara que se refería a Eva. Dice pondré enemistad entre ti y la mujer para demostrar que esta triunfadora de Satán no era la Eva allí presente, sino que debía de ser otra mujer hija suya que había de proporcionar a nuestros primeros padres mayor bien, dice san Vicente Ferrer, que aquellos de que nos habían privado al cometer el pecado original. María es, pues, esa mujer grandiosa y fuerte que ha vencido al demonio y le ha aplastado la cabeza abatiendo su soberbia, como lo dijo Dios: "Ella quebrantará tu cabeza". Cuestionan algunos si estas palabras se refieren a María o a Jesucristo, porque los Setenta traducen: "El quebrantará tu cabeza". Pero en cualquier caso, sea el Hijo por medio de la Madre o la Madre por virtud del Hijo, han desbaratado a Lucifer y, con gran despecho suyo, ha quedado aplastado y abatido por esta Virgen bendita, como dice san Bernardo. Por lo cual vencido en la batalla, como esclavo, se ve forzado a obedecer las órdenes de esta reina. "Bajo los pies de María, aplastado y triturado, sufre absoluta servidumbre". Dice san Bruno que Eva, al dejarse vencer de la serpiente nos acarreó tinieblas y muerte; pero la santísima Virgen, venciendo al demonio nos trajo la luz y la vida. Y lo amarró de modo que el enemigo no puede ni moverse ni hacer el menor mal a sus devotos.</w:t>
      </w:r>
    </w:p>
    <w:p>
      <w:pPr>
        <w:pStyle w:val="Normal"/>
        <w:ind w:right="-16" w:hanging="0"/>
        <w:jc w:val="both"/>
        <w:rPr>
          <w:rFonts w:ascii="Arial Narrow" w:hAnsi="Arial Narrow" w:cs="Arial Narrow"/>
        </w:rPr>
      </w:pPr>
      <w:r>
        <w:rPr>
          <w:rFonts w:cs="Arial Narrow" w:ascii="Arial Narrow" w:hAnsi="Arial Narrow"/>
        </w:rPr>
        <w:t>Hermosa es la explicación que da Ricardo de San Lorenzo de aquellas palabras de los Proverbios: "En ella confía el corazón de su marido que no tendrá necesidad de botín" (Pr 31,11), y dice: "Confía en ella el corazón de su esposo, es decir, Cristo; y es que ella enriquece a su esposo con los despojos que le quita al diablo". "Dios ha confiado a María el corazón de Jesús a fin de que ella corra con el cuidado de hacerlo amar de los hombres". Así lo explica Cornelio a Lápide. Y de ese modo no le faltarán despojos, es decir, almas rescatadas que ella le consigue despojando al infierno, salvándolas de los demonios con su potente ayuda.</w:t>
      </w:r>
    </w:p>
    <w:p>
      <w:pPr>
        <w:pStyle w:val="Normal"/>
        <w:ind w:right="-16" w:hanging="0"/>
        <w:jc w:val="both"/>
        <w:rPr>
          <w:rFonts w:ascii="Arial Narrow" w:hAnsi="Arial Narrow" w:cs="Arial Narrow"/>
        </w:rPr>
      </w:pPr>
      <w:r>
        <w:rPr>
          <w:rFonts w:cs="Arial Narrow" w:ascii="Arial Narrow" w:hAnsi="Arial Narrow"/>
        </w:rPr>
        <w:t>Ya se sabe que la palma es señal de la victoria; por eso nuestra reina está colocada en excelso trono a vista de todas las potestades como palma signo de victoria segura, que es lo que se pueden prometer todos los que se colocan bajo su amparo. "Extendí mis ramos como palma de Cadés" (Ecclo 24,18), es decir, para defender, como añade san Alberto Magno. "Hijos, parece decirnos María, cuando os asalta el enemigo recurrid a mí, miradme y confiad, porque en mí que os defiendo veréis también lograda vuestra victoria". Y es que recurrir a María es el medio segurísimo para vencer todas las asechanzas del infierno, porque ella, dice san Bernardino de Siena, tiene señorío sobre los demonios y el infierno, a quienes domeña y abate. Que por eso María es llamada terrible contra las potestades infernales como ejército bien disciplinado. "Terrible como ejército en orden de batalla" (Ct 6,3), porque sabe combinar muy bien su poder, su misericordia y sus plegarias para confundir a sus enemigos y en beneficio de sus devotos, que en las tentaciones invocan su potente socorro.</w:t>
      </w:r>
    </w:p>
    <w:p>
      <w:pPr>
        <w:pStyle w:val="Normal"/>
        <w:ind w:right="-16" w:hanging="0"/>
        <w:jc w:val="both"/>
        <w:rPr>
          <w:rFonts w:ascii="Arial Narrow" w:hAnsi="Arial Narrow" w:cs="Arial Narrow"/>
        </w:rPr>
      </w:pPr>
      <w:r>
        <w:rPr>
          <w:rFonts w:cs="Arial Narrow" w:ascii="Arial Narrow" w:hAnsi="Arial Narrow"/>
        </w:rPr>
        <w:t>"Yo, como la vid, di frutos de suave aroma" (Ecclo 24,23). "Yo, como la vid -le hace decir el Espíritu Santo-, he dado frutos de suave fragancia". "Dicen -explica san Bernardo referente a este pasaje- que al florecer las viñas se ahuyentan los reptiles venenosos". Así también tienen que huir los demonios de las almas afortunadas que tienen aromas de la devoción de María. También por esto María es llamada "cedro": "Como cedro me he elevado en el Líbano" (Ecclo 24,17). No sólo porque así como el cedro es incorruptible, así María no sufrió la corrupción del pecado, sino también porque, como dice el cardenal Hugo a este respecto, como el cedro con su penetrante olor ahuyenta a las serpientes, así María con su santidad pone en fuga a los demonios.</w:t>
      </w:r>
    </w:p>
    <w:p>
      <w:pPr>
        <w:pStyle w:val="Normal"/>
        <w:ind w:right="-16" w:hanging="0"/>
        <w:jc w:val="both"/>
        <w:rPr>
          <w:rFonts w:ascii="Arial Narrow" w:hAnsi="Arial Narrow" w:cs="Arial Narrow"/>
        </w:rPr>
      </w:pPr>
      <w:r>
        <w:rPr>
          <w:rFonts w:cs="Arial Narrow" w:ascii="Arial Narrow" w:hAnsi="Arial Narrow"/>
        </w:rPr>
        <w:t>En Israel, por medio del arca se ganaban las batallas. Así vencía Moisés a sus enemigos. "Al tiempo de elevar el arca decía Moisés: Levántate, Señor, y que sean dispersados tus enemigos" (Nm 10,35). Así fue conquistada Jericó, así fueron derrotados los filisteos. "Allí estaba el arca de Dios" (1Sm 14,18). Ya es sabido que el arca fue figura de María. "El arca que contenía el maná, o sea, Cristo, es la santísima Virgen que consigue la victoria sobre los malvados y los demonios". Y como en el arca se encontraba el maná, así en María se encuentra Jesús, del que igualmente fue figura el maná, por medio de este arca se obtiene la victoria sobre los enemigos de la tierra y del infierno. Por eso dice san Bernardino de Siena que cuando María, arca del Nuevo Testamento, fue elevada a ser reina del cielo, quedó muy débil y abatido el poderío del demonio sobre los hombres.</w:t>
      </w:r>
    </w:p>
    <w:p>
      <w:pPr>
        <w:pStyle w:val="Normal"/>
        <w:ind w:right="-16" w:hanging="0"/>
        <w:jc w:val="both"/>
        <w:rPr>
          <w:rFonts w:ascii="Arial Narrow" w:hAnsi="Arial Narrow" w:cs="Arial Narrow"/>
        </w:rPr>
      </w:pPr>
      <w:r>
        <w:rPr>
          <w:rFonts w:cs="Arial Narrow" w:ascii="Arial Narrow" w:hAnsi="Arial Narrow"/>
        </w:rPr>
        <w:t>"¡Cómo tiemblan ante María y su nombre poderosísimo los demonios en el infierno!", exclama san Buenaventura. El santo compara a estos enemigos con aquellos de los que habla Job: "Fuerzan de noche las casas... y si los sorprende la aurora la ven como las sombras de la muerte" (Jb 24,16-17). Los ladrones van a robar las casas de noche; pero si en eso les sorprende la aurora, huyen como si se les apareciera la sombra de la muerte. Lo mismo, dice san Buenaventura, sucede cuando los demonios entran en un alma si ésta se encuentra espiritualmente a oscuras. Pero en cuanto al alma le viene la gracia y la misericordia de María, esta hermosa aurora disipa las tinieblas y pone en huida a los enemigos infernales como se huye de la muerte. ¡Bienaventurado el que siempre, en las batallas con el infierno, invoca el hermosísimo nombre de María!</w:t>
      </w:r>
    </w:p>
    <w:p>
      <w:pPr>
        <w:pStyle w:val="Normal"/>
        <w:ind w:right="-16" w:hanging="0"/>
        <w:jc w:val="both"/>
        <w:rPr>
          <w:rFonts w:ascii="Arial Narrow" w:hAnsi="Arial Narrow" w:cs="Arial Narrow"/>
        </w:rPr>
      </w:pPr>
      <w:r>
        <w:rPr>
          <w:rFonts w:cs="Arial Narrow" w:ascii="Arial Narrow" w:hAnsi="Arial Narrow"/>
        </w:rPr>
        <w:t>Dios reveló a santa Brígida que ha concedido tan gran poder a María para vencer a los demonios, que cuantas veces asaltan a un devoto de la Virgen que pide su ayuda, a la menor señal suya huyen despavoridos, prefiriendo que se le multipliquen los tormentos del infierno a verse dominados por el poder de María.</w:t>
      </w:r>
    </w:p>
    <w:p>
      <w:pPr>
        <w:pStyle w:val="Normal"/>
        <w:ind w:right="-16" w:hanging="0"/>
        <w:jc w:val="both"/>
        <w:rPr>
          <w:rFonts w:ascii="Arial Narrow" w:hAnsi="Arial Narrow" w:cs="Arial Narrow"/>
        </w:rPr>
      </w:pPr>
      <w:r>
        <w:rPr>
          <w:rFonts w:cs="Arial Narrow" w:ascii="Arial Narrow" w:hAnsi="Arial Narrow"/>
        </w:rPr>
        <w:t>"Como lirio entre espinas, así es mi amiga entre las vírgenes" (Ct 2,2). Comentando estas palabras en que el esposo divino alaba a su amada esposa cuando la compara con la azucena entre espinas, que así es su amada entre todas, reflexiona Cornelio a Lápide y dice: "Así como la azucena es remedio contra las serpientes y sus venenos, así invocar a María es remedio especialísimo para vencer todas las tentaciones, sobre todo las de impureza, como lo comprueban quienes lo practican".</w:t>
      </w:r>
    </w:p>
    <w:p>
      <w:pPr>
        <w:pStyle w:val="Normal"/>
        <w:ind w:right="-16" w:hanging="0"/>
        <w:jc w:val="both"/>
        <w:rPr>
          <w:rFonts w:ascii="Arial Narrow" w:hAnsi="Arial Narrow" w:cs="Arial Narrow"/>
        </w:rPr>
      </w:pPr>
      <w:r>
        <w:rPr>
          <w:rFonts w:cs="Arial Narrow" w:ascii="Arial Narrow" w:hAnsi="Arial Narrow"/>
        </w:rPr>
        <w:t>Decía san Juan Damasceno: "Oh Madre de Dios, teniendo una confianza invencible en ti, me salvaré. Perseguiré a mis enemigos teniendo por escudo tu protección y tu omnipotente auxilio". Lo mismo puede decir cada uno de nosotros que gozamos la dicha de ser los siervos de esta gran reina: Oh Madre de Dios, si espero en ti jamás seré vencido, porque defendido por ti perseguiré a mis enemigos, y oponiéndoles como escudo tu protección y tu auxilio omnipotente, los venceré. El monje Jacobo, doctor entre los padres griegos, hablando de María con el Señor, así le dice: "Tu, Señor mío, me has dado esta Madre como un arma potentísima para vencer infaliblemente a todos mis enemigos".</w:t>
      </w:r>
    </w:p>
    <w:p>
      <w:pPr>
        <w:pStyle w:val="Normal"/>
        <w:ind w:right="-16" w:hanging="0"/>
        <w:jc w:val="both"/>
        <w:rPr>
          <w:rFonts w:ascii="Arial Narrow" w:hAnsi="Arial Narrow" w:cs="Arial Narrow"/>
        </w:rPr>
      </w:pPr>
      <w:r>
        <w:rPr>
          <w:rFonts w:cs="Arial Narrow" w:ascii="Arial Narrow" w:hAnsi="Arial Narrow"/>
        </w:rPr>
        <w:t>Se lee en el Antiguo Testamento que el Señor, desde Egipto hasta la tierra de promisión, guiaba a su pueblo durante el día con una nube en forma de columna, y por la noche con una columna de fuego (Ex 13,21). En esta nube en forma de columna y en esta columna en forma de fuego, dice Ricardo de San Lorenzo, está figurada María y sus dos oficios que ejercita constantemente para nuestro bien; como nube nos protege de los ardores de la divina justicia, y como fuego nos protege de los demonios. Es ella como columna de fuego, afirma el santo, porque como la cera se derrite ante el fuego, así los demonios pierden sus fuerzas ante el alma que con frecuencia se encomienda a María y trata devotamente de imitarla.</w:t>
      </w:r>
    </w:p>
    <w:p>
      <w:pPr>
        <w:pStyle w:val="Normal"/>
        <w:ind w:right="-16" w:hanging="0"/>
        <w:jc w:val="both"/>
        <w:rPr>
          <w:rFonts w:ascii="Arial Narrow" w:hAnsi="Arial Narrow" w:cs="Arial Narrow"/>
        </w:rPr>
      </w:pPr>
      <w:r>
        <w:rPr>
          <w:rFonts w:cs="Arial Narrow" w:ascii="Arial Narrow" w:hAnsi="Arial Narrow"/>
        </w:rPr>
        <w:t>"¡Cómo tiemblan los demonios -afirma san Bernardo- con sólo oír el nombre de María!" "Al nombre de María se dobla toda rodilla. Y los demonios no solo temen, sino que al oír esta voz se estremecen de terror". "Así como los hombres -dice Tomás de Kempis- caen por tierra espantados cuando oyen el estampido de un trueno cercano, así caen derribados los demonios cuando oyen que se nombra a María". ¡Qué maravillosas victorias han obtenido sobre sus enemigos los devotos de María con sólo invocar su nombre! Así lo venció san Antonio de Padua; así el beato Enrique Susón; así tantos otros amantes de María. Refieren las relaciones de las misiones del Japón que a un cristiano se le presentaron muchos demonios en forma de animales feroces para amenazarlo y espantarlo, pero él les dijo: "No tengo armas con que asustaros; si lo permite el Altísimo, haced de mí lo que os plazca. Pero, eso sí, tengo en mi defensa los dulcísimos nombres de Jesús y de María". Apenas dijo esto cuando a la voz de estos nombres tremendos se abrió la tierra y se tragó a los espíritus soberbios. San Anselmo asegura con su experiencia haber visto y conocido a muchos que al nombrar a María se habían visto libres de los peligros.</w:t>
      </w:r>
    </w:p>
    <w:p>
      <w:pPr>
        <w:pStyle w:val="Normal"/>
        <w:ind w:right="-16" w:hanging="0"/>
        <w:jc w:val="both"/>
        <w:rPr>
          <w:rFonts w:ascii="Arial Narrow" w:hAnsi="Arial Narrow" w:cs="Arial Narrow"/>
        </w:rPr>
      </w:pPr>
      <w:r>
        <w:rPr>
          <w:rFonts w:cs="Arial Narrow" w:ascii="Arial Narrow" w:hAnsi="Arial Narrow"/>
        </w:rPr>
        <w:t>"Glorioso y admirable es tu nombre, ¡oh María! -exclama san Buenaventura-. Los que lo pronuncian en la hora de la muerte no temen, pues los demonios, al oírlo, al punto dejan tranquila el alma". Muy glorioso y admirable es tu nombre, oh María; los que se acuerdan de pronunciarlo en la hora de la muerte no tienen ningún miedo al infierno, porque los demonios, en cuanto oyen que se nombra a María, al instante dejan en paz a esa alma. Y añade el santo que no temen tanto en la tierra los enemigos a un gran ejército bien armado, como las potestades del infierno al nombre de María y a su protección. "Tú, Señora -dice san Germán-, con la sola invocación de tu nombre potentísimo aseguras a tus siervos contra todos los asaltos del enemigo". ¡Ah! Si las criaturas tuvieran cuidado de invocar el nombre de María con toda confianza, en las tentaciones, ciertamente, nunca caerían. Sí, porque como dice el beato Alano, al oír este sublime nombre huye el demonio y se estremece el infierno. "Satán huye y tiembla el infierno cuando digo: Ave María". También reveló la misma reina a santa Brígida que hasta de los pecadores más perdidos y más alejados de Dios y más poseídos del demonio huye enseguida el enemigo en cuanto siente que ellos invocan en su ayuda con verdadera voluntad de enmendarse el poderosísimo nombre de ella. Pero añadió la Virgen que los demonios, si el alma no se enmienda y no arroja de sí el pecado con la contrición, pronto retornan y siguen poseyéndol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V</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A TI SUSPIRAMOS, GIMIENDO Y LLORANDO EN ESTE VALLE DE LÁGRIMAS</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Necesidad que tenemos de la intercesión de María para salvarnos</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invocar y rezar a los santos, y especialmente a la reina de todos los santos, María santísima, a fin de obtener la gracia de Dios es no sólo lícito, sino útil y santo, y es verdad de fe definida por los Concilios contra los herejes que la condenan como cosa injuriosa para Jesucristo que es nuestro único mediador. Pero si un Jeremías ruega después de su muerte por Jerusalén (2M 15,14); si los ancianos del Apocalipsis presentan a Dios las oraciones de los santos; si san Pedro promete a sus discípulos acordarse de ellos después de su muerte; si san Esteban ruega por sus perseguidores; si san Pablo ruega por sus compañeros; si, en suma, pueden los santos rogar por nosotros, ¿por qué no vamos a poder nosotros implorar a los santos para que intercedan en nuestro favor?</w:t>
      </w:r>
    </w:p>
    <w:p>
      <w:pPr>
        <w:pStyle w:val="Normal"/>
        <w:ind w:right="-16" w:hanging="0"/>
        <w:jc w:val="both"/>
        <w:rPr>
          <w:rFonts w:ascii="Arial Narrow" w:hAnsi="Arial Narrow" w:cs="Arial Narrow"/>
        </w:rPr>
      </w:pPr>
      <w:r>
        <w:rPr>
          <w:rFonts w:cs="Arial Narrow" w:ascii="Arial Narrow" w:hAnsi="Arial Narrow"/>
        </w:rPr>
        <w:t>Que Jesucristo sea nuestro único mediador con toda justicia porque con sus méritos nos ha obtenido la reconciliación con Dios, ¿quién lo niega? Mas, por otra parte, es una impiedad negar que Dios se complace en conceder las gracias por la intercesión de los santos y especialmente de María, su Madre santísima, que Jesús tanto desea verla amada y honrada por nosotros. Es sabido que el honor otorgado a la madre redunda en honor del hijo. "Gloria de los hijos son sus padres" (Pr 17,6). Por eso dice san Bernardo: "No hay duda de que todo lo que cede en honra de la madre, al hijo pertenece". No oscurece la gloria del hijo el que alaba a la madre, porque cuanto más se alaba a la madre, más se honra al hijo. Y san Ildefonso dice que todo el honor que se rinde a la reina madre se tributa al hijo rey. Nadie duda de que por los méritos de Jesucristo se ha concedido a María toda la autoridad para ser la mediadora de nuestra salvación; no es nuestra Señora mediadora por estricta justicia, sino por gracia de Dios, intercediendo, como lo dice san Buenaventura: "María es la fidelísima intercesora de nuestra salvación". Y san Lorenzo Justiniano: "¿Cómo no va a estar llena de gracia la que es escala del paraíso, puerta del cielo y con toda verdad mediadora entre Dios y los hombres?"</w:t>
      </w:r>
    </w:p>
    <w:p>
      <w:pPr>
        <w:pStyle w:val="Normal"/>
        <w:ind w:right="-16" w:hanging="0"/>
        <w:jc w:val="both"/>
        <w:rPr>
          <w:rFonts w:ascii="Arial Narrow" w:hAnsi="Arial Narrow" w:cs="Arial Narrow"/>
        </w:rPr>
      </w:pPr>
      <w:r>
        <w:rPr>
          <w:rFonts w:cs="Arial Narrow" w:ascii="Arial Narrow" w:hAnsi="Arial Narrow"/>
        </w:rPr>
        <w:t>Por eso nos advierte muy bien san Anselmo que cuando rezamos a la santísima Virgen para obtener las gracias no es que desconfiemos de la divina misericordia, sino que, ante todo, desconfiamos de nuestra propia indignidad, y nos encomendemos a María para que con su dignidad supla nuestra miseria.</w:t>
      </w:r>
    </w:p>
    <w:p>
      <w:pPr>
        <w:pStyle w:val="Normal"/>
        <w:ind w:right="-16" w:hanging="0"/>
        <w:jc w:val="both"/>
        <w:rPr>
          <w:rFonts w:ascii="Arial Narrow" w:hAnsi="Arial Narrow" w:cs="Arial Narrow"/>
        </w:rPr>
      </w:pPr>
      <w:r>
        <w:rPr>
          <w:rFonts w:cs="Arial Narrow" w:ascii="Arial Narrow" w:hAnsi="Arial Narrow"/>
        </w:rPr>
        <w:t>Que recurrir a María sea cosa utilísima y santa no pueden dudarlo sino los que no tienen fe. Pero lo que quiero probar es que la intercesión de María es necesaria para nuestra salvación; necesaria, no absolutamente, sino moralmente, para hablar con propiedad. Y digo yo que esta necesidad brota de la misma voluntad de Dios, que quiere que todas las gracias que nos dispensa pasen por las manos de María, como lo dice san Bernardo y es sentencia común entre teólogos y doctores, como lo dice el autor de El reino de María. Esta sentencia la sostienen Vega, Mendoza Paciuchelli, Séñeri, Poiré, Crasset e innumerables autores. El P. Natal Alejandro, autor por cierto muy mirado en las proposiciones que sostiene, dice ser voluntad de Dios que todas las gracias las debemos esperar por medio de María. "El cual -son sus palabras- quiere que todos los bienes los esperemos de él, pero pidiendo la poderosísima intercesión de la Virgen madre cuando la invocamos como se debe". Y cita para confirmarlo el célebre dicho de san Bernardo: "Esta es su voluntad, que todo lo obtengamos por María". Lo mismo siente el P. Contenson, quien explicando las palabras de Jesús en la cruz a san Juan: "He aquí a tu Madre", añade: "Como si dijera: nadie participará de mi sangre si no es por la intercesión de mi Madre. Las llagas son fuentes de gracias, pero a nadie llegarán sus raudales sino encauzados por María. Juan, discípulo mío, tanto más serás amado por mí cuanto más la ames".</w:t>
      </w:r>
    </w:p>
    <w:p>
      <w:pPr>
        <w:pStyle w:val="Normal"/>
        <w:ind w:right="-16" w:hanging="0"/>
        <w:jc w:val="both"/>
        <w:rPr>
          <w:rFonts w:ascii="Arial Narrow" w:hAnsi="Arial Narrow" w:cs="Arial Narrow"/>
        </w:rPr>
      </w:pPr>
      <w:r>
        <w:rPr>
          <w:rFonts w:cs="Arial Narrow" w:ascii="Arial Narrow" w:hAnsi="Arial Narrow"/>
        </w:rPr>
        <w:t>Esta proposición de que cuantos bienes nos llegan del Señor nos llegan por medio de María no agrada a cierto autor, el cual, por lo demás, aunque habla con no poca piedad y doctrina de la verdadera y falsa devoción, sin embargo, al hablar de la devoción hacia la Madre de Dios se muestra muy tacaño en reconocerle esta gloria, que no han tenido inconveniente en proclamar san Germán, san Juan Damasceno, san Anselmo, san Buenaventura, san Antonino, san Bernardino de Siena, el venerable abad de Celles y tantos otros doctores que no han tenido dificultad en afirmar que, por lo dicho, la intercesión de María no es sólo útil, sino necesaria. Dice el mencionado autor que semejante proposición de que Dios no concede ninguna gracia sino por medio de María es una hipérbole salida de la boca de algunos santos por un fervor exagerado, los cuales, hablando con propiedad, sólo querían decir que habiendo recibido por María a Jesucristo, por sus méritos recibimos todas las gracias. De otro modo, dice, sería un error creer que Dios no puede conceder las gracias sin la intercesión de María, ya que el Apóstol dice que no tenemos más que un solo Dios y un mediador entre Dios y los hombres, Jesucristo (1Tm 2,3). Hasta aquí lo que dice ese autor.</w:t>
      </w:r>
    </w:p>
    <w:p>
      <w:pPr>
        <w:pStyle w:val="Normal"/>
        <w:ind w:right="-16" w:hanging="0"/>
        <w:jc w:val="both"/>
        <w:rPr>
          <w:rFonts w:ascii="Arial Narrow" w:hAnsi="Arial Narrow" w:cs="Arial Narrow"/>
        </w:rPr>
      </w:pPr>
      <w:r>
        <w:rPr>
          <w:rFonts w:cs="Arial Narrow" w:ascii="Arial Narrow" w:hAnsi="Arial Narrow"/>
        </w:rPr>
        <w:t>Pero, con su permiso, le responderé con la misma doctrina que enseña en su libro: que una es la mediación por estricta justicia y otra la mediación de gracia por vía de intercesión. Es muy distinto decir que Dios no pueda, a decir que Dios no quiera conceder las gracias sin la intercesión de María. Con mucho gusto confieso que Dios es el manantial de todo bien y Señor absoluto de todas las gracias, y que María es una criatura que todo lo que tiene lo ha recibido por gracia de Dios. Pero ¿quién puede negar que es sumamente razonable y conveniente afirmar que Dios, para exaltar a esta maravillosa criatura que lo ha honrado y amado más que todas las demás juntas, y que el Señor, habiendo elegido a María por Madre de su Hijo y redentor de todos, quiere que todas las gracias que se han de conceder a los redimidos pasen y se distribuyan por las manos de María? Confieso que Jesucristo es el único mediador de justicia con todo derecho, que con sus méritos nos mereció la gracia y la salvación; pero afirmo que María es mediadora por gracia y que si todo lo que obtiene es por los méritos de Jesucristo, porque lo pide en nombre de él, es que las gracias que obtenemos todas las conseguimos por su intercesión.</w:t>
      </w:r>
    </w:p>
    <w:p>
      <w:pPr>
        <w:pStyle w:val="Normal"/>
        <w:ind w:right="-16" w:hanging="0"/>
        <w:jc w:val="both"/>
        <w:rPr>
          <w:rFonts w:ascii="Arial Narrow" w:hAnsi="Arial Narrow" w:cs="Arial Narrow"/>
        </w:rPr>
      </w:pPr>
      <w:r>
        <w:rPr>
          <w:rFonts w:cs="Arial Narrow" w:ascii="Arial Narrow" w:hAnsi="Arial Narrow"/>
        </w:rPr>
        <w:t>Nada hay en esto que sea opuesto a los dogmas sagrados, sino que, por el contrario, todo ello es conforme al sentir de la Iglesia, que en las oraciones que ella aprueba nos enseña a recurrir constantemente a esta Madre de Dios y a llamarla: Salud de los enfermos, refugio de pecadores, auxilio de los cristianos, vida y esperanza nuestra. La misma santa Iglesia en el Oficio de las festividades de María, aplicándole palabras del libro de la Sagrada Escritura, nos da a entender que por ella nos colma Dios de esperanza: "En mí está toda esperanza de vida y de virtud" (Ecclo 24,25). Por María encontraremos la vida y la salvación eterna: "El que me encuentre, encontrará la vida y alcanzará del Señor la salvación" (Pr 8,35). Y en otro lugar: "Los que se guían por mí, no pecarán; los que me esclarecen, tendrán la vida eterna" (Ecclo 24,30-31); cosas todas que expresan la necesidad que tenemos de la intercesión de María.</w:t>
      </w:r>
    </w:p>
    <w:p>
      <w:pPr>
        <w:pStyle w:val="Normal"/>
        <w:ind w:right="-16" w:hanging="0"/>
        <w:jc w:val="both"/>
        <w:rPr>
          <w:rFonts w:ascii="Arial Narrow" w:hAnsi="Arial Narrow" w:cs="Arial Narrow"/>
        </w:rPr>
      </w:pPr>
      <w:r>
        <w:rPr>
          <w:rFonts w:cs="Arial Narrow" w:ascii="Arial Narrow" w:hAnsi="Arial Narrow"/>
        </w:rPr>
        <w:t>Este es el sentir en que se afirman tantos santos padres y teólogos, de los cuales no es justo decir, como lo hace el autor nombrado, que para exaltar a María han usado de hipérbole, o sea, exageraciones excesivas. Exagerar y proferir hipérboles es exceder los límites de la verdad, lo cual no se puede decir de los santos, que, por serlo, han hablado guiados por el Espíritu de Dios que es Espíritu de la Verdad.</w:t>
      </w:r>
    </w:p>
    <w:p>
      <w:pPr>
        <w:pStyle w:val="Normal"/>
        <w:ind w:right="-16" w:hanging="0"/>
        <w:jc w:val="both"/>
        <w:rPr>
          <w:rFonts w:ascii="Arial Narrow" w:hAnsi="Arial Narrow" w:cs="Arial Narrow"/>
        </w:rPr>
      </w:pPr>
      <w:r>
        <w:rPr>
          <w:rFonts w:cs="Arial Narrow" w:ascii="Arial Narrow" w:hAnsi="Arial Narrow"/>
        </w:rPr>
        <w:t>Y séame permitido hacer una breve disgresión para expresar mi propio sentir: cuando una sentencia es de alguna manera honrosa para la Virgen santísima, tiene algún fundamento y no es contraria ni a la fe ni a los decretos de la Iglesia ni a la verdad, no mantenerla o contradecirla porque la sentencia contraria también puede ser verdadera, denota poca devoción a la Madre de Dios. No quiero yo pertenecer al número de estos devotos tibios, ni querría que de ellos fueran mis lectores. Seamos más bien del número de los que creen plenamente y con toda firmeza todo lo que redunda en gloria de María, porque como dice el abad Ruperto, entre los obsequios más grandes que podemos hacer a esta Madre está el de creer firmemente sus grandezas. Y aunque no hubiera habido otra razón, basta para quitar el temor de excederse en las alabanzas de María lo que dice san Agustín, que por mucho que alabemos a María todo será poco para lo que ella se merece debido a su dignidad de Madre de Dios. Añádase la autoridad de la santa Iglesia que nos hace rezar en la misa de la Virgen: "Feliz eres, sagrada Virgen María, y dignísima de toda alabanza".</w:t>
      </w:r>
    </w:p>
    <w:p>
      <w:pPr>
        <w:pStyle w:val="Normal"/>
        <w:ind w:right="-16" w:hanging="0"/>
        <w:jc w:val="both"/>
        <w:rPr>
          <w:rFonts w:ascii="Arial Narrow" w:hAnsi="Arial Narrow" w:cs="Arial Narrow"/>
        </w:rPr>
      </w:pPr>
      <w:r>
        <w:rPr>
          <w:rFonts w:cs="Arial Narrow" w:ascii="Arial Narrow" w:hAnsi="Arial Narrow"/>
        </w:rPr>
        <w:t>Pero volvamos a nuestro propósito y veamos lo que dicen los santos de nuestra sentencia. San Bernardo afirma que Dios ha colmado a María con todas las gracias para que los hombres, por medio de María, como por un canal reciban todos los bienes. Y el santo hace la reflexión de que en el mundo, antes de que naciera la santísima Virgen, no había para todos los hombres esta corriente de gracia porque no existía este anhelado acueducto. Pero que para esto ha sido dada María al mundo, para que por este canal llegasen de continuo las gracias a nosotros.</w:t>
      </w:r>
    </w:p>
    <w:p>
      <w:pPr>
        <w:pStyle w:val="Normal"/>
        <w:ind w:right="-16" w:hanging="0"/>
        <w:jc w:val="both"/>
        <w:rPr>
          <w:rFonts w:ascii="Arial Narrow" w:hAnsi="Arial Narrow" w:cs="Arial Narrow"/>
        </w:rPr>
      </w:pPr>
      <w:r>
        <w:rPr>
          <w:rFonts w:cs="Arial Narrow" w:ascii="Arial Narrow" w:hAnsi="Arial Narrow"/>
        </w:rPr>
        <w:t>Como Olofernes, para rendir la ciudad de Betulia, ordenó cortar el acueducto, así el demonio procura como puede hacer que el alma pierda la devoción a la Madre de Dios, porque una vez cegado este canal de la gracia, más fácilmente la conquistará. "Considera -dice san Bernardo- con qué afecto y devoción quiere el Señor que recurramos siempre a esta nuestra reina María con plena confianza en su protección, porque en ella ha colocado la plenitud de todo bien a fin de que en ella y por ella tengamos plena confianza y reconozcamos que todos los bienes de Dios nos vienen por mano de María". Lo mismo dice san Antonino: "Por ella viene del cielo cuanto de gracia llega al mundo". Todas las misericordias que se dispensa a los hombres, todas vienen por mano de María.</w:t>
      </w:r>
    </w:p>
    <w:p>
      <w:pPr>
        <w:pStyle w:val="Normal"/>
        <w:ind w:right="-16" w:hanging="0"/>
        <w:jc w:val="both"/>
        <w:rPr>
          <w:rFonts w:ascii="Arial Narrow" w:hAnsi="Arial Narrow" w:cs="Arial Narrow"/>
        </w:rPr>
      </w:pPr>
      <w:r>
        <w:rPr>
          <w:rFonts w:cs="Arial Narrow" w:ascii="Arial Narrow" w:hAnsi="Arial Narrow"/>
        </w:rPr>
        <w:t>Por eso es llamada luna; porque, como dice san Buenaventura, "como la luna está intermedia entre la tierra y los cuerpos celestes, y lo que de ellos recibe lo difunde a la tierra, así la Virgen es reina colocada entre Dios y nosotros, y ella nos difunde la gracia". Como la luna está entre la tierra y el sol, y todo lo que de él recibe ella lo refleja en la tierra, así María recibe los influjos celestiales de la gracia del sol divino para transmitirlos a los que vivimos en la tierra.</w:t>
      </w:r>
    </w:p>
    <w:p>
      <w:pPr>
        <w:pStyle w:val="Normal"/>
        <w:ind w:right="-16" w:hanging="0"/>
        <w:jc w:val="both"/>
        <w:rPr>
          <w:rFonts w:ascii="Arial Narrow" w:hAnsi="Arial Narrow" w:cs="Arial Narrow"/>
        </w:rPr>
      </w:pPr>
      <w:r>
        <w:rPr>
          <w:rFonts w:cs="Arial Narrow" w:ascii="Arial Narrow" w:hAnsi="Arial Narrow"/>
        </w:rPr>
        <w:t>Por eso también es llamada por la Iglesia puerta del cielo: "¡Feliz puerta del cielo!", porque, como reflexiona el mismo san Bernardo, "así como todo rescripto de gracia mandado por el rey pasa por la puerta de su palacio, así ninguna gracia llega del cielo a la tierra si no pasa por las manos de María". Dice además san Buenaventura que María se llama puerta del cielo porque ninguno puede entrar en el cielo si no pasa por María que es como la puerta.</w:t>
      </w:r>
    </w:p>
    <w:p>
      <w:pPr>
        <w:pStyle w:val="Normal"/>
        <w:ind w:right="-16" w:hanging="0"/>
        <w:jc w:val="both"/>
        <w:rPr>
          <w:rFonts w:ascii="Arial Narrow" w:hAnsi="Arial Narrow" w:cs="Arial Narrow"/>
        </w:rPr>
      </w:pPr>
      <w:r>
        <w:rPr>
          <w:rFonts w:cs="Arial Narrow" w:ascii="Arial Narrow" w:hAnsi="Arial Narrow"/>
        </w:rPr>
        <w:t>En igual sentido se afirma san Jerónimo o, como dicen otros, un antiguo escritor, autor del sermón sobre la Asunción, y que anda entre las obras de san Jerónimo. Dice que en Jesucristo está la plenitud de la gracia como en la cabeza, desde la cual luego se difunde hacia los miembros, que somos nosotros, todas las sustancias vitales, es decir, las ayudas divinas para conseguir la eterna salvación. Y en María está la misma plenitud como en el cuello por el que esas sustancias vitales pasan a los miembros. "En Cristo está la plenitud de la gracia como en la cabeza que influye; en María, como en el cuello que trasfunde". Lo mismo viene confirmado por san Bernardino de Siena, quien más claramente explicó este pensamiento diciendo que por medio de María se transmiten a los fieles, que son el cuerpo místico de Jesucristo, todas las gracias de la vida espiritual que descienden a ella de Cristo nuestra cabeza.</w:t>
      </w:r>
    </w:p>
    <w:p>
      <w:pPr>
        <w:pStyle w:val="Normal"/>
        <w:ind w:right="-16" w:hanging="0"/>
        <w:jc w:val="both"/>
        <w:rPr>
          <w:rFonts w:ascii="Arial Narrow" w:hAnsi="Arial Narrow" w:cs="Arial Narrow"/>
        </w:rPr>
      </w:pPr>
      <w:r>
        <w:rPr>
          <w:rFonts w:cs="Arial Narrow" w:ascii="Arial Narrow" w:hAnsi="Arial Narrow"/>
        </w:rPr>
        <w:t>San Buenaventura asigna la razón de esto al decir: "Desde que estuvo en el seno de la Virgen toda la naturaleza divina, me atrevo a decir que esta Virgen adquirió como cierta jurisdicción en la efusión de todas las gracias, habiendo emanado de su seno, como de un océano de la divinidad, los ríos de todas las gracias". Lo mismo, con palabras más claras, viene a decir san Bernardino de Siena: "Desde el momento en que la Virgen Madre concibió en su seno al Verbo de Dios, adquirió, por así decirlo, cierta jurisdicción sobre todos los dones del Espíritu Santo, de manera que ninguna criatura ha obtenido ni obtendrá ninguna gracia de Dios, sino conforme a la piadosa distribución que haga tal Madre".</w:t>
      </w:r>
    </w:p>
    <w:p>
      <w:pPr>
        <w:pStyle w:val="Normal"/>
        <w:ind w:right="-16" w:hanging="0"/>
        <w:jc w:val="both"/>
        <w:rPr>
          <w:rFonts w:ascii="Arial Narrow" w:hAnsi="Arial Narrow" w:cs="Arial Narrow"/>
        </w:rPr>
      </w:pPr>
      <w:r>
        <w:rPr>
          <w:rFonts w:cs="Arial Narrow" w:ascii="Arial Narrow" w:hAnsi="Arial Narrow"/>
        </w:rPr>
        <w:t>Ricardo de San Víctor dice de modo semejante que cuando Dios quiere favorecer a alguna de sus criaturas, quiere que todo pase por las manos de María. Por lo cual el venerable abad de Celles exhorta a cada uno a recurrir a esta tesorera de todas las gracias como él la llama, porque sólo por su medio el mundo y los hombres han de recibir todo el bien que pueden esperar.</w:t>
      </w:r>
    </w:p>
    <w:p>
      <w:pPr>
        <w:pStyle w:val="Normal"/>
        <w:ind w:right="-16" w:hanging="0"/>
        <w:jc w:val="both"/>
        <w:rPr>
          <w:rFonts w:ascii="Arial Narrow" w:hAnsi="Arial Narrow" w:cs="Arial Narrow"/>
        </w:rPr>
      </w:pPr>
      <w:r>
        <w:rPr>
          <w:rFonts w:cs="Arial Narrow" w:ascii="Arial Narrow" w:hAnsi="Arial Narrow"/>
        </w:rPr>
        <w:t>Por lo que se ve claramente que esos santos y escritores, al decir que todas las gracias nos vienen por medio de María, no han tenido intención de decir solamente que esto sucede porque de María hemos recibido a Jesucristo, que es la fuente de todo bien, como dice el autor antes nombrado, sino que también aseguran que Dios, después de habernos dado a Jesucristo, quiere que de ahí en adelante se dispensen, se han dispensado y se dispensarán a los hombres hasta el fin de los tiempos; todas absolutamente se dispensarán por las manos y por la intercesión de María.</w:t>
      </w:r>
    </w:p>
    <w:p>
      <w:pPr>
        <w:pStyle w:val="Normal"/>
        <w:ind w:right="-16" w:hanging="0"/>
        <w:jc w:val="both"/>
        <w:rPr>
          <w:rFonts w:ascii="Arial Narrow" w:hAnsi="Arial Narrow" w:cs="Arial Narrow"/>
        </w:rPr>
      </w:pPr>
      <w:r>
        <w:rPr>
          <w:rFonts w:cs="Arial Narrow" w:ascii="Arial Narrow" w:hAnsi="Arial Narrow"/>
        </w:rPr>
        <w:t>Así que, concluye Suárez, es el sentir universal de la Iglesia que la intercesión de María sea no solamente útil para nosotros, sino del todo necesaria. Necesaria, no de necesidad absoluta, porque sólo la mediación de Jesucristo es absolutamente necesaria, pero sí por necesidad moral, porque siente la Iglesia, como dice san Bernardo, que Dios ha determinado que toda gracia se nos otorgue por manos de María: "No quiso Dios que tengamos nada que no pase por las manos de María". Y antes que san Bernardo ya lo afirmó san Ildefonso diciéndole a la Virgen: "Oh María, el Señor ha decretado encomendar a tus manos todos los bienes que ha dispuesto otorgar a los hombres, y por eso a ti te ha confiado todos los tesoros y riquezas de la gracia". Por lo mismo san Pedro Damiano dice que Dios no quiso hacerse hombre sin el consentimiento de María; lo primero, para que todos le quedáramos sumamente agradecidos; lo segundo, para que comprendamos que al querer de esta Virgen se ha confiado la salvación de todos.</w:t>
      </w:r>
    </w:p>
    <w:p>
      <w:pPr>
        <w:pStyle w:val="Normal"/>
        <w:ind w:right="-16" w:hanging="0"/>
        <w:jc w:val="both"/>
        <w:rPr>
          <w:rFonts w:ascii="Arial Narrow" w:hAnsi="Arial Narrow" w:cs="Arial Narrow"/>
        </w:rPr>
      </w:pPr>
      <w:r>
        <w:rPr>
          <w:rFonts w:cs="Arial Narrow" w:ascii="Arial Narrow" w:hAnsi="Arial Narrow"/>
        </w:rPr>
        <w:t>San Buenaventura, considerando las palabras de Isaías: "Saldrá una vara del tronco de Jesé y de su raíz brotará una flor. Reposará sobre él el espíritu del Señor" (Is 11,1-2). Dice estas hermosas palabras: "El que desea conseguir la gracia del Espíritu Santo, busque la flor en la vara. Por la vara, a la flor, y por la flor llegue a Dios". El que desea adquirir la gracia del Espíritu Santo, que busque la flor en la vara, es decir, a Jesús en María, ya que por la vara llegamos a la flor y por la flor encontramos a Dios. Y añade más adelante: "Si quieres conseguir esa flor, inclina con las plegarias la rama que sostiene la flor". Inclina a tu favor con la oración el tallo en que se encuentra la flor y la obtendrás. En el sermón de la Epifanía, dice el seráfico doctor comentando las palabras: "Encontraron al Niño con su Madre" (Mt 2,11): "Jamás se encontrará a Jesús sino con María y por medio de María. En vano lo busca quien no lo busca junto a María". Decía san Ildefonso: "Yo quiero ser siervo del Hijo, y como no será siervo del Hijo quien no lo sea de la Madre, por eso ambiciono ser siervo de Marí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Prosigue la misma mater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ice san Bernardo que, conforme un hombre y una mujer cooperaron a nuestra ruina, así un hombre y una mujer debían cooperar a nuestra reparación, y éstos fueron Jesús y su Madre María. "No hay duda -dice el santo- de que Jesucristo él solo se basta para redimirnos, pero fue más congruente que a la hora de nuestra reparación estuvieran presentes los dos sexos que lo habían estado cuando la caída". Por eso san Alberto Magno llama con razón a María colaboradora en la redención. Y ella misma reveló a santa Brígida que como Adán y Eva por la fruta prohibida vendieron al mundo, ella con su Hijo con un solo corazón rescataron al mundo. Bien pudo Dios crear el mundo de la nada dice san Anselmo; pero habiéndose perdido el mundo por la culpa, no ha querido Dios repararlo sin la cooperación de María. "El que pudo hacerlo todo de la nada no quiso repararlo sin María".</w:t>
      </w:r>
    </w:p>
    <w:p>
      <w:pPr>
        <w:pStyle w:val="Normal"/>
        <w:ind w:right="-16" w:hanging="0"/>
        <w:jc w:val="both"/>
        <w:rPr>
          <w:rFonts w:ascii="Arial Narrow" w:hAnsi="Arial Narrow" w:cs="Arial Narrow"/>
        </w:rPr>
      </w:pPr>
      <w:r>
        <w:rPr>
          <w:rFonts w:cs="Arial Narrow" w:ascii="Arial Narrow" w:hAnsi="Arial Narrow"/>
        </w:rPr>
        <w:t>De tres maneras, dice Suárez, ha cooperado la Madre de Dios a nuestra salvación: primero, habiendo merecido con mérito de congruo la encarnación del Verbo; segundo, habiendo rogado mucho por nosotros, y tercero, habiendo ofrecido de todo corazón la vida de su Hijo por nuestra salvación. Y por eso ha establecido justamente el Señor que habiendo cooperado María con tanto amor al bien de los hombres y con tanta gloria a la salvación de todos, todos obtengan por su medio la salvación.</w:t>
      </w:r>
    </w:p>
    <w:p>
      <w:pPr>
        <w:pStyle w:val="Normal"/>
        <w:ind w:right="-16" w:hanging="0"/>
        <w:jc w:val="both"/>
        <w:rPr>
          <w:rFonts w:ascii="Arial Narrow" w:hAnsi="Arial Narrow" w:cs="Arial Narrow"/>
        </w:rPr>
      </w:pPr>
      <w:r>
        <w:rPr>
          <w:rFonts w:cs="Arial Narrow" w:ascii="Arial Narrow" w:hAnsi="Arial Narrow"/>
        </w:rPr>
        <w:t>María es llamada la cooperadora de nuestra justificación porque a ella le ha confiado Dios todas las gracias que se nos dispensan. Por lo que, afirma san Bernardo, todos los hombres, pasados, presentes y por venir, deben ver en María como el medio de lograr la salvación y el negocio de la misma durante todos los siglos.</w:t>
      </w:r>
    </w:p>
    <w:p>
      <w:pPr>
        <w:pStyle w:val="Normal"/>
        <w:ind w:right="-16" w:hanging="0"/>
        <w:jc w:val="both"/>
        <w:rPr>
          <w:rFonts w:ascii="Arial Narrow" w:hAnsi="Arial Narrow" w:cs="Arial Narrow"/>
        </w:rPr>
      </w:pPr>
      <w:r>
        <w:rPr>
          <w:rFonts w:cs="Arial Narrow" w:ascii="Arial Narrow" w:hAnsi="Arial Narrow"/>
        </w:rPr>
        <w:t>Dice Jesucristo que nadie puede encontrarlo si antes su eterno Padre no lo atrae con su divina gracia. "Nadie viene a mí si mi Padre no lo atrae". "Así ahora -según Ricardo de San Víctor- dice Jesús de su Madre: Ninguno viene a mí si mi Madre no lo atrae con sus plegarias". Jesús es el fruto de María como lo dijo Isabel: "Bendita tú entre las mujeres y bendito el fruto de tu vientre" (Lc 1,42). Y el que quiere el fruto tiene que ir al árbol. El que quiere a Jesús debe ir a María, y el que encuentra a María también encuentra con toda certeza a Jesús. Santa Isabel, cuando vio que la santísima Virgen llegaba a visitarla a su casa, no sabiendo cómo agradecer tanta humildad, exclamó: "¿De dónde a mí que la Madre de mi Señor venga a visitarme?" (Lc 1,43). ¿Cuándo merecí yo que viniera a verme la Madre de mi Dios? Pero ¡cómo! ¿No sabía Isabel que a su casa habían llegado no sólo la santísima Virgen, sino Jesús también? Y entonces, ¿por qué se declara indigna de recibir a la Madre y no más bien de que viniera el Hijo a visitarla? ¡Qué bien comprendía la santa que cuando venía María llevaba también a Jesús! Y por eso le bastó con agradecer a la Madre sin tener que nombrar al Hijo.</w:t>
      </w:r>
    </w:p>
    <w:p>
      <w:pPr>
        <w:pStyle w:val="Normal"/>
        <w:ind w:right="-16" w:hanging="0"/>
        <w:jc w:val="both"/>
        <w:rPr>
          <w:rFonts w:ascii="Arial Narrow" w:hAnsi="Arial Narrow" w:cs="Arial Narrow"/>
        </w:rPr>
      </w:pPr>
      <w:r>
        <w:rPr>
          <w:rFonts w:cs="Arial Narrow" w:ascii="Arial Narrow" w:hAnsi="Arial Narrow"/>
        </w:rPr>
        <w:t>"Viene a ser como nave de mercader que trae de lejos el pan" (Pr 31,14). María es aquella nave afortunada que nos trajo del cielo a la tierra a Jesucristo, pan vivo, que vino del cielo para darnos la vida eterna, como él mismo lo dice: "Yo soy el pan vivo que he bajado del cielo; el que coma de este pan vivirá eternamente" (Jn 6,51). Por eso dice Ricardo de San Lorenzo que en el mar del mundo se pierden todos los años los que no se encuentran dentro de esta nave protegidos por María. Y añade: "En cuanto veamos que se encrespan las olas de este mar, debemos gritar a María: ¡Señora! ¡Sálvanos, que perecemos! Siempre que nos veamos en peligro de perdernos por las tentaciones y malas pasiones, debemos recurrir a María, gritando: "Pronto, María, ayúdanos, sálvanos si no quieres vernos perdidos". Adviértase que este autor no tiene escrúpulo en decir a María: "Sálvanos, que perecemos", como tiene dificultad en hacerlo el autor tantas veces refutado, que pretende prohibir que digamos a la Virgen que nos salve, pues dice que el salvar es sólo cosa de Dios. Pero si un condenado a muerte puede pedir a un favorito del rey que le salve la vida intercediendo ante el príncipe, ¿por qué no hemos de poder decir a la Madre de Dios que nos salve impetrándonos la gracia de la vida eterna? San Juan Damasceno no tenía dificultad en decir a la Virgen: "Reina inmaculada y pura, sálvame, líbrame de la eterna condenación". San Buenaventura llamaba así a María: "¡Oh salvación de los que te invocan!" La santa Iglesia aprueba que la llamemos "salud de los enfermos". ¿Y vamos a tener escrúpulo en pedirle que nos salve, siendo así que, como dice un autor, a nadie sino por ella se le abren las puertas de la salvación? Antes lo había dicho san Germán: "Nadie se salva sino por ti"; y se refería a María.</w:t>
      </w:r>
    </w:p>
    <w:p>
      <w:pPr>
        <w:pStyle w:val="Normal"/>
        <w:ind w:right="-16" w:hanging="0"/>
        <w:jc w:val="both"/>
        <w:rPr>
          <w:rFonts w:ascii="Arial Narrow" w:hAnsi="Arial Narrow" w:cs="Arial Narrow"/>
        </w:rPr>
      </w:pPr>
      <w:r>
        <w:rPr>
          <w:rFonts w:cs="Arial Narrow" w:ascii="Arial Narrow" w:hAnsi="Arial Narrow"/>
        </w:rPr>
        <w:t>Pero veamos lo que dicen otros santos de la necesidad que tenemos de la intercesión de la Madre de Dios. Decía el glorioso san Cayetano que podemos buscar la gracia, pero que no la obtendremos sin la intercesión de María. Y lo confirma san Antonino diciendo con bella expresión: "El que pide sin ella, intenta volar sin alas". El que pide y pretende conseguir las gracias sin la intercesión de María pretende volar sin alas; porque, como el faraón dijo a José: "En tu mano está la tierra de Egipto" (Gn 47,6); y como a todos los que a él recurrían en demanda de auxilio les decía: "Id a José", así Dios cuando le pedimos la gracia nos manda a María: "Id a María". Y es que él ha decretado, dice san Bernardo, no conceder ninguna gracia sino por mano de María. Por lo que dice Ricardo de San Lorenzo: "Nuestra salvación está en manos de María para que nosotros los cristianos le podamos decir mucho mejor que los egipcios decían a José: Nuestra salvación está en su mano". Lo mismo dice el venerable Idiota: "Nuestra salvación está en su mano". Y lo mismo, aún con más vigor, Casiano: "Toda la salvación del mundo depende de los innumerables favores de María". El protegido por María se salva; el que no es protegido se pierde. San Bernardino de Siena le dice: "Señora, ya que eres la dispensadora de todas las gracias y la gracia de la salvación sólo puede venirnos de tu mano, quiere esto decir que de ti depende nuestra salvación".</w:t>
      </w:r>
    </w:p>
    <w:p>
      <w:pPr>
        <w:pStyle w:val="Normal"/>
        <w:ind w:right="-16" w:hanging="0"/>
        <w:jc w:val="both"/>
        <w:rPr>
          <w:rFonts w:ascii="Arial Narrow" w:hAnsi="Arial Narrow" w:cs="Arial Narrow"/>
        </w:rPr>
      </w:pPr>
      <w:r>
        <w:rPr>
          <w:rFonts w:cs="Arial Narrow" w:ascii="Arial Narrow" w:hAnsi="Arial Narrow"/>
        </w:rPr>
        <w:t>Por esto, razón tuvo en decir Ricardo de San Lorenzo que como una piedra cae al instante si se le quita la tierra que la sostiene, así un alma, quitada la ayuda de María, caerá primero en el pecado y después en el infierno. Añade san Buenaventura que Dios no nos salvará sin la intercesión de María, y que así como un niño no puede vivir si le falta la nodriza, así cada uno, si María deja de protegerlo, no puede salvarse. Por eso exhorta: "Procura que tu alma tenga sed de la devoción a María, consérvala siempre y no la dejes, para que al fin llegues a recibir en el cielo su maternal bendición". Y dice san Germán: ¿Quién conocería a Dios sino por ti, oh María santísima? ¿Quién se vería libre de peligros? ¿Quién recibiría ninguna gracia si no fuese por ti, Madre de Dios, Virgen y Madre y llena de gracia? Estas son sus hermosas palabras: "No existe nadie, oh santísima, que llegue a tener noticia de Dios sino por ti; nadie que llegue a salvarse sino por ti, Madre de Dios; nadie que se libre de los peligros sino por ti, Virgen y Madre; nadie recibe un don de Dios sino por ti, la llena de gracia". Si tú no despejas el camino nadie se verá libre de las mordeduras de las pasiones y del pecado.</w:t>
      </w:r>
    </w:p>
    <w:p>
      <w:pPr>
        <w:pStyle w:val="Normal"/>
        <w:ind w:right="-16" w:hanging="0"/>
        <w:jc w:val="both"/>
        <w:rPr>
          <w:rFonts w:ascii="Arial Narrow" w:hAnsi="Arial Narrow" w:cs="Arial Narrow"/>
        </w:rPr>
      </w:pPr>
      <w:r>
        <w:rPr>
          <w:rFonts w:cs="Arial Narrow" w:ascii="Arial Narrow" w:hAnsi="Arial Narrow"/>
        </w:rPr>
        <w:t>Así como no tenemos acceso al Padre eterno sino por medio de Jesucristo, así, dice san Bernardo, no tenemos acceso a Jesucristo sino por medio de María. Y ésta es la hermosa razón por la que, dice san Bernardo, ha determinado el Señor que todos se salven por intercesión de María: para que por medio de María nos reciba el Salvador que se nos ha dado por medio de María. Por eso la llama la Madre de la gracia y de nuestra salvación. ¿Qué sería de nosotros -pregunta san Germán-, qué gracia nos quedaría para salvarnos, si nos abandonases, oh María, que eres la vida de los cristianos?</w:t>
      </w:r>
    </w:p>
    <w:p>
      <w:pPr>
        <w:pStyle w:val="Normal"/>
        <w:ind w:right="-16" w:hanging="0"/>
        <w:jc w:val="both"/>
        <w:rPr>
          <w:rFonts w:ascii="Arial Narrow" w:hAnsi="Arial Narrow" w:cs="Arial Narrow"/>
        </w:rPr>
      </w:pPr>
      <w:r>
        <w:rPr>
          <w:rFonts w:cs="Arial Narrow" w:ascii="Arial Narrow" w:hAnsi="Arial Narrow"/>
        </w:rPr>
        <w:t>Pero replica el autor que refutamos: Si todas las gracias pasan por María, al implorar la intercesión de los santos, ¿tendrán que recurrir ellos a María para obtenernos por su intercesión las gracias? Pero esto, dice, nadie lo cree ni lo ha soñado jamás. En cuanto a creerlo, respondo yo, no veo ningún error ni inconveniente. ¿Qué inconveniente hay en decir que Dios, para honrar a su Madre habiéndola constituido reina de todos los santos y queriendo que todas las gracias se distribuyan a través de sus manos, quiera también que los santos recurran siempre a ella para obtener las gracias a sus devotos? En cuanto a decir que nadie lo ha soñado, yo encuentro que lo han afirmado expresamente san Bernardo, san Anselmo, san Buenaventura y, con ellos, Suárez, y tantos y tantos. "En vano -dice san Bernardo- se rezaría a los santos si ella no ayudara". Sería inútil buscar en otros santos alguna gracia si María no se interpusiese para obtenerla. En este sentido explica un autor aquel pasaje de David: "Suplicarán mirando a tu rostro todos los ricos de la tierra". Los ricos de ese gran pueblo de Dios son los santos, quienes cuando quieren impetrar cualquier gracia para algún devoto suyo, todos se encomiendan a María para que se la obtenga. Por eso, dice con razón el P. Suárez: Nosotros rogamos a los santos que sean nuestros intercesores ante María como Señora y Reina que es. Entre los santos no solemos utilizar a alguno como intercesor ante otro, porque todos son del mismo orden. Pero los demás santos sí utilizan la intercesión de María como Reina y Señora.</w:t>
      </w:r>
    </w:p>
    <w:p>
      <w:pPr>
        <w:pStyle w:val="Normal"/>
        <w:ind w:right="-16" w:hanging="0"/>
        <w:jc w:val="both"/>
        <w:rPr>
          <w:rFonts w:ascii="Arial Narrow" w:hAnsi="Arial Narrow" w:cs="Arial Narrow"/>
        </w:rPr>
      </w:pPr>
      <w:r>
        <w:rPr>
          <w:rFonts w:cs="Arial Narrow" w:ascii="Arial Narrow" w:hAnsi="Arial Narrow"/>
        </w:rPr>
        <w:t>Esto es precisamente lo que ofreció san Benito a santa Francisca Romana, como se lee en el P. Marchese. Se le apareció el santo y, tomándola bajo su protección, le prometió ser su abogado ante la Madre de Dios. En confirmación de todo esto, añade san Anselmo hablando con la Virgen: "Señora, todo lo que puede obtener la intercesión de todos los santos unidos a ti, también lo puede obtener tu intercesión sin su ayuda. ¿Por qué lo puedes? ¿Por qué eres tan poderosa? Porque nada más que tú eres la Madre de nuestro Salvador, tú la esposa de Dios, tú la Reina del cielo y de la tierra. Si tú no hablas en favor nuestro, ningún santo rogará por nosotros ni nos ayudará. Si tú te callas, ninguno ayudará, ninguno invocará. Pero si tú te mueves a rezar por nosotros, todos se pondrán a rezar y a ayudar". Todos los santos se empeñarán en suplicar por nosotros y socorrernos. El P. Séñeri, en su libro El devoto de María, aplicando con la santa Iglesia a María las palabras de la Sabiduría, "yo sola hice todo el giro del cielo" (Ecclo 24,5), dice que como la primera esfera con su movimiento hace que giren todas las demás, así cuando María se mueve a rezar por un alma hace que todo el paraíso se ponga a rezar con ella. También dice san Buenaventura que ahora manda, como Reina que es, a todos los ángeles y santos que la acompañen y se unan a ella en sus plegarias.</w:t>
      </w:r>
    </w:p>
    <w:p>
      <w:pPr>
        <w:pStyle w:val="Normal"/>
        <w:ind w:right="-16" w:hanging="0"/>
        <w:jc w:val="both"/>
        <w:rPr>
          <w:rFonts w:ascii="Arial Narrow" w:hAnsi="Arial Narrow" w:cs="Arial Narrow"/>
        </w:rPr>
      </w:pPr>
      <w:r>
        <w:rPr>
          <w:rFonts w:cs="Arial Narrow" w:ascii="Arial Narrow" w:hAnsi="Arial Narrow"/>
        </w:rPr>
        <w:t>Así se comprende por qué la santa Iglesia nos manda invocar y saludar a la Madre de Dios con el nombre de esperanza nuestra: ¡Dios te salve, esperanza nuestra! El rebelde Lutero decía que no podía aguantar que la Iglesia de Roma llamase a María, una criatura, la esperanza nuestra y vida nuestra, porque, decía, sólo Dios, y Jesucristo como nuestro mediador, son la esperanza nuestra; pero en cambio Dios maldice al que pone su confianza en las criaturas, como dice Jeremías: "Maldito el hombre que pone su confianza en otro hombre" (Jr 17,5). Pero la santa Iglesia nos enseña a invocar en toda ocasión a María y a llamarla nuestra esperanza. ¡Dios te salve, esperanza nuestra!</w:t>
      </w:r>
    </w:p>
    <w:p>
      <w:pPr>
        <w:pStyle w:val="Normal"/>
        <w:ind w:right="-16" w:hanging="0"/>
        <w:jc w:val="both"/>
        <w:rPr>
          <w:rFonts w:ascii="Arial Narrow" w:hAnsi="Arial Narrow" w:cs="Arial Narrow"/>
        </w:rPr>
      </w:pPr>
      <w:r>
        <w:rPr>
          <w:rFonts w:cs="Arial Narrow" w:ascii="Arial Narrow" w:hAnsi="Arial Narrow"/>
        </w:rPr>
        <w:t>El que pone su confianza en la criatura independientemente de Dios, ciertamente que es maldito de Dios porque él es la fuente y el dispensador de todo bien, y la criatura, sin Dios, nada tiene ni nada puede dar. Pero si el Señor ha dispuesto, como ya hemos demostrado, que todas las gracias pasen por María como por un canal de misericordia, entonces podemos y debemos afirmar que María es nuestra esperanza, pues por medio de ella recibimos las gracias de Dios. Y por esto san Bernardo la llamaba toda la razón de nuestra esperanza. Lo mismo afirmaba san Juan Damasceno cuando hablando con la Virgen le decía: "En ti he colocado mi esperanza completa y de ti dependo, puestos en ti mis ojos". Señora, en ti he colocado toda mi esperanza y espero con todo interés de ti mi salvación. Santo Tomás dice en el opúsculo octavo que María es toda la esperanza de nuestra salvación, toda esperanza de vida. San Efrén profesa que: "No hay en nosotros otra confianza más que en ti, oh Virgen sincerísima. Protégenos y guárdanos bajo las alas de tu piedad". Acógenos, viene a decirle, bajo tu protección si quieres vernos salvados, ya que no tenemos otra esperanza de alcanzar la vida eterna sino por tu medio.</w:t>
      </w:r>
    </w:p>
    <w:p>
      <w:pPr>
        <w:pStyle w:val="Normal"/>
        <w:ind w:right="-16" w:hanging="0"/>
        <w:jc w:val="both"/>
        <w:rPr>
          <w:rFonts w:ascii="Arial Narrow" w:hAnsi="Arial Narrow" w:cs="Arial Narrow"/>
        </w:rPr>
      </w:pPr>
      <w:r>
        <w:rPr>
          <w:rFonts w:cs="Arial Narrow" w:ascii="Arial Narrow" w:hAnsi="Arial Narrow"/>
        </w:rPr>
        <w:t>Concluyamos diciendo con san Bernardo: "Procuremos venerar con todo el amor de nuestro corazón a esta Madre de Dios, María, ya que esta es la voluntad del Señor, quien ha querido que todos los beneficios los recibamos de su mano". Por eso nos exhorta el santo para que siempre que queramos alguna gracia tratemos de encomendarnos a María y confiemos conseguirla por su medio: "Busquemos la gracia, pero busquémosla por medio de María", porque, dice el santo, si tú no mereces la gracia que pides, sí merece obtenerla María, que la cederá en favor tuyo. Y advierte a cada uno el mismo san Bernardo que todo lo que ofrezcamos a Dios con obras o con oraciones, procuremos todo confiarlo a María si queremos que el Señor lo acept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VI</w:t>
      </w:r>
    </w:p>
    <w:p>
      <w:pPr>
        <w:pStyle w:val="Normal"/>
        <w:ind w:right="-16" w:hanging="0"/>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EA, PUES, SEÑORA, ABOGADA NUESTRA</w:t>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María es una abogada que tiene poder para salvar a todos</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s tan grande la autoridad de las madres sobre los hijos, que aunque éstos sean reyes y tengan poder absoluto sobre todas las personas de su reino, nunca las madres serán súbditas de sus hijos.</w:t>
      </w:r>
    </w:p>
    <w:p>
      <w:pPr>
        <w:pStyle w:val="Normal"/>
        <w:ind w:right="-16" w:hanging="0"/>
        <w:jc w:val="both"/>
        <w:rPr>
          <w:rFonts w:ascii="Arial Narrow" w:hAnsi="Arial Narrow" w:cs="Arial Narrow"/>
        </w:rPr>
      </w:pPr>
      <w:r>
        <w:rPr>
          <w:rFonts w:cs="Arial Narrow" w:ascii="Arial Narrow" w:hAnsi="Arial Narrow"/>
        </w:rPr>
        <w:t>Es verdad que Jesús, ya en el cielo, sentado a la diestra del Padre, o sea, como explica santo Tomás, aun en cuanto hombre, por razón de la unión hipostática con la persona del Verbo, tiene dominio supremo también sobre María. Sin embargo, siempre será verdad que en un tiempo, mientras vivió en la tierra nuestro Redentor, quiso someterse a ser súbdito de María, como lo asegura san Lucas: "Y les estaba sujeto" (Lc 2,51). San Ambrosio llega a decir que Jesucristo, habiendo decretado que María fuera su Madre, como Hijo estaba obligado a obedecerla. Por eso, dice Ricardo de San Lorenzo, que de los demás santos se dice que obedecen a Dios, pero que sólo de María puede decirse que no sólo está sometida a la voluntad de Dios, sino que también Dios se ha sometido a su voluntad. Y cuando de las demás vírgenes se dice que siguen al cordero a donde quiera que va (Ap 14,4), de la Virgen María se puede decir que el cordero la seguía en la tierra acogido a su tutela maternal.</w:t>
      </w:r>
    </w:p>
    <w:p>
      <w:pPr>
        <w:pStyle w:val="Normal"/>
        <w:ind w:right="-16" w:hanging="0"/>
        <w:jc w:val="both"/>
        <w:rPr>
          <w:rFonts w:ascii="Arial Narrow" w:hAnsi="Arial Narrow" w:cs="Arial Narrow"/>
        </w:rPr>
      </w:pPr>
      <w:r>
        <w:rPr>
          <w:rFonts w:cs="Arial Narrow" w:ascii="Arial Narrow" w:hAnsi="Arial Narrow"/>
        </w:rPr>
        <w:t>Por eso decimos que María en el cielo, aunque no puede mandar al Hijo, sin embargo sus plegarias serán plegarias de madre, y por eso poderosísimas para obtener cuanto pida. María, dice san Buenaventura, tiene ante su Hijo el privilegio de ser sumamente poderosa para conseguir lo que desea. ¿Y por qué? Precisamente por lo que venimos diciendo y consideraremos más despacio: Porque las plegarias de María son plegarias de madre. Y por esa razón, dice san Pedro Damiano, la Virgen puede cuanto quiere, así en el cielo como en la tierra, pudiendo infundir esperanza de salvarse aun a los desesperados. Por lo cual le dice: "A ti se te ha otorgado todo poder en el cielo y en la tierra; y nada es imposible para ti, que aun a los desesperados puedes levantar a esperar la salvación". Y añade después que cuando la Madre pide a Jesucristo, llamado altar de la misericordia donde los pecadores obtienen el perdón de Dios, el Hijo tiene tanta estima de las plegarias de María y tiene tanto deseo de complacerla, que en rogando ella, más parece mandar que rogar y parece más señora que esclava. "Te acercas al altar de la humana reconciliación no sólo rogando, sino mandando, como señora más que como esclava, pues tu Hijo te honra no negándote nada". Así quiere honrar Jesús a su querida Madre, que tanto lo ha honrado durante su vida, al otorgarle al instante cuanto le pide o desea. Es lo que hermosamente declara san Germán diciendo a la Virgen: "Tú eres la Madre de Dios, omnipotente para salvar a los pecadores, y no tienes necesidad de otra recomendación ante Dios porque eres la Madre de la verdadera vida".</w:t>
      </w:r>
    </w:p>
    <w:p>
      <w:pPr>
        <w:pStyle w:val="Normal"/>
        <w:ind w:right="-16" w:hanging="0"/>
        <w:jc w:val="both"/>
        <w:rPr>
          <w:rFonts w:ascii="Arial Narrow" w:hAnsi="Arial Narrow" w:cs="Arial Narrow"/>
        </w:rPr>
      </w:pPr>
      <w:r>
        <w:rPr>
          <w:rFonts w:cs="Arial Narrow" w:ascii="Arial Narrow" w:hAnsi="Arial Narrow"/>
        </w:rPr>
        <w:t>"Cuando manda la Virgen todos obedecen, hasta el mismo Dios". No tiene reparo en afirmar esto san Bernardino de Siena, queriendo decir con esta sentencia que ante las órdenes de María todos obedecen, incluso Dios. Queriendo decir en verdad que Dios escucha sus plegarias como si fueran órdenes. Por eso san Anselmo, hablando con María, le dice así: "El Señor, oh Virgen Santa, te ha elevado de manera que por puro don de él tú puedes obtener todas las gracias posibles para tus devotos, ya que tu protección es omnipotente". "Tu auxilio es todopoderoso, oh María", le dice Cosme de Jerusalén. "Sí, María es omnipotente -dice a su vez Ricardo de San Lorenzo-, porque toda reina, según las leyes, goza de los mismos privilegios que el rey; por lo cual, siendo la misma potestad la del hijo y la de la madre, ha sido hecha omnipotente la Madre por el Hijo que es omnipotente". De modo que, al decir de san Antonino, Dios ha puesto la Iglesia entera no sólo bajo la protección de María, sino bajo su dominio.</w:t>
      </w:r>
    </w:p>
    <w:p>
      <w:pPr>
        <w:pStyle w:val="Normal"/>
        <w:ind w:right="-16" w:hanging="0"/>
        <w:jc w:val="both"/>
        <w:rPr>
          <w:rFonts w:ascii="Arial Narrow" w:hAnsi="Arial Narrow" w:cs="Arial Narrow"/>
        </w:rPr>
      </w:pPr>
      <w:r>
        <w:rPr>
          <w:rFonts w:cs="Arial Narrow" w:ascii="Arial Narrow" w:hAnsi="Arial Narrow"/>
        </w:rPr>
        <w:t>Debiendo tener la madre la misma potestad del hijo, con razón porque es omnipotente Jesús, resulta que también es omnipotente María; pero dejando bien claro que Jesucristo es omnipotente por naturaleza y María lo es por gracia. Y así sucede que cuando le pide la Madre, nada le niega el Hijo. Así se le reveló a santa Brígida, quien oyó a Jesús que hablando con María le decía: "Pídeme lo que quieras, que tu petición no puede quedar vacía". Madre mía, ya sabes cuánto te amo, por lo cual pídeme lo que desees, que sea cual sea tu demanda, la he de escuchar favorablemente. Y dio esta preciosa razón: "Ya que nada me negaste en la tierra, yo nada te negaré en el cielo". Como si dijera: Madre, cuando estabas en la tierra nada dejaste de hacer por amor mío; ahora que estoy en el cielo es razón que no deje de realizar nada de lo que tú me pides. María se llama omnipotente del modo en que esto puede decirse de una criatura que no es capaz de un atributo divino. Así, ella es omnipotente porque con sus plegarias obtiene cuanto quiere.</w:t>
      </w:r>
    </w:p>
    <w:p>
      <w:pPr>
        <w:pStyle w:val="Normal"/>
        <w:ind w:right="-16" w:hanging="0"/>
        <w:jc w:val="both"/>
        <w:rPr>
          <w:rFonts w:ascii="Arial Narrow" w:hAnsi="Arial Narrow" w:cs="Arial Narrow"/>
        </w:rPr>
      </w:pPr>
      <w:r>
        <w:rPr>
          <w:rFonts w:cs="Arial Narrow" w:ascii="Arial Narrow" w:hAnsi="Arial Narrow"/>
        </w:rPr>
        <w:t>Con razón es nuestra gran abogada. Le dice san Bernardo: "Basta que lo quieras y todo se hará". Lo mismo san Anselmo: Si tú quieres levantar al pecador más perdido a muy alta santidad, en tu mano está el hacerlo. San Alberto Magno hace hablar a María de esta manera: "Hay que pedirme que yo quiera, porque si quiero es necesario que se cumpla". Por lo cual, considerando san Pedro Damiano este gran poder de María y pidiéndole que tenga piedad de nosotros, le dice así: "Muévate tu natural bondad, muévate tu poder, porque cuanto más poderosa eres, tanto más misericordiosa serás". Oh María, amada abogada nuestra, ya que tienes un corazón tan piadoso que no sabe mirar a los míseros sin compadecerse de ellos, y a la vez tienes ante Dios un poder tan grande como para salvar a todos los que tú defiendes, no te desdeñes de tomar a tu cargo la causa de nosotros miserables, que en ti ponemos toda nuestra esperanza. Si no te conmovieran nuestras plegarias, que te mueva tu compasivo corazón, que te mueva tu inmenso poder, ya que Dios te ha enriquecido con tanta potencia a fin de que cuanto más rica seas para poder ayudar, seas tanto más misericordiosa para querer ayudar. Y todo esto bien nos lo asegura san Bernardo al decir que María es inmensamente rica tanto en poder como en misericordia; y como es poderosísima su caridad, de igual manera es piadosísima al compadecerse como lo demuestra a cada paso con sus obras.</w:t>
      </w:r>
    </w:p>
    <w:p>
      <w:pPr>
        <w:pStyle w:val="Normal"/>
        <w:ind w:right="-16" w:hanging="0"/>
        <w:jc w:val="both"/>
        <w:rPr>
          <w:rFonts w:ascii="Arial Narrow" w:hAnsi="Arial Narrow" w:cs="Arial Narrow"/>
        </w:rPr>
      </w:pPr>
      <w:r>
        <w:rPr>
          <w:rFonts w:cs="Arial Narrow" w:ascii="Arial Narrow" w:hAnsi="Arial Narrow"/>
        </w:rPr>
        <w:t>Desde que vivía en la tierra su único pensamiento, después del de la gloria de Dios, era ayudar a los miserables; y bien sabemos que gozaba del privilegio de ser oída en todo lo que pedía. Esto se demostró en las bodas de Caná, cuando al faltar el vino la Virgen, compadecida de la vergüenza y aflicción de los de la casa, pidió al Hijo que los consolase con un milagro exponiéndole la necesidad que tenían, diciéndole: "No tienen vino". Y Jesús le respondió: "Mujer, ¿qué nos importa a mí y a ti? Aún no ha llegado mi hora" (Jn 2,4). Advierte que aunque pareciera que el Señor le negaba la gracia a la Madre al decirle: "¿Qué nos importa a mí y a ti que les falte el vino? Ahora no conviene hacer un milagro no habiendo llegado aún el tiempo, que será el de mi predicación en el que debo confirmar con los milagros todas mis enseñanzas", sin embargo María, como si el Hijo le hubiera concedido ya la gracia, dijo a los criados: "Haced lo que él os diga". Y Jesús mandó llenar las vasijas de agua, que transformó en excelente vino. ¿Y cómo entender esto? Si el tiempo de hacer milagros era el de la predicación, ¿cómo podía anticiparse el milagro del vino contra el decreto divino? No, responde san Agustín, no se hizo nada en contra de los decretos divinos; porque si bien, generalmente hablando, no era aún el tiempo de hacer milagros, sin embargo, desde toda la eternidad, Dios había establecido con otro decreto general que todo lo que pidiera esta Madre jamás se le negase. Y por eso, María, muy consciente de su privilegio, aunque aparentemente su Hijo no pusiera mucha atención a su demanda, les dijo a los criados que hicieran lo que él dijera, pues la gracia se iba a conceder. Esto quiso decir san Juan Crisóstomo al comentar ese pasaje del Evangelio de san Juan, diciendo que aunque Jesús hubiera respondido así, no obstante, por el honor de su Madre, no dejó de obedecer a su petición: "Y aunque respondió de esa manera, escuchó no obstante los ruegos maternos". Lo mismo confirma santo Tomás al decir que con aquellas palabras, "aún no ha llegado mi hora", quiere demostrar Jesucristo que hubiera diferido el milagro si otro se lo hubiera pedido; pero porque se lo pidió la Madre, lo realizó al instante. Lo mismo vienen a decir san Cirilo y san Jerónimo, como refiere Barradas. Parecido dijo Jansenio de Gante: "Para honrar a la Madre adelantó el tiempo de hacer milagros".</w:t>
      </w:r>
    </w:p>
    <w:p>
      <w:pPr>
        <w:pStyle w:val="Normal"/>
        <w:ind w:right="-16" w:hanging="0"/>
        <w:jc w:val="both"/>
        <w:rPr>
          <w:rFonts w:ascii="Arial Narrow" w:hAnsi="Arial Narrow" w:cs="Arial Narrow"/>
        </w:rPr>
      </w:pPr>
      <w:r>
        <w:rPr>
          <w:rFonts w:cs="Arial Narrow" w:ascii="Arial Narrow" w:hAnsi="Arial Narrow"/>
        </w:rPr>
        <w:t>Es cierto, en suma, que no hay criatura que pueda obtenernos tales misericordias a nosotros miserables como las que puede lograrnos esta excelente abogada, la cual es honrada por Dios no sólo con ser la amada esclava del Señor, sino siendo su verdadera Madre. Esto le dice Guillermo de París: "Ninguna criatura puede impetrar de tu Hijo tantas y tales gracias para los miserables como tú les consigues; con lo cual se ve que quiere honrarte, no como a esclava, sino como a su verdadera Madre". Basta que hable María y todo lo realiza el Hijo. Hablando el Señor a la esposa de los Sagrados cantares, que representa a María, le dice: "Oh tú la que habitas en los huertos, los amigos te están escuchando; hazme, pues, oír tu voz" (Ct 8,13). Los amigos son los santos, quienes cuando piden alguna gracia en favor de sus devotos esperan que su Reina la pida a Dios y la consiga, porque, como queda dicho en el capítulo 5, ninguna gracia otorga Dios sin la intercesión de María. ¿Y cómo ruega María? Basta con hacerle oír a su Hijo su voz: "Haz que oiga tu voz". Basta que hable para que al punto el Hijo, con amor, la escuche. Guillermo explica en este sentido ese pasaje, presentando al Hijo que habla con María, y le dice: "Tú que habitas en los huertos celestiales, intercede con toda confianza por los que quieras, pues no puedo olvidarme de que soy tu Hijo y como a Madre nada te puedo negar. Basta que oiga tu voz, porque oírte tu Hijo es lo mismo que otorgarte lo que quieras". Dice el abad Godofredo que aunque María consiga la gracia rogando, sin embargo, ella ruega con imperio de Madre. Por eso tenemos que estar plenamente seguros de que ella nos obtiene cuanto desea y cuanto por nosotros pide.</w:t>
      </w:r>
    </w:p>
    <w:p>
      <w:pPr>
        <w:pStyle w:val="Normal"/>
        <w:ind w:right="-16" w:hanging="0"/>
        <w:jc w:val="both"/>
        <w:rPr>
          <w:rFonts w:ascii="Arial Narrow" w:hAnsi="Arial Narrow" w:cs="Arial Narrow"/>
        </w:rPr>
      </w:pPr>
      <w:r>
        <w:rPr>
          <w:rFonts w:cs="Arial Narrow" w:ascii="Arial Narrow" w:hAnsi="Arial Narrow"/>
        </w:rPr>
        <w:t>Refiere Valerio Máximo que sitiando Coriolano la ciudad de Roma no bastaron a hacerle desistir todos los ruegos de sus conciudadanos y de sus amigos; pero cuando compareció a rogarle su propia madre, Veturia, ya no pudo resistir a sus ruegos y levantó el sitio. Más poderosa, sin comparación, que las de Veturia son las plegarias de María ante Jesús; y tanto más cuanto que este Hijo es infinitamente agradecido y es supremo su amor a esta su Madre amantísima. Escribe el P. Miechow: "Un solo suspiro de María es más poderoso que todos los sufragios de los santos". Esto lo declaró a santo Domingo el demonio por boca de un poseso cuando el santo lo exorcizaba, conforme refiere el P. Paciuchelli, diciendo que vale más ante Dios un suspiro de María que las súplicas de todos los santos juntos.</w:t>
      </w:r>
    </w:p>
    <w:p>
      <w:pPr>
        <w:pStyle w:val="Normal"/>
        <w:ind w:right="-16" w:hanging="0"/>
        <w:jc w:val="both"/>
        <w:rPr>
          <w:rFonts w:ascii="Arial Narrow" w:hAnsi="Arial Narrow" w:cs="Arial Narrow"/>
        </w:rPr>
      </w:pPr>
      <w:r>
        <w:rPr>
          <w:rFonts w:cs="Arial Narrow" w:ascii="Arial Narrow" w:hAnsi="Arial Narrow"/>
        </w:rPr>
        <w:t>Dice san Antonino que las plegarias de la santísima Virgen, siendo plegarias de madre, tienen como cierta especie de imperio, por lo que es imposible que no sea oída cuando ruega. Por eso le habla así san Germán, animando a los pecadores a que se encomienden a esta abogada: "Teniendo, oh María, autoridad de Madre de Dios, obtienes el perdón a los más grandes pecadores, pues el Señor, que siempre te reconoce por su verdadera Madre, no puede dejar de conceder cuanto le pidas". Santa Brígida oyó que los santos en el cielo decían a la Virgen: "¿Qué hay que tú no puedas? Lo que tú quieres, eso se hará". Es lo que se dice en esta célebre sentencia: "Lo que Dios con su poder, tú lo puedes, oh Virgen, con tus ruegos". Pues qué, dice san Agustín, ¿no es digno de la benignidad del Señor custodiar de este modo la dignidad de su Madre, siendo así que él declaró haber venido a la tierra no a abolir, sino a cumplir la ley; ley que manda, entre otras cosas, honrar a los padres?</w:t>
      </w:r>
    </w:p>
    <w:p>
      <w:pPr>
        <w:pStyle w:val="Normal"/>
        <w:ind w:right="-16" w:hanging="0"/>
        <w:jc w:val="both"/>
        <w:rPr>
          <w:rFonts w:ascii="Arial Narrow" w:hAnsi="Arial Narrow" w:cs="Arial Narrow"/>
        </w:rPr>
      </w:pPr>
      <w:r>
        <w:rPr>
          <w:rFonts w:cs="Arial Narrow" w:ascii="Arial Narrow" w:hAnsi="Arial Narrow"/>
        </w:rPr>
        <w:t>San Jorge, arzobispo de Nicomedia, dice también que Jesucristo, para satisfacer de algún modo la deuda que tiene con esta Madre por haberle dado su consentimiento para que se hiciera hombre, lleva a cumplimiento todas sus peticiones. Por eso exclama el mártir san Metodio: "Alégrate, alégrate la que tienes por deudor al Hijo que a todos da y nada recibe de nadie, pero de ti ha querido hacerse deudor tomando tu carne y haciéndose hombre gracias a ti". Dice san Agustín: "Habiendo merecido María dar de su carne al Hijo de Dios y preparar con ella el precio de la redención para que fuéramos librados de la muerte eterna, por eso es más poderosa que todos para ayudarnos a conseguir la salvación eterna". San Teófilo, obispo de Alejandría, que vivió en tiempo de san Jerónimo, dejó escrito: "Al Hijo le agrada que le ruegue su Madre, porque quiere concederle todo lo que ella le pida y recompensarle de este modo el favor que le hizo de haberle dado su carne". Así es que san Juan Damasceno, dirigiéndose a la Virgen, le ruega de esta manera: "Tú, oh María, siendo Madre de Dios, puedes salvar a todos con tus plegarias, que están avaladas con tu autoridad de Madre. Puedes salvar a todos como Madre del Dios altísimo con preces que están dotadas de autoridad de Madre".</w:t>
      </w:r>
    </w:p>
    <w:p>
      <w:pPr>
        <w:pStyle w:val="Normal"/>
        <w:ind w:right="-16" w:hanging="0"/>
        <w:jc w:val="both"/>
        <w:rPr>
          <w:rFonts w:ascii="Arial Narrow" w:hAnsi="Arial Narrow" w:cs="Arial Narrow"/>
        </w:rPr>
      </w:pPr>
      <w:r>
        <w:rPr>
          <w:rFonts w:cs="Arial Narrow" w:ascii="Arial Narrow" w:hAnsi="Arial Narrow"/>
        </w:rPr>
        <w:t>Concluyamos con san Buenaventura, quien considerando el inmenso beneficio que nos ha dado el Señor al darnos a María por abogada, le dice así: "Oh ciertamente inmensa y admirable bondad de nuestro Dios, que nos ha concedido que tú, Reina del cielo y Madre suya, fueras nuestra abogada para que puedas con tu potente intercesión obtenernos cuanto de bueno desees".</w:t>
      </w:r>
    </w:p>
    <w:p>
      <w:pPr>
        <w:pStyle w:val="Normal"/>
        <w:ind w:right="-16" w:hanging="0"/>
        <w:jc w:val="both"/>
        <w:rPr>
          <w:rFonts w:ascii="Arial Narrow" w:hAnsi="Arial Narrow" w:cs="Arial Narrow"/>
        </w:rPr>
      </w:pPr>
      <w:r>
        <w:rPr>
          <w:rFonts w:cs="Arial Narrow" w:ascii="Arial Narrow" w:hAnsi="Arial Narrow"/>
        </w:rPr>
        <w:t>Y prosigue diciendo el mismo santo: "Qué gran piedad de nuestro Señor, quien para que no huyéramos asustados por la sentencia que él puede lanzar contra nosotros nos ha puesto por abogada y defensora a su misma Madre, que es la Madre de la grac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María, abogada compasiva, no rehúsa defender la causa de los más desdichad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on tantos los motivos que tenemos para amar a esta nuestra amorosa Reina, que si en toda la tierra se alabase a María, si en todas las predicaciones sólo se hablase de María, y todos los hombres dieran la vida por María, todo esto sería poco en comparación a la gratitud que le debemos por el amor tan excesivamente tierno que ella tiene para todos los hombres, aunque sean los más miserables pecadores, si conservan para con ella algún afecto y devoción.</w:t>
      </w:r>
    </w:p>
    <w:p>
      <w:pPr>
        <w:pStyle w:val="Normal"/>
        <w:ind w:right="-16" w:hanging="0"/>
        <w:jc w:val="both"/>
        <w:rPr>
          <w:rFonts w:ascii="Arial Narrow" w:hAnsi="Arial Narrow" w:cs="Arial Narrow"/>
        </w:rPr>
      </w:pPr>
      <w:r>
        <w:rPr>
          <w:rFonts w:cs="Arial Narrow" w:ascii="Arial Narrow" w:hAnsi="Arial Narrow"/>
        </w:rPr>
        <w:t>Decía el V. Raimundo Jordano, que por humildad se llamaba el Idiota, que María no puede dejar de amar a quien le ama, y no se desdeña de servir a quien le sirve, empleando, en favor de los pecadores, todo su poder de intercesión para conseguir de su Hijo divino, el perdón para esos siervos que la aman. Es tanta su benignidad y misericordia, prosigue diciendo, que ninguno, por perdido que se vea, debe temer postrarse a sus pies, pues no rechaza a nadie de los que a ella acuden. María, como amantísima abogada nuestra, ella misma ofrece a Dios las plegarias de sus siervos y señaladamente las que a ella se dirigen; porque así como el Hijo intercede por nosotros ante el Padre, así ella intercede por nosotros ante el Hijo y no deja de tratar ante ambos, el negocio de nuestra salvación y de obtenernos las gracias que le pedimos. Con razón Dionisio Cartujano llama a la Virgen Santísima especial refugio de los abandonados, esperanza de los miserables y abogada de todos los pecadores que a ella acuden.</w:t>
      </w:r>
    </w:p>
    <w:p>
      <w:pPr>
        <w:pStyle w:val="Normal"/>
        <w:ind w:right="-16" w:hanging="0"/>
        <w:jc w:val="both"/>
        <w:rPr>
          <w:rFonts w:ascii="Arial Narrow" w:hAnsi="Arial Narrow" w:cs="Arial Narrow"/>
        </w:rPr>
      </w:pPr>
      <w:r>
        <w:rPr>
          <w:rFonts w:cs="Arial Narrow" w:ascii="Arial Narrow" w:hAnsi="Arial Narrow"/>
        </w:rPr>
        <w:t>Pero si se encontrara un pecador que no dudara de su poder, pero sí de la bondad de María, temeroso de que ella no quisiera ayudarlo por la gravedad de sus culpas, lo anima san Buenaventura diciéndole: "Grande y singular es el privilegio que tiene María ante su Hijo, de obtener cuanto quiere con sus plegarias. Pero ¿de qué nos serviría este gran poder de María si no pensara en preocuparse de nosotros? No, no dudemos, estemos seguros y demos siempre gracias al Señor y a su divina Madre, porque si delante de Dios es más poderosa que todos los santos, así también es la abogada más amorosa y solícita de nuestro bien". Exclama jubiloso san Germán: "Oh Madre de misericordia ¿Quién, después de tu Jesús, tiene tanto interés por nosotros y por nuestro bien como tú? ¿Quién nos defiende en nuestros trabajos y aflicciones, como nos defiendes tú? ¿Quién como tú, se pone a defender a los pecadores combatiendo a su favor? Tu protección, oh María, es más poderosa y cariñosa de lo que nosotros podemos imaginar". Dice el Idiota, que todos los demás santos, pueden con su patrocinio, ayudar más a sus devotos que a los que no lo son, pero la Madre de Dios, como es la Reina de todos, así es también la abogada de todos. Ella se preocupa de todos, aun de los más pecadores, y le agrada que la llamen Abogada, como ella misma lo declaró a la V. sor María Villani, diciéndole: "Yo, después del título de Madre de Dios, me glorío de ser llamada abogada de los pecadores". Dice el B. Amadeo, que nuestra Reina, no deja de estar ante la presencia de la divina Majestad, intercediendo continuamente por nosotros con sus poderosas plegarias. Y como conoce en el cielo nuestras miserias y necesidades, no puede dejar de compadecerse; por lo que, con afecto de madre, llena de compasión por nosotros, piadosa y benigna, busca siempre el modo de socorrernos y salvarnos. Por eso Ricardo de San Lorenzo anima a todos por miserables que sean, a recurrir con confianza a esta dulce abogada, teniendo por seguro que la encontrará siempre dispuestísima a ayudarlo. El abad Godofredo dice también que María está siempre atenta a rogar por todos.</w:t>
      </w:r>
    </w:p>
    <w:p>
      <w:pPr>
        <w:pStyle w:val="Normal"/>
        <w:ind w:right="-16" w:hanging="0"/>
        <w:jc w:val="both"/>
        <w:rPr>
          <w:rFonts w:ascii="Arial Narrow" w:hAnsi="Arial Narrow" w:cs="Arial Narrow"/>
        </w:rPr>
      </w:pPr>
      <w:r>
        <w:rPr>
          <w:rFonts w:cs="Arial Narrow" w:ascii="Arial Narrow" w:hAnsi="Arial Narrow"/>
        </w:rPr>
        <w:t>Exclama san Bernardo: "¡Con cuánta eficacia y amor trata el asunto de nuestra salvación esta buenísima abogada nuestra!" San Agustín meditando el amor y el empeño con que María se empeña continuamente en rogar por nosotros a su divina Majestad para que el Señor nos perdone los pecados, nos asista con su gracia, nos libre de los peligros y nos alivie de nuestras miserias, dice hablando con la Santísima Virgen: "Eres única en la solicitud por ayudarnos desde el cielo". Quiere decir: Señora, es verdad que todos los santos quieren nuestra salvación y rezan por nosotros; pero la caridad y ternura que tú nos demuestras en el cielo al obtenernos con tus plegarias tantas misericordias de Dios, nos fuerza a proclamar que no tenemos en el cielo otra abogada más que a ti, y que tú eres la más solícita y deseosa de nuestro bien. ¿Quién podrá comprender la solicitud con que siempre intercede María ante Dios en favor nuestro? Dice san Germán: "No se sacia de defendernos". Hermosa expresión: Es tanta la piedad y tanto el amor que siente María por nosotros y tanto el amor que nos profesa, que siempre ruega y torna a rogar, y nunca se sacia de rogar por nosotros, y con sus ruegos no se cansa de defendernos.</w:t>
      </w:r>
    </w:p>
    <w:p>
      <w:pPr>
        <w:pStyle w:val="Normal"/>
        <w:ind w:right="-16" w:hanging="0"/>
        <w:jc w:val="both"/>
        <w:rPr>
          <w:rFonts w:ascii="Arial Narrow" w:hAnsi="Arial Narrow" w:cs="Arial Narrow"/>
        </w:rPr>
      </w:pPr>
      <w:r>
        <w:rPr>
          <w:rFonts w:cs="Arial Narrow" w:ascii="Arial Narrow" w:hAnsi="Arial Narrow"/>
        </w:rPr>
        <w:t>Pobres de nosotros pecadores, si no tuviéramos esta excelsa abogada, tan poderosa, tan piadosa, y a la vez, tan prudente y sabia, que el juez, su Hijo, no puede condenar a los reos que ella defiende, así lo dice Ricardo de San Lorenzo. Las causas defendidas por esta abogada sapientísima, todas se ganan. San Juan Geómetra la saluda: Salve, árbitra que dirime todas nuestras querellas. Es que todas las causas que defiende esta sapientísima abogada, se ganan. Por eso san Buenaventura la llama la sabia Abigail. Fue Abigail la mujer que supo aplacar con sus hermosas súplicas a David cuando estaba enojado contra Nabal, de manera que el mismo David la bendijo agradeciéndola que con sus dulces maneras le hubiera impedido vengarse de Nabal con sus propias manos: "Bendita tú que me has impedido tomar venganza derramando su sangre con mis manos" (1Sm 25,33). Esto es precisamente lo que hace María de continuo en el cielo en beneficio de los pecadores; ella, con sus plegarias tiernas y sabias, sabe de tal manera aplacar a la divina Justicia, que Dios mismo la bendice y como que le da las gracias porque así le impida abandonar y castigar a los pecadores como se merecen. Por eso, dice san Bernardo, el eterno Padre porque quiere ejercer toda la misericordia posible, además de tener junto a sí a nuestro principal abogado Jesucristo, nos ha dado a María como abogada ante Jesús.</w:t>
      </w:r>
    </w:p>
    <w:p>
      <w:pPr>
        <w:pStyle w:val="Normal"/>
        <w:ind w:right="-16" w:hanging="0"/>
        <w:jc w:val="both"/>
        <w:rPr>
          <w:rFonts w:ascii="Arial Narrow" w:hAnsi="Arial Narrow" w:cs="Arial Narrow"/>
        </w:rPr>
      </w:pPr>
      <w:r>
        <w:rPr>
          <w:rFonts w:cs="Arial Narrow" w:ascii="Arial Narrow" w:hAnsi="Arial Narrow"/>
        </w:rPr>
        <w:t>No hay duda, dice san Bernardo de que Jesús es el único mediador de justicia entre los hombres y Dios, quien en virtud de sus propios méritos, puede y quiere, según sus promesas, obtenernos el perdón y la divina gracia; pero porque los hombres reconocen y temen en Jesucristo su Majestad divina, que en él reside como Dios, por eso fue preciso asignar otra abogada a la que pudiéramos recurrir con menos temor y más confianza; y ésta es María, fuera de la cual no podemos encontrar abogada más poderosa ante la divina Majestad y más misericordiosa para con nosotros. Estas son sus hermosas palabras "Fiel y poderoso es el mediador entre Dios y los hombres; pero los hombres temen en él la Majestad. Es por tanto necesario que haya un mediador para con el mismo mediador; y nadie más útil para nosotros que María". Pero gran injuria haría a la piedad de María, sigue diciendo el santo, el que aún temiera acudir a los pies de esta abogada Dulcísima, que nada tiene de severo ni terrible, sino que es del todo cortés, amable y benigna. Lee y vuelve a leer cuanto quieras, sigue diciendo san Bernardo, todo lo que se narra en los Evangelios, y si encuentras algún rastro de severidad en María, entonces puedes temer acercarte a ella. Pues no lo encontrarás; por lo cual recurre gozosamente a ella, porque te salvará con su intercesión.</w:t>
      </w:r>
    </w:p>
    <w:p>
      <w:pPr>
        <w:pStyle w:val="Normal"/>
        <w:ind w:right="-16" w:hanging="0"/>
        <w:jc w:val="both"/>
        <w:rPr>
          <w:rFonts w:ascii="Arial Narrow" w:hAnsi="Arial Narrow" w:cs="Arial Narrow"/>
        </w:rPr>
      </w:pPr>
      <w:r>
        <w:rPr>
          <w:rFonts w:cs="Arial Narrow" w:ascii="Arial Narrow" w:hAnsi="Arial Narrow"/>
        </w:rPr>
        <w:t>Es muy hermosa la exclamación que pone Guillermo de París, en boca del pecador que recurre a María, diciendo: "A ti acudiré y hasta en ti me refugiaré, Madre de Dios, a la que toda la reunión de los santos aclama como Madre de misericordia". Madre de Dios, yo, en el estado miserable a que me veo reducido por mis pecados, recurro a ti, lleno de confianza; y aunque pareciera que me desechas, yo te recuerdo que estás en cierto modo obligada a ayudar, pues todos los fieles en la Iglesia, te llaman y proclaman Madre de misericordia. "Tú, en verdad, cuya generosidad te hace incapaz de repulsas, cuya misericordia nunca a nadie le falló, cuya amabilidad extraordinaria nunca despreció a nadie que te invocó, por pecador que fuera"... Tú, María, eres la que, por ser tan bien amada de Dios, siempre eres por él escuchada; tu gran piedad jamás le ha fallado a nadie; tu afabilidad, jamás te ha permitido despreciar a un pecador, por enormes que fueran sus faltas, si a ti se ha encomendado. ¿Es que, tal vez falsamente y en vano toda la Iglesia te aclama como su abogada y refugio de los miserables? Jamás suceda, Madre mía, que mis culpas puedan impedirte cumplir el gran oficio de piedad que tienes, y con el que eres a la vez, abogada y medianera de paz entre Dios y los hombres, y después de tu Hijo, la única esperanza y el refugio seguro de los miserables. Todo lo que tienes de gracia y de gloria, y la misma grandeza de ser Madre de Dios -si así se puede hablar- lo debes a los pecadores, ya que para salvarlos, Dios te ha hecho su Madre. Lejos de pensar acerca de esta Madre de Dios, que dio a luz al mundo el manantial de la piedad, que ella vaya a negar su misericordia a un infeliz que a ella recurre. Puesto que tu oficio, María, es ser pacificadora entre Dios y los hombres, que te mueva a socorrerme tu gran piedad, que es incomparablemente superior a todos mis vicios y pecados.</w:t>
      </w:r>
    </w:p>
    <w:p>
      <w:pPr>
        <w:pStyle w:val="Normal"/>
        <w:ind w:right="-16" w:hanging="0"/>
        <w:jc w:val="both"/>
        <w:rPr>
          <w:rFonts w:ascii="Arial Narrow" w:hAnsi="Arial Narrow" w:cs="Arial Narrow"/>
        </w:rPr>
      </w:pPr>
      <w:r>
        <w:rPr>
          <w:rFonts w:cs="Arial Narrow" w:ascii="Arial Narrow" w:hAnsi="Arial Narrow"/>
        </w:rPr>
        <w:t>Consolaos, pues, pusilánimes -diré con santo Tomás de Villanueva- respirad y cobrad ánimo, desventurados pecadores: Esta Virgen excelsa, que es la Madre de vuestro Dios y vuestro Juez, ella misma es la abogada del género humano; idónea porque puede ante Dios cuanto quiere; sapientísima porque conoce todos los secretos para aplacarlo; y universal porque acoge a todos y no rehúsa defender a ningun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3</w:t>
      </w:r>
    </w:p>
    <w:p>
      <w:pPr>
        <w:pStyle w:val="Normal"/>
        <w:ind w:right="-16" w:hanging="0"/>
        <w:jc w:val="center"/>
        <w:rPr>
          <w:rFonts w:ascii="Arial Narrow" w:hAnsi="Arial Narrow" w:cs="Arial Narrow"/>
        </w:rPr>
      </w:pPr>
      <w:r>
        <w:rPr>
          <w:rFonts w:cs="Arial Narrow" w:ascii="Arial Narrow" w:hAnsi="Arial Narrow"/>
        </w:rPr>
        <w:t>María es la reconciliadora de los pecadores con Dios</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pPr>
      <w:r>
        <w:rPr>
          <w:rFonts w:cs="Arial Narrow" w:ascii="Arial Narrow" w:hAnsi="Arial Narrow"/>
        </w:rPr>
        <w:t>La gracia de Dios es un tesoro extremadamente grande y deseable para el cristiano. El Espíritu Santo lo llama tesoro infinito, porque por medio de la gracia divina, somos elevados a la dignidad de amigos de Dios: "Es un tesoro infinito, y los que la adquieren se granjean la amistad de Dios" (Sb 7,14). Por eso Jesús, nuestro Dios y Redentor, no dudó en llamar amigos suyos a los que estaban en gracia: "Vosotros sois mis amigos" (Jn 15,14). ¡Maldito es el pecado que arrebata esta bella amistad! "¡Vuestras iniquidades han puesto separación entre vosotros y vuestro Dios!" (Is 59,2). Haciendo al alma odiosa para Dios, "odiosos son para Dios el impío y su impiedad" (Sb 14,9), la transforma de amiga en enemiga de su Señor. ¿Qué debe hacer un pecador que, por su desgracia, se ve convertido en enemigo de Dios? Necesita encontrar un mediador, que le obtenga el perdón y le haga recuperar la divina amistad perdida. "Consuélate -dice san Bernardo- oh miserable que has perdido a Dios; tu mismo Señor te ha dado el mediador, y éste es su propio Hijo Jesús que puede obtenerte cuanto desees".</w:t>
      </w:r>
    </w:p>
    <w:p>
      <w:pPr>
        <w:pStyle w:val="Normal"/>
        <w:ind w:right="-16" w:hanging="0"/>
        <w:jc w:val="both"/>
        <w:rPr>
          <w:rFonts w:ascii="Arial Narrow" w:hAnsi="Arial Narrow" w:cs="Arial Narrow"/>
        </w:rPr>
      </w:pPr>
      <w:r>
        <w:rPr>
          <w:rFonts w:cs="Arial Narrow" w:ascii="Arial Narrow" w:hAnsi="Arial Narrow"/>
        </w:rPr>
        <w:t>Pero -prosigue el santo- ¿por qué los hombres han de juzgar severo a este Salvador tan compasivo que, por salvarnos ha entregado su vida? ¿Por qué han de tener por terrible al que es del todo amable? ¿Qué teméis, pecadores desconfiados? Si estáis atemorizados por haber ofendido a Dios, sabed que vuestros pecados Jesús los ha clavado en la cruz a la vez que sus manos traspasadas, y ha satisfecho por ello con su muerte a la divina justicia, y los ha arrancado de vuestra alma. Estas son sus hermosas palabras: "Se imagina severo al que es compasivo; terrible al que es amable. ¿Qué teméis, hombres de poca fe? Ya clavó los pecados en la cruz con sus propias manos". Pero si aún -añade el santo- temes recurrir a Jesucristo porque te espanta su Majestad divina, ya que, hecho hombre no deja de ser Dios ¿quieres otro abogado ante este mediador? Recurre a María, porque ella intercederá por ti ante su Hijo que ciertamente le oirá, y el Hijo intercederá ante el Padre, que nada puede negar a su Hijo amado. Y concluye san Bernardo: "Hijitos, ésta es la escala de los pecadores, ésta es mi mayor confianza, ésta es toda la razón de mi esperanza". Esta es la escala de los pecadores, porque por ella suben de nuevo a la alteza de la gracia divina; ésta es mi suprema confianza, ésta es toda la razón de mi esperanza.</w:t>
      </w:r>
    </w:p>
    <w:p>
      <w:pPr>
        <w:pStyle w:val="Normal"/>
        <w:ind w:right="-16" w:hanging="0"/>
        <w:jc w:val="both"/>
        <w:rPr>
          <w:rFonts w:ascii="Arial Narrow" w:hAnsi="Arial Narrow" w:cs="Arial Narrow"/>
        </w:rPr>
      </w:pPr>
      <w:r>
        <w:rPr>
          <w:rFonts w:cs="Arial Narrow" w:ascii="Arial Narrow" w:hAnsi="Arial Narrow"/>
        </w:rPr>
        <w:t>El Espíritu Santo hace decir a la Santísima Virgen: "Yo soy muro y mis pechos como una torre. Así he sido a sus ojos como quien halla paz" (Ct 8,10). Yo soy, dice María, la defensa de los que a mí recurren, y mi misericordia es para ellos como torre de defensa. Para eso he sido constituida por mi Señor, medianera de paz entre los pecadores y Dios. "María -dice a este propósito el cardenal Hugo- es la gran reconciliadora que obtiene de Dios la paz para los enemigos, la salud para los perdidos, el perdón para los pecadores, la misericordia para los desesperados". Por eso fue llamada por su divino Esposo, hermosa como los pabellones de Salomón. En las tiendas de David sólo se trataba de guerra, mientras que en los pabellones de Salomón se trataba sólo de paz. Haciéndonos entender con esto el Espíritu Santo que esta Madre de misericordia no trata asuntos de guerra y de venganza contra los pecadores, sino sólo de paz y perdón de sus culpas.</w:t>
      </w:r>
    </w:p>
    <w:p>
      <w:pPr>
        <w:pStyle w:val="Normal"/>
        <w:ind w:right="-16" w:hanging="0"/>
        <w:jc w:val="both"/>
        <w:rPr>
          <w:rFonts w:ascii="Arial Narrow" w:hAnsi="Arial Narrow" w:cs="Arial Narrow"/>
        </w:rPr>
      </w:pPr>
      <w:r>
        <w:rPr>
          <w:rFonts w:cs="Arial Narrow" w:ascii="Arial Narrow" w:hAnsi="Arial Narrow"/>
        </w:rPr>
        <w:t>Por eso fue María prefigurada en la paloma de Noé, que saliendo del arca volvió trayendo en su pico un ramito de olivo, como señal de paz que Dios otorgaba a los hombres. Y así lo dice san Buenaventura: "Tú eres la fidelísima paloma que, interponiéndote ante Dios, has obtenido al mundo perdido la paz y la salvación". María fue la celestial paloma que trajo al mundo perdido el ramo de olivo, señal de misericordia, ya que en ella nos dio a Jesucristo que es la fuente de la misericordia, habiéndonos obtenido por sus méritos todas las gracias que Dios nos concede. Y así como por María fue dada al mundo la paz del cielo, como dice san Epifanio, así, por medio de María se siguen reconciliando los pecadores con Dios. Por eso san Alberto le hace decir: "Yo soy la paloma de Noé que trajo a la Iglesia la paz universal".</w:t>
      </w:r>
    </w:p>
    <w:p>
      <w:pPr>
        <w:pStyle w:val="Normal"/>
        <w:ind w:right="-16" w:hanging="0"/>
        <w:jc w:val="both"/>
        <w:rPr>
          <w:rFonts w:ascii="Arial Narrow" w:hAnsi="Arial Narrow" w:cs="Arial Narrow"/>
        </w:rPr>
      </w:pPr>
      <w:r>
        <w:rPr>
          <w:rFonts w:cs="Arial Narrow" w:ascii="Arial Narrow" w:hAnsi="Arial Narrow"/>
        </w:rPr>
        <w:t>También fue figura de María el arco iris que vio san Juan circundando el trono de Dios: "Y un arco iris alrededor del trono" (Ap 4,3). "Este arco iris -explica el cardenal Vitale- es María que asiste siempre al tribunal de Dios para mitigar las sentencias y los castigos que merecen los pecadores". Y de este arco iris dice san Bernardino de Siena, que habló el Señor cuando dijo a Noé: "Pondré el arco iris en las nubes del cielo y será signo de mi alianza entre mí y entre la tierra... Al verlo me acordaré de mi alianza sempiterna" (Gn 9,13.16). María en verdad -dice san Bernardino de Siena- es este arco de paz eterna, porque como Dios, a la vista del arco iris se acuerda de la paz prometida a la tierra, así, ante las plegarias de María, perdona a los pecadores las ofensas cometidas y hace con ellos las paces.</w:t>
      </w:r>
    </w:p>
    <w:p>
      <w:pPr>
        <w:pStyle w:val="Normal"/>
        <w:ind w:right="-16" w:hanging="0"/>
        <w:jc w:val="both"/>
        <w:rPr>
          <w:rFonts w:ascii="Arial Narrow" w:hAnsi="Arial Narrow" w:cs="Arial Narrow"/>
        </w:rPr>
      </w:pPr>
      <w:r>
        <w:rPr>
          <w:rFonts w:cs="Arial Narrow" w:ascii="Arial Narrow" w:hAnsi="Arial Narrow"/>
        </w:rPr>
        <w:t>Por eso es también comparada María con la luna: "Hermosa como la luna" (Ct 6,10). Así como la luna -dice san Buenaventura- está entre el cielo y la tierra, así María se interpone continuamente entre Dios y los pecadores, para aplacar al Señor e iluminar a los pecadores para que retornen a Dios.</w:t>
      </w:r>
    </w:p>
    <w:p>
      <w:pPr>
        <w:pStyle w:val="Normal"/>
        <w:ind w:right="-16" w:hanging="0"/>
        <w:jc w:val="both"/>
        <w:rPr>
          <w:rFonts w:ascii="Arial Narrow" w:hAnsi="Arial Narrow" w:cs="Arial Narrow"/>
        </w:rPr>
      </w:pPr>
      <w:r>
        <w:rPr>
          <w:rFonts w:cs="Arial Narrow" w:ascii="Arial Narrow" w:hAnsi="Arial Narrow"/>
        </w:rPr>
        <w:t>Y ésta fue la principal misión que se le confió a María en la tierra, levantar a las almas privadas de la divina gracia y reconciliarlas con Dios. "Lleva a pacer tus cabritas" (Ct 1,8). Así le dice el Señor al crearla. Ya se sabe que los pecadores son figurados en los cabritos, y que como los elegidos -figurados en las ovejas- en el juicio final serán colocados a la derecha, así aquellos, serán colocados a la izquierda. "Pues bien -dice Guillermo de París- los tales cabritos están confiados a tus cuidados, excelsa Madre, para que los conviertas en ovejas, y los que por sus culpas merecían ser lanzados a la izquierda, por tu intercesión, sean colocados a la derecha". El Señor reveló a santa Catalina de Siena, que había creado a esta su amada hija como cebo dulcísimo para atraer a los hombres, especialmente a los pecadores, y llevarlos a Dios. Y en esto es digna de notarse la reflexión que hace sobre este pasaje del Cantar de los cantares, Guillermo abad, cuando dice que Dios recomienda a María el cuidado de "sus cabritos", porque la Virgen no salva a todos los pecadores, sino a los que le sirven y le honran. Por el contrario, aquellos que viven en pecado y no la honran con algún obsequio especial, ni se encomiendan a ella para salir del pecado, ésos no son de los cabritos de María, y en el Juicio final serán colocados a la izquierda con los condenados.</w:t>
      </w:r>
    </w:p>
    <w:p>
      <w:pPr>
        <w:pStyle w:val="Normal"/>
        <w:ind w:right="-16" w:hanging="0"/>
        <w:jc w:val="both"/>
        <w:rPr>
          <w:rFonts w:ascii="Arial Narrow" w:hAnsi="Arial Narrow" w:cs="Arial Narrow"/>
        </w:rPr>
      </w:pPr>
      <w:r>
        <w:rPr>
          <w:rFonts w:cs="Arial Narrow" w:ascii="Arial Narrow" w:hAnsi="Arial Narrow"/>
        </w:rPr>
        <w:t>Desesperado estaba de su eterna salvación un noble caballero, por sus muchos pecados, cuando un religioso le animó a recurrir a la Santísima Virgen, yendo a visitar una devota imagen en cierta iglesia. Fue el caballero a la iglesia y, apenas vio la imagen de María, se sintió como invitado por ella a que se postrara a sus pies y a poner en ella su confianza. Va presuroso, se postra, quiere besar los pies de la imagen, que era de talla, y María, desde la imagen le tiende la mano para dársela a besar, y ve en la mano de María este escrito: "Hijo mío, no desesperes que yo te libraré de tus pecados y de los temores que te oprimen". Y se cuenta que al leer aquel pecador tan dulces palabras, sintió tanto dolor de sus pecados, y sintió tan intenso amor a Dios y a su dulce Madre que, poco después expiró a los pies de la santa imagen.</w:t>
      </w:r>
    </w:p>
    <w:p>
      <w:pPr>
        <w:pStyle w:val="Normal"/>
        <w:ind w:right="-16" w:hanging="0"/>
        <w:jc w:val="both"/>
        <w:rPr>
          <w:rFonts w:ascii="Arial Narrow" w:hAnsi="Arial Narrow" w:cs="Arial Narrow"/>
        </w:rPr>
      </w:pPr>
      <w:r>
        <w:rPr>
          <w:rFonts w:cs="Arial Narrow" w:ascii="Arial Narrow" w:hAnsi="Arial Narrow"/>
        </w:rPr>
        <w:t>¡Cuántos son los pecadores obstinados que cada día atrae hacia Dios este imán de los corazones!, como ella misma se llamó diciendo a santa Brígida: "Como el imán atrae al hierro, así atraigo hacia mí los corazones más endurecidos para reconciliarlos con Dios". Yo por mi parte podría referir muchos casos sucedidos en nuestras misiones, en que pecadores que permanecían duros como el hierro a todas las predicaciones, al oír el sermón de la misericordia de María, se compungían y tornaban a Dios. Cuenta san Gregorio que el unicornio es un animal tan fiero que no hay quien lo pueda cazar; sólo a la voz de una doncella, se rinde, se acerca y se deja atar por ella sin oponer resistencia. ¡Cuántos pecadores más fieros que las mismas fieras, que huyen de Dios, a la voz de esta sublime Virgencita que es María, se acogen a ella y se dejan atar dulcemente con Dios!</w:t>
      </w:r>
    </w:p>
    <w:p>
      <w:pPr>
        <w:pStyle w:val="Normal"/>
        <w:ind w:right="-16" w:hanging="0"/>
        <w:jc w:val="both"/>
        <w:rPr>
          <w:rFonts w:ascii="Arial Narrow" w:hAnsi="Arial Narrow" w:cs="Arial Narrow"/>
        </w:rPr>
      </w:pPr>
      <w:r>
        <w:rPr>
          <w:rFonts w:cs="Arial Narrow" w:ascii="Arial Narrow" w:hAnsi="Arial Narrow"/>
        </w:rPr>
        <w:t>Para eso -dice san Juan Crisóstomo- ha sido hecha la Virgen María Madre de Dios, a fin de que los infelices que por su mala vida no podrían salvarse conforme a la justicia divina, con su dulce misericordia y con su poderosa intercesión, obtengan por su medio la salvación eterna. Sí -afirma san Anselmo- ha sido ensalzada para ser Madre de Dios, más en beneficio de los pecadores que de los justos, ya que Jesús declaró que había venido a llamar no a los justos sino a los pecadores. Que por eso canta la Iglesia: "Al pecador no aborreces, porque sin él no serías la Madre del Redentor".</w:t>
      </w:r>
    </w:p>
    <w:p>
      <w:pPr>
        <w:pStyle w:val="Normal"/>
        <w:ind w:right="-16" w:hanging="0"/>
        <w:jc w:val="both"/>
        <w:rPr>
          <w:rFonts w:ascii="Arial Narrow" w:hAnsi="Arial Narrow" w:cs="Arial Narrow"/>
        </w:rPr>
      </w:pPr>
      <w:r>
        <w:rPr>
          <w:rFonts w:cs="Arial Narrow" w:ascii="Arial Narrow" w:hAnsi="Arial Narrow"/>
        </w:rPr>
        <w:t>Así es como la reconviene amorosamente Guillermo de París: "María, estás obligada a ayudar a los pecadores, pues todos los dones, gracias y grandezas -que todas quedan comprendidas en tu dignidad de ser Madre de Dios- todo, si así es lícito hablar, lo debes a los pecadores, pues para ellos has sido hallada digna de tener a Dios por Hijo". Pues si María -concluye san Anselmo- ha sido hecha Madre de Dios para los pecadores ¿cómo yo, por grandes que sean mis pecados, podré desconfiar del perdón?</w:t>
      </w:r>
    </w:p>
    <w:p>
      <w:pPr>
        <w:pStyle w:val="Normal"/>
        <w:ind w:right="-16" w:hanging="0"/>
        <w:jc w:val="both"/>
        <w:rPr/>
      </w:pPr>
      <w:r>
        <w:rPr>
          <w:rFonts w:cs="Arial Narrow" w:ascii="Arial Narrow" w:hAnsi="Arial Narrow"/>
        </w:rPr>
        <w:t>La santa Iglesia nos hace saber en la oración de la Misa de la vigilia de la Asunción, que la Madre de Dios ha sido asunta de la tierra el cielo para que interceda por nosotros ante Dios con absoluta confianza de ser escuchada. Reza la oración: "... A la cual la has trasladado de este mundo, a fin de que interceda con toda confianza para que se nos perdonen los pecados". Por esto san Justino dice que es árbitro: "el Verbo ha puesto a la Virgen como árbitro". Arbitro es lo mismo que apaciguador, a quien las dos partes en conflicto acuden exponiendo sus razones. Con lo que quiere decir el santo que, como Jesús es el mediador ante el eterno Padre, así María es la mediadora ante Jesús, a la cual expone Jesús todas las agravantes que, como juez, tiene en contra de nosotros.</w:t>
      </w:r>
    </w:p>
    <w:p>
      <w:pPr>
        <w:pStyle w:val="Normal"/>
        <w:ind w:right="-16" w:hanging="0"/>
        <w:jc w:val="both"/>
        <w:rPr>
          <w:rFonts w:ascii="Arial Narrow" w:hAnsi="Arial Narrow" w:cs="Arial Narrow"/>
        </w:rPr>
      </w:pPr>
      <w:r>
        <w:rPr>
          <w:rFonts w:cs="Arial Narrow" w:ascii="Arial Narrow" w:hAnsi="Arial Narrow"/>
        </w:rPr>
        <w:t>San Andrés Cretense llama a María la fianza y seguridad de nuestra reconciliación con Dios: "Dándonos el Señor esta prenda, nos ha otorgado la garantía de los perdones divinos". Con lo cual quiere significar el santo, que Dios va buscando la manera de reconciliarse con los pecadores perdonándolos, y para que no desconfíen del perdón, les ha dado como prenda a María. Por eso la saluda: "Salve, reconciliadora de Dios con los hombres". Dios te salve, apaciguadora entre Dios y los hombres. De aquí toma ocasión san Buenaventura y anima a todos los pecadores diciéndoles: "Si temes por tus culpas, que Dios, indignado, quiera vengarse de ti, ¿qué debes hacer? Vete y recurre a María que es la esperanza de los pecadores; y si después temes que ella rehúse ponerse de tu parte, has de saber que ella no puede dejar de defenderte, porque Dios mismo le ha asignado el oficio de socorrer a los pecadores".</w:t>
      </w:r>
    </w:p>
    <w:p>
      <w:pPr>
        <w:pStyle w:val="Normal"/>
        <w:ind w:right="-16" w:hanging="0"/>
        <w:jc w:val="both"/>
        <w:rPr>
          <w:rFonts w:ascii="Arial Narrow" w:hAnsi="Arial Narrow" w:cs="Arial Narrow"/>
        </w:rPr>
      </w:pPr>
      <w:r>
        <w:rPr>
          <w:rFonts w:cs="Arial Narrow" w:ascii="Arial Narrow" w:hAnsi="Arial Narrow"/>
        </w:rPr>
        <w:t>¿Cómo podrá perecer -exclama el abad Adán- el pecador al que la misma madre del juez se ofrece como madre e intercesora? Y tú, María, que eres la madre de la misericordia, te desdeñarás de pedir a tu Hijo, que es el juez, por otro hijo tuyo, que es el pecador? ¿Te negarás tal vez, a interceder ante el Redentor por un alma redimida por él, que por salvar a los pecadores ha muerto en la cruz? Ciertamente que no te negarás a ello; antes por el contrario te empeñarás con todo tu amor en rogar por los que a ti recurren, sabiendo, como sabes muy bien, que el mismo Señor que ha constituido a tu Hijo mediador de paz entre Dios y los hombres, al mismo tiempo te ha puesto a ti como apaciguadora entre el juez y el reo. Inspirado en el mismo pensamiento, dice san Bernardo: "Dale gracias al que te suministró tan gran intercesora". Seas quien seas, pecador, encenagado en el lodazal de tus culpas y aunque hayas envejecido en el vicio, no desconfíes; da gracias a tu Señor que para tener misericordia contigo, no sólo te ha dado al Hijo por tu abogado, sino que además, para darte ánimo y confianza, ha querido darte una mediadora de tal calidad, que obtiene cuanto quiere con sus plegarias. Animo, recurre a María y te salvarás.</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VII</w:t>
      </w:r>
    </w:p>
    <w:p>
      <w:pPr>
        <w:pStyle w:val="Normal"/>
        <w:ind w:right="-16" w:hanging="0"/>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VUELVE A NOSOTROS ESOS TUS OJOS MISERICORDIOSOS</w:t>
      </w:r>
    </w:p>
    <w:p>
      <w:pPr>
        <w:pStyle w:val="Normal"/>
        <w:ind w:right="-16" w:hanging="0"/>
        <w:jc w:val="center"/>
        <w:rPr>
          <w:rFonts w:ascii="Arial Narrow" w:hAnsi="Arial Narrow" w:cs="Arial Narrow"/>
        </w:rPr>
      </w:pPr>
      <w:r>
        <w:rPr>
          <w:rFonts w:cs="Arial Narrow" w:ascii="Arial Narrow" w:hAnsi="Arial Narrow"/>
        </w:rPr>
        <w:t>María es toda oídos para compadecerse de nosotros y socorrern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an Epifanio llama a María "la de los muchos ojos"; la que es todo ojos para ver de socorrer a los necesitados. Exorcizaban a un poseído por el demonio; y al preguntarle el exorcista qué hacía María, respondió el poseso: "baja y sube". Quería decir, que esta benignísima Señora no hace otra cosa más que bajar a la tierra para traer gracias a los hombres, y subir al cielo para obtener el divino beneplácito para nuestras súplicas. Con razón san Andrés Avelino llama a la Virgen la administradora del Paraíso que de continuo se ocupa de obtener misericordia, impetrando gracias para todos, tanto justos como pecadores. "El Señor tiene los ojos sobre los justos" (Sal 33,16). Pero los ojos de la Señora, dice Ricardo de San Lorenzo, están vueltos, tanto hacia los justos como hacia los pecadores. Y es porque los ojos de María son ojos de madre, y la madre no sólo mira porque su hijo no caiga, sino para que, habiendo caído, lo pueda levantar.</w:t>
      </w:r>
    </w:p>
    <w:p>
      <w:pPr>
        <w:pStyle w:val="Normal"/>
        <w:ind w:right="-16" w:hanging="0"/>
        <w:jc w:val="both"/>
        <w:rPr>
          <w:rFonts w:ascii="Arial Narrow" w:hAnsi="Arial Narrow" w:cs="Arial Narrow"/>
        </w:rPr>
      </w:pPr>
      <w:r>
        <w:rPr>
          <w:rFonts w:cs="Arial Narrow" w:ascii="Arial Narrow" w:hAnsi="Arial Narrow"/>
        </w:rPr>
        <w:t>Bien lo dio a entender el mismo Jesús a santa Brígida cuando le oyó que hablando a su Madre le decía: "Madre, pídeme lo que quieras". Esto es lo que siempre le está diciendo el Hijo a María, gozando en complacer a esta su amada Madre en todo lo que pide. Y ¿qué le pide María al Hijo? Santa Brígida oyó que ella le decía: "Pido misericordia para los pecadores". Como si dijese: "Hijo, tú me has nombrado Madre de la misericordia, refugio de los pecadores, abogada de los desgraciados y me dices que te pida lo que quiera. ¿Qué he de pedirte? Te pido que tengas misericordia de los necesitados". "Así que, oh María -le dice con ternura san Buenaventura- tú estás tan llena de misericordia, y tan atenta a socorrer a los necesitados, que parece que no tienes otro deseo ni otro afán más que éste". Y porque entre los necesitados, los más desgraciados de todos son los pecadores, afirma Beda el Venerable, María está siempre rogando al Hijo en favor de los pecadores.</w:t>
      </w:r>
    </w:p>
    <w:p>
      <w:pPr>
        <w:pStyle w:val="Normal"/>
        <w:ind w:right="-16" w:hanging="0"/>
        <w:jc w:val="both"/>
        <w:rPr>
          <w:rFonts w:ascii="Arial Narrow" w:hAnsi="Arial Narrow" w:cs="Arial Narrow"/>
        </w:rPr>
      </w:pPr>
      <w:r>
        <w:rPr>
          <w:rFonts w:cs="Arial Narrow" w:ascii="Arial Narrow" w:hAnsi="Arial Narrow"/>
        </w:rPr>
        <w:t>Aun viviendo en la tierra, dice san Jerónimo, fue María de corazón tierno y piadoso con los humanos, que no ha habido persona que sufra tanto con las penas propias, como María con las de los demás. Bien demostró la compasión que sentía por las aflicciones ajenas en las bodas de Caná, como lo recordamos en anterior capítulo, cuando al ver que faltaba el vino, sin ser requerida, como escribe san Bernardino de Siena, tomó el oficio de piadosa consoladora. Y por pura compasión de la aflicción de aquellos recién casados, intercedió con su Hijo y obtuvo el milagro de la conversión del agua en vino.</w:t>
      </w:r>
    </w:p>
    <w:p>
      <w:pPr>
        <w:pStyle w:val="Normal"/>
        <w:ind w:right="-16" w:hanging="0"/>
        <w:jc w:val="both"/>
        <w:rPr>
          <w:rFonts w:ascii="Arial Narrow" w:hAnsi="Arial Narrow" w:cs="Arial Narrow"/>
        </w:rPr>
      </w:pPr>
      <w:r>
        <w:rPr>
          <w:rFonts w:cs="Arial Narrow" w:ascii="Arial Narrow" w:hAnsi="Arial Narrow"/>
        </w:rPr>
        <w:t>Contemplando a María, le dice san Pedro Damiano: "¿Acaso por haber sido ensalzada como Reina del cielo te habrás olvidado de nosotros los miserables? Jamás se puede pensar semejante cosa. Nada tiene que ver con una piedad tan grande como la que hay en el corazón de María, el olvidarse de tan gran miseria como la nuestra". No va con María el proverbio "Honores mudan costumbres". Esto sucede a los mundanos que, ensalzados a cualquier dignidad, se llenan de soberbia y se olvidan de los amigos de antes que han quedado pobres; pero no sucede con María, que es feliz de verse tan ensalzada para poder así socorrer mejor a los necesitados. Considerando esto mismo san Buenaventura, le aplica a la Virgen las palabras del libro de Ruth: "Has sobrepujado tu primera bondad con la que manifiestas ahora" (Rt 3,10), queriendo decir, como él mismo lo declara, que si fue grande la piedad de María para con los necesitados cuando vivía en la tierra, mucho mayor es ahora que ella reina en el cielo. Y da la razón el santo diciendo que la Madre de Dios muestra ahora su total misericordia con las innumerables gracias que nos obtiene, porque ahora conoce mejor nuestras miserias. Por lo que, como el sol con su esplendor supera inmensamente al brillo de la luna, así la piedad de María, ahora que está en el cielo, supera a la piedad que tenía de los hombres cuando estaba en la tierra. ¿Quién hay en el mundo que no disfrute de los rayos del sol? Y ¿quién hay, sobre el que no resplandezca la misericordia de María?</w:t>
      </w:r>
    </w:p>
    <w:p>
      <w:pPr>
        <w:pStyle w:val="Normal"/>
        <w:ind w:right="-16" w:hanging="0"/>
        <w:jc w:val="both"/>
        <w:rPr>
          <w:rFonts w:ascii="Arial Narrow" w:hAnsi="Arial Narrow" w:cs="Arial Narrow"/>
        </w:rPr>
      </w:pPr>
      <w:r>
        <w:rPr>
          <w:rFonts w:cs="Arial Narrow" w:ascii="Arial Narrow" w:hAnsi="Arial Narrow"/>
        </w:rPr>
        <w:t>Por eso ella fue llamada "elegida como el sol" (Ct 6,9), porque no hay nadie que quede excluido del calor de semejante sol, como dice san Buenaventura. Esto le reveló santa Inés, desde el cielo a santa Brígida, al decirle que nuestra Reina ahora que está unida a su Hijo en el cielo, no puede olvidarse de su innata bondad, aun para los pecadores más perdidos; de modo que, como los cuerpos se ven iluminados por el sol, así, por la dulzura de María no hay en el mundo quien, si se lo pide, no participe gracias a ella de la divina misericordia.</w:t>
      </w:r>
    </w:p>
    <w:p>
      <w:pPr>
        <w:pStyle w:val="Normal"/>
        <w:ind w:right="-16" w:hanging="0"/>
        <w:jc w:val="both"/>
        <w:rPr>
          <w:rFonts w:ascii="Arial Narrow" w:hAnsi="Arial Narrow" w:cs="Arial Narrow"/>
        </w:rPr>
      </w:pPr>
      <w:r>
        <w:rPr>
          <w:rFonts w:cs="Arial Narrow" w:ascii="Arial Narrow" w:hAnsi="Arial Narrow"/>
        </w:rPr>
        <w:t>Un gran pecador, en el reino de Valencia, desesperado y, para no caer en manos de la justicia, había resuelto hacerse turco; y ya estaba para embarcarse, cuando pasó providencialmente ante una iglesia en la que predicaba acerca de la misericordia de Dios el P. Jerónimo López, jesuita; al oírlo, se convirtió y se confesó con el mismo padre. Este le preguntó si había tenido alguna devoción con Dios, que le hubiera merecido aquella gran misericordia. Le respondió el penitente que no había tenido más devoción que la de rezar todos los días a la Santísima Virgen pidiéndole que no lo abandonase. El mismo padre vio en el hospital a un pecador que desde hacía cincuenta años no se había confesado, y que sólo había tenido esta pequeña devoción de saludar a cualquier imagen de la Virgen que encontraba rogándole no lo dejara morir en pecado mortal. Y le contó además que, en una riña se le rompió la espalda. Entonces le rezó a la Virgen: "Ahora me mata y me condeno; Madre de los pecadores, ayúdame". Y dicho esto, se encontró, sin saber cómo, lejos y en lugar seguro. Hizo confesión general y murió lleno de confianza en Dios.</w:t>
      </w:r>
    </w:p>
    <w:p>
      <w:pPr>
        <w:pStyle w:val="Normal"/>
        <w:ind w:right="-16" w:hanging="0"/>
        <w:jc w:val="both"/>
        <w:rPr>
          <w:rFonts w:ascii="Arial Narrow" w:hAnsi="Arial Narrow" w:cs="Arial Narrow"/>
        </w:rPr>
      </w:pPr>
      <w:r>
        <w:rPr>
          <w:rFonts w:cs="Arial Narrow" w:ascii="Arial Narrow" w:hAnsi="Arial Narrow"/>
        </w:rPr>
        <w:t>Escribe san Bernardo que María se hace todo para todos y que abre los senos de su misericordia, para que todos reciban de su plenitud; el esclavo la redención, el enfermo la salud, el afligido consuelo, el pecador perdón de sus culpas, Dios su gloria; de tal forma que no hay nadie que no participe de su calor, siendo el sol celestial. Dice san Buenaventura: "¿Habrá en el mundo quien no ame a esta amabilísima Reina? Ella es más hermosa que el sol, más dulce que la miel; ella es un tesoro de bondad llena de amor para todos, y con todos cariñosa y llena de atenciones. Por eso yo te saludo -dice el santo enamorado- oh Señora y Madre mía, mi corazón y mi alma. Discúlpame, oh María, si te digo que te amo, porque si no soy digno de amarte, tú sí que eres digna de ser amada por mí".</w:t>
      </w:r>
    </w:p>
    <w:p>
      <w:pPr>
        <w:pStyle w:val="Normal"/>
        <w:ind w:right="-16" w:hanging="0"/>
        <w:jc w:val="both"/>
        <w:rPr>
          <w:rFonts w:ascii="Arial Narrow" w:hAnsi="Arial Narrow" w:cs="Arial Narrow"/>
        </w:rPr>
      </w:pPr>
      <w:r>
        <w:rPr>
          <w:rFonts w:cs="Arial Narrow" w:ascii="Arial Narrow" w:hAnsi="Arial Narrow"/>
        </w:rPr>
        <w:t>Se le reveló a santa Gertrudis que, cuando se dice a María con devoción esta plegaria: "Ea pues, abogada nuestra, vuelve a nosotros esos tus ojos misericordiosos", no puede María dejar de inclinarse en favor de la súplica de quien le ruega. "Gran Señora -le habla así san Bernardo- es tan enorme tu misericordia, que todo el mundo está lleno de ella". Y dice san Buenaventura que nuestra Madre tiene tanto deseo de hacer bien a todos, que se siente como ofendida por quienes no le piden nada. "Tú, Señora -le dice san Ildeberto- nos enseñas a esperar gracias mayores de las que merecemos, ya que no cesas de darnos constantemente gracias que superan con mucho lo que pudiéramos merecer".</w:t>
      </w:r>
    </w:p>
    <w:p>
      <w:pPr>
        <w:pStyle w:val="Normal"/>
        <w:ind w:right="-16" w:hanging="0"/>
        <w:jc w:val="both"/>
        <w:rPr>
          <w:rFonts w:ascii="Arial Narrow" w:hAnsi="Arial Narrow" w:cs="Arial Narrow"/>
        </w:rPr>
      </w:pPr>
      <w:r>
        <w:rPr>
          <w:rFonts w:cs="Arial Narrow" w:ascii="Arial Narrow" w:hAnsi="Arial Narrow"/>
        </w:rPr>
        <w:t>Ya anunció el profeta Isaías que, con la gracia de la Redención de los hombres, había de establecerse para todos ellos, un trono de divina misericordia. "Su trono se ha de fundar sobre la misericordia" (Is 16,5). ¿Cuál es este trono?, pregunta san Buenaventura, y responde: Este trono es María, junto al cual, justos y pecadores, encuentran el consuelo de su misericordia. Así como el Señor está lleno de piedad, así también lo está nuestra Señora; y lo mismo que el Hijo, así también la Madre no sabe negar su misericordia a quien la invoca. El abad Guérrico hace hablar a Jesús de este modo dirigiéndose a su Madre: "Madre mía, en ti he colocado el trono de mi imperio, pues por tu medio concederé todas las gracias que se me pidan. Tú me has dado el ser hombre, y yo te doy el ser como Dios, o sea, todo el poder para ayudar a salvar a los que quieras".</w:t>
      </w:r>
    </w:p>
    <w:p>
      <w:pPr>
        <w:pStyle w:val="Normal"/>
        <w:ind w:right="-16" w:hanging="0"/>
        <w:jc w:val="both"/>
        <w:rPr>
          <w:rFonts w:ascii="Arial Narrow" w:hAnsi="Arial Narrow" w:cs="Arial Narrow"/>
        </w:rPr>
      </w:pPr>
      <w:r>
        <w:rPr>
          <w:rFonts w:cs="Arial Narrow" w:ascii="Arial Narrow" w:hAnsi="Arial Narrow"/>
        </w:rPr>
        <w:t>Un día en que santa Gertrudis rezaba con afecto a la Madre de Dios aquella oración: "Vuelve a nosotros esos tus ojos misericordiosos", vio que la Santísima Virgen le indicaba los ojos del Hijo que tenía en brazos, y le decía: "Estos son los ojos misericordiosos que yo puedo inclinar para salvar a todos los que me invocan". Lloraba una vez un pecador ante una imagen de María, pidiéndole que le obtuviera el perdón de Dios; y oyó que la Virgen, vuelta hacia el niño que tenía en sus brazos le dijo: "¿Se perderán estas lágrimas, Hijo mío?" Y se le dio a entender que Jesucristo le había perdonado.</w:t>
      </w:r>
    </w:p>
    <w:p>
      <w:pPr>
        <w:pStyle w:val="Normal"/>
        <w:ind w:right="-16" w:hanging="0"/>
        <w:jc w:val="both"/>
        <w:rPr>
          <w:rFonts w:ascii="Arial Narrow" w:hAnsi="Arial Narrow" w:cs="Arial Narrow"/>
        </w:rPr>
      </w:pPr>
      <w:r>
        <w:rPr>
          <w:rFonts w:cs="Arial Narrow" w:ascii="Arial Narrow" w:hAnsi="Arial Narrow"/>
        </w:rPr>
        <w:t>Y ¿cómo podrá perderse jamás el que se encomienda a esta buena Madre, cuando el Hijo, que es Dios, ha prometido por su amor, y porque a él así le place, tener misericordia con todos los que a ella se encomiendan? Esto le reveló el Señor a santa Brígida, haciéndole oír estas palabras que le decía a María: "Por mi omnipotencia, Madre venerada, te he concedido el perdón de todos los pecadores que invocan con piedad tu auxilio, de la manera que a ti te agrade". Considerando el abad Adán de Perseigne, el gran poder que tiene María para con Dios, y su gran piedad para con nosotros, desbordando confianza le dice: "¡Madre de misericordia, tan grande es tu poder, como tu piedad! Tan piadosa eres para perdonar, como poderosa para alcanzar perdón. ¿Cuándo se ha dado el caso de que no hayas tenido compasión de los desdichados siendo la Madre de la misericordia? Y ¿cuándo se ha visto que no puedas ayudar, siendo la Madre del Todopoderoso? Con la misma facilidad con que conoces nuestras miserias, las remedias cuando quieres". Alégrate -le dice el abad Ruperto- alégrate, excelsa Reina, de la gloria de tu Hijo, y por compasión, no por nuestros méritos, danos de lo que te sobra a nosotros tus humildes siervos e hijos.</w:t>
      </w:r>
    </w:p>
    <w:p>
      <w:pPr>
        <w:pStyle w:val="Normal"/>
        <w:ind w:right="-16" w:hanging="0"/>
        <w:jc w:val="both"/>
        <w:rPr>
          <w:rFonts w:ascii="Arial Narrow" w:hAnsi="Arial Narrow" w:cs="Arial Narrow"/>
        </w:rPr>
      </w:pPr>
      <w:r>
        <w:rPr>
          <w:rFonts w:cs="Arial Narrow" w:ascii="Arial Narrow" w:hAnsi="Arial Narrow"/>
        </w:rPr>
        <w:t>Y si tal vez nuestros pecados nos hacen desconfiar, digámosle con Guillermo de París: Señora, no presentes mis pecados en mi contra, porque yo les opondré tu misericordia. Y jamás se diga que mis pecados pueden competir y vencer a tu misericordia, que es más poderosa para obtenerme el perdón, que todos mis pecados para condenarm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r>
        <w:rPr>
          <w:rFonts w:cs="Arial Narrow" w:ascii="Arial Narrow" w:hAnsi="Arial Narrow"/>
          <w:b/>
          <w:bCs/>
        </w:rPr>
        <w:t>CAPÍTULO VIII</w:t>
      </w:r>
    </w:p>
    <w:p>
      <w:pPr>
        <w:pStyle w:val="Normal"/>
        <w:ind w:right="-16" w:hanging="0"/>
        <w:rPr>
          <w:rFonts w:ascii="Arial Narrow" w:hAnsi="Arial Narrow" w:cs="Arial Narrow"/>
          <w:b/>
          <w:b/>
          <w:bCs/>
        </w:rPr>
      </w:pPr>
      <w:r>
        <w:rPr>
          <w:rFonts w:cs="Arial Narrow" w:ascii="Arial Narrow" w:hAnsi="Arial Narrow"/>
          <w:b/>
          <w:bCs/>
        </w:rPr>
      </w:r>
    </w:p>
    <w:p>
      <w:pPr>
        <w:pStyle w:val="Normal"/>
        <w:ind w:right="-16" w:hanging="0"/>
        <w:jc w:val="center"/>
        <w:rPr>
          <w:rFonts w:ascii="Arial Narrow" w:hAnsi="Arial Narrow" w:cs="Arial Narrow"/>
        </w:rPr>
      </w:pPr>
      <w:r>
        <w:rPr>
          <w:rFonts w:cs="Arial Narrow" w:ascii="Arial Narrow" w:hAnsi="Arial Narrow"/>
        </w:rPr>
        <w:t>Y DESPUÉS DE ESTE DESTIERRO MUÉSTRANOS A JESÚS, FRUTO BENDITO DE TU VIENTRE</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1</w:t>
      </w:r>
    </w:p>
    <w:p>
      <w:pPr>
        <w:pStyle w:val="Normal"/>
        <w:ind w:right="-16" w:hanging="0"/>
        <w:jc w:val="center"/>
        <w:rPr>
          <w:rFonts w:ascii="Arial Narrow" w:hAnsi="Arial Narrow" w:cs="Arial Narrow"/>
        </w:rPr>
      </w:pPr>
      <w:r>
        <w:rPr>
          <w:rFonts w:cs="Arial Narrow" w:ascii="Arial Narrow" w:hAnsi="Arial Narrow"/>
        </w:rPr>
        <w:t>María libra a sus devotos de caer en el infiern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devoto de María que fielmente se encomienda a ella y le obsequia, no puede condenarse. Esta proposición, a alguno le puede parecer muy avanzada, pero a éste le rogaría que, antes de rechazarla, leyera antes lo que enseguida diré sobre este punto.</w:t>
      </w:r>
    </w:p>
    <w:p>
      <w:pPr>
        <w:pStyle w:val="Normal"/>
        <w:ind w:right="-16" w:hanging="0"/>
        <w:jc w:val="both"/>
        <w:rPr>
          <w:rFonts w:ascii="Arial Narrow" w:hAnsi="Arial Narrow" w:cs="Arial Narrow"/>
        </w:rPr>
      </w:pPr>
      <w:r>
        <w:rPr>
          <w:rFonts w:cs="Arial Narrow" w:ascii="Arial Narrow" w:hAnsi="Arial Narrow"/>
        </w:rPr>
        <w:t>Al decir que un devoto de nuestra Señora no puede condenarse excluimos a los falsos devotos que abusan de su pretendida devoción para pecar más impunemente. Así que algunos, injustamente, desaprueban el ensalzar tanto la piedad de María con los pecadores, diciendo que así, éstos, luego abusan para pecar más. Semejantes presuntuosos, por su temeraria confianza, merecen castigo, no misericordia. Por tanto, ha de entenderse de aquellos devotos que, con deseo de enmendarse, son fieles en obsequiar a la Madre de Dios y encomendarse a ella. Y digo que éstos es moralmente imposible que se pierdan. Veo que esto también lo ha dicho el P. Crasset en su obra sobre la devoción a la Virgen María; y antes de él, Vega en su Teología Mariana, Mendoza y otros teólogos. Y para comprender que éstos no han hablado a la ligera, veamos lo que han dicho los doctores y los santos. No hay que extrañarse de que cite testimonios tan parecidos unos a otros pues he querido anotarlos todos para demostrar cuán concordes están sobre esto.</w:t>
      </w:r>
    </w:p>
    <w:p>
      <w:pPr>
        <w:pStyle w:val="Normal"/>
        <w:ind w:right="-16" w:hanging="0"/>
        <w:jc w:val="both"/>
        <w:rPr>
          <w:rFonts w:ascii="Arial Narrow" w:hAnsi="Arial Narrow" w:cs="Arial Narrow"/>
        </w:rPr>
      </w:pPr>
      <w:r>
        <w:rPr>
          <w:rFonts w:cs="Arial Narrow" w:ascii="Arial Narrow" w:hAnsi="Arial Narrow"/>
        </w:rPr>
        <w:t>Dice san Anselmo que, como el que no es devoto de María y no está protegido por ella es imposible que se salve, así es imposible que se condene quien se encomienda a la Virgen y es mirado por ella con amor. Lo mismo afirma San Antonio con similares palabras: "Como es imposible que se salve aquél de quien María aparte los ojos de su misericordia, así es necesario que se salven y vayan a la gloria aquellos hacia los que vuelve sus ojos rogando por ellos".</w:t>
      </w:r>
    </w:p>
    <w:p>
      <w:pPr>
        <w:pStyle w:val="Normal"/>
        <w:ind w:right="-16" w:hanging="0"/>
        <w:jc w:val="both"/>
        <w:rPr>
          <w:rFonts w:ascii="Arial Narrow" w:hAnsi="Arial Narrow" w:cs="Arial Narrow"/>
        </w:rPr>
      </w:pPr>
      <w:r>
        <w:rPr>
          <w:rFonts w:cs="Arial Narrow" w:ascii="Arial Narrow" w:hAnsi="Arial Narrow"/>
        </w:rPr>
        <w:t>Pero téngase en cuenta la primera parte de la proposición de estos santos, y tiemblen los que abandonan o menosprecian la devoción a esta divina Madre. Dicen que es imposible que se salven aquellos que no son protegidos de María. Esto lo afirman otros, como san Alberto Magno: "Todos, absolutamente todos los que no son tus siervos, se pierden necesariamente", dice san Buenaventura: "El que la desprecie, morirá en sus pecados". Y en otro lugar: "El que no te invoca en esta vida, no llegará al reino de Dios". Y en el salmo 99 llega a decir que no sólo no se salvará, sino que no existe ninguna esperanza de salvación para aquellos de los que María aparta el rostro. Antes lo había dicho san Ignacio mártir afirmando que no puede salvarse un pecador, sino por medio de la Santísima Virgen, la cual, por el contrario, salva con su piadosa intercesión a muchos que, conforme a la justicia divina merecían ser condenados. Algunos dudan si esta sentencia es de san Ignacio mártir, pero, según el P. Crasset, sí lo ha dicho san Juan Crisóstomo; y también lo afirma el abad de Celles. En este sentido aplica la Iglesia a María las palabras de los Proverbios "Los que me aborrecen, aman la muerte" (Pr 8,36). Todos los que no me quieren, desean la muerte eterna. Porque, como dice Ricardo de San Lorenzo comentando las palabras "viene a ser como nave de mercader" (Pr 31,14), se verán anegados en el mar de este mundo, todos los que se encuentren fuera de esta nave. Hasta el hereje Ecolampadio consideraba señal cierta de reprobación, la poca devoción de algunos hacia la Madre de Dios, por lo que decía: "Nunca se oirá de mí que estoy contra María, pues considero señal de condenación no tenerle afecto a ella".</w:t>
      </w:r>
    </w:p>
    <w:p>
      <w:pPr>
        <w:pStyle w:val="Normal"/>
        <w:ind w:right="-16" w:hanging="0"/>
        <w:jc w:val="both"/>
        <w:rPr>
          <w:rFonts w:ascii="Arial Narrow" w:hAnsi="Arial Narrow" w:cs="Arial Narrow"/>
        </w:rPr>
      </w:pPr>
      <w:r>
        <w:rPr>
          <w:rFonts w:cs="Arial Narrow" w:ascii="Arial Narrow" w:hAnsi="Arial Narrow"/>
        </w:rPr>
        <w:t>Por el contrario, dice María: "El que me oye, no se verá confundido" (Ecclo 24,30): El que recurre a mí, y escucha lo que le digo, no se perderá. De ahí que le dijera san Buenaventura: "Señora, el que se preocupa de obsequiarte, está muy lejos de la condenación". "Y esto -dice san Hilario- aunque en lo pasado se le hubiera ofendido mucho a Dios".</w:t>
      </w:r>
    </w:p>
    <w:p>
      <w:pPr>
        <w:pStyle w:val="Normal"/>
        <w:ind w:right="-16" w:hanging="0"/>
        <w:jc w:val="both"/>
        <w:rPr>
          <w:rFonts w:ascii="Arial Narrow" w:hAnsi="Arial Narrow" w:cs="Arial Narrow"/>
        </w:rPr>
      </w:pPr>
      <w:r>
        <w:rPr>
          <w:rFonts w:cs="Arial Narrow" w:ascii="Arial Narrow" w:hAnsi="Arial Narrow"/>
        </w:rPr>
        <w:t>Por eso el demonio se afana en que los pecadores, después de haber perdido la gracia divina, pierdan además la devoción a María. Sara, viendo a Isaac que jugaba con Ismael quien le enseñaba malas costumbres, dijo a Abrahán que lo echara de casa, y que echara también a su madre Agar: "Despacha a la esclava con su Hijo" (Gn 21,10). No se contentaba con que saliera sólo el hijo si no marcha la madre, pensando que, de otro modo, volviendo el hijo a ver a la madre, hubiera vuelto a frecuentar la vivienda. Así el demonio no se contenta con que un alma se aparte de Cristo si no se desentiende también de la Madre. De otra manera, teme que la Madre vuelva a introducir al Hijo en esa alma. Y lo teme con toda razón, porque, como dice el docto P. Paciuchelli, el que es fiel en obsequiar a la Madre de Dios, pronto lo recibirá por medio de María. Por lo que, con razón san Efrén llama a la devoción a María "Carta de libertad", salvoconducto para el cielo y no ser relegado al infierno. Y llamaba a la Madre de Dios "Patrocinadora de los condenados", siendo cierto, como lo es, lo que dice san Bernardo, que a María no le falta ni poder ni voluntad de salvar. No le falta poder porque sus plegarias no pueden dejar de ser oídas, como afirma san Antonio. Y san Bernardo dice que sus plegarias no pueden quedar baldías, sino que obtienen cuanto quieren: "Encuentra lo que quiere y no puede quedar decepcionada". No le falta voluntad de salvarnos, porque más desea nuestra salvación de lo que nosotros la deseamos. Siendo esto verdad ¿cómo puede suceder que se pierda un devoto de María? Puede que sea pecador, pero si se encomienda a esta buena Madre con perseverancia y voluntad de enmendarse, ella se cuidará de conseguirle luz para salir de su mal estado, dolor de sus pecados, perseverancia en el bien y una santa muerte. ¿Qué madre, pudiendo con sus plegarias ante el juez, librar a su hijo de la muerte, no lo haría? Y ¿podremos pensar que María, madre la más amorosa que pueda encontrarse para con sus devotos, pudiendo librar a un hijo de la muerte eterna, deje de hacerlo?</w:t>
      </w:r>
    </w:p>
    <w:p>
      <w:pPr>
        <w:pStyle w:val="Normal"/>
        <w:ind w:right="-16" w:hanging="0"/>
        <w:jc w:val="both"/>
        <w:rPr>
          <w:rFonts w:ascii="Arial Narrow" w:hAnsi="Arial Narrow" w:cs="Arial Narrow"/>
        </w:rPr>
      </w:pPr>
      <w:r>
        <w:rPr>
          <w:rFonts w:cs="Arial Narrow" w:ascii="Arial Narrow" w:hAnsi="Arial Narrow"/>
        </w:rPr>
        <w:t>Devoto lector, demos gracias al Señor si vemos que Dios nos ha dado amor y confianza para con la Reina del cielo, porque Dios -dice san Juan Damasceno- otorga esta gracia a los que quiere salvar. Con estas hermosas palabras reaviva el santo nuestra confianza: "Madre de Dios, si yo pongo mi confianza en ti, me salvaré. Si estoy bajo tu protección, no tengo que temer nada, porque ser tu devoto es poseer las armas con que se consigue la salvación que Dios concede a los elegidos". Erasmo saludaba a la Virgen diciendo: "Dios te salve, terror del infierno y esperanza de los cristianos; esperar en ti es tener segura la salvación".</w:t>
      </w:r>
    </w:p>
    <w:p>
      <w:pPr>
        <w:pStyle w:val="Normal"/>
        <w:ind w:right="-16" w:hanging="0"/>
        <w:jc w:val="both"/>
        <w:rPr>
          <w:rFonts w:ascii="Arial Narrow" w:hAnsi="Arial Narrow" w:cs="Arial Narrow"/>
        </w:rPr>
      </w:pPr>
      <w:r>
        <w:rPr>
          <w:rFonts w:cs="Arial Narrow" w:ascii="Arial Narrow" w:hAnsi="Arial Narrow"/>
        </w:rPr>
        <w:t>¡Cuánto enfurece al demonio ver a un alma que persevera en la devoción a la Madre de Dios! Se lee en la vida del P. Alfonso Alvarez, muy devoto de María, que estando en oración y muy angustiado por las tentaciones impuras con que le acosaba el demonio, éste le dijo: "Deja esa devoción a María y yo dejaré de tentarte".</w:t>
      </w:r>
    </w:p>
    <w:p>
      <w:pPr>
        <w:pStyle w:val="Normal"/>
        <w:ind w:right="-16" w:hanging="0"/>
        <w:jc w:val="both"/>
        <w:rPr>
          <w:rFonts w:ascii="Arial Narrow" w:hAnsi="Arial Narrow" w:cs="Arial Narrow"/>
        </w:rPr>
      </w:pPr>
      <w:r>
        <w:rPr>
          <w:rFonts w:cs="Arial Narrow" w:ascii="Arial Narrow" w:hAnsi="Arial Narrow"/>
        </w:rPr>
        <w:t>Reveló Dios a santa Catalina de Siena, como refiere Blosio, que él, por su bondad, le había concedido a María, en atención a su divino Hijo, que ninguno, aunque fuera pecador, si se encomienda a ella devotamente, llegue a condenarse. También el profeta David pedía ser librado del infierno por el amor que tenía al honor de María: "Amé, Señor, el decoro de tu casa... no pierdas mi alma con los impios" (Sal 25,8-9). Dice "el decoro de tu casa", porque María fue aquella casa que Dios se fabricó en la tierra para su morada y para encontrar en ella su reposo al hacerse hombre, como está escrito en los Proverbios: "La Sabiduría se edificó para sí una casa" (Pr 9,1). "No, cierto que no se perderá -decía san Ignacio mártir- el que se preocupa de ser devoto de esta Virgen Madre". Y lo confirma san Buenaventura diciendo: "Señora, los que te aman gozan de gran paz en esta vida y en la otra no verán jamás la muerte". "Jamás se ha dado ni se dará el caso -asegura el devoto Blosio- de que un humilde y devoto siervo de María, se pierda para siempre".</w:t>
      </w:r>
    </w:p>
    <w:p>
      <w:pPr>
        <w:pStyle w:val="Normal"/>
        <w:ind w:right="-16" w:hanging="0"/>
        <w:jc w:val="both"/>
        <w:rPr/>
      </w:pPr>
      <w:r>
        <w:rPr>
          <w:rFonts w:cs="Arial Narrow" w:ascii="Arial Narrow" w:hAnsi="Arial Narrow"/>
        </w:rPr>
        <w:t>¡Cuántos se habrían condenado eternamente o quedados obstinados en el mal, si María no hubiera intercedido ante su Hijo para que tuviera misericordia con ellos! Así lo dice Tomás de Kempis, y es el parecer de muchos teólogos, sobre todo de santo Tomás, el que a personas aparentemente muertas en pecado mortal, la Madre de Dios les obtuviera del Señor que suspendiera la sentencia y revivieran para hacer penitencia. Sobre esto refieren graves autores, no pocos ejemplos. Entre otros, Flodoardo, que vivió en el siglo noveno, narra en su Crónica de un diácono llamado Adelmano, el cual, creyéndole muerto, mientras estaban ya para enterrarlo, revivió; y dijo que había visto el lugar del infierno donde debía estar condenado, pero que, gracias a las plegarias de la Santísima Virgen, había vuelto a la vida para tener tiempo de hacer penitencia. Surio también refiere de un ciudadano romano llamado Andrés, que había muerto, al parecer, impenitente, y al que María le había obtenido poder revivir para poder ser perdonado. También cuenta Pelbarto que en su tiempo, cuando el emperador Segismundo atravesaba los Alpes con su ejército, se oyó la voz de un soldado que estaba esquelético, y que pedía confesión, diciendo que la Madre de Dios, de quien había sido devoto, le había obtenido la gracia de poder vivir en aquel estado hasta que se confesase; y una vez que se hubo confesado, expiró. Estos y otros ejemplos, no han de servir para animar a ningún temerario a vivir en pecado, con la esperanza de que María lo librará del infierno en el último momento; pues, como sería gran locura tirarse a un pozo con la esperanza de que María lo preservara de la muerte, como ha salvado a otros en semejante situación, así mayor locura sería arriesgarse a llegar a la hora de la muerte en pecado con la pretensión de que la Virgen lo librase del infierno. Pero esos ejemplos, que sirvan para reavivar nuestra confianza pensando que, si la intercesión de esta Madre divina ha podido librar del infierno aun a aquellos que parecían haber muerto en pecado, cuánto más será poderosa para impedir que caigan en el infierno los que durante su vida recurren a ella con intención de enmendarse, y fielmente la sirven.</w:t>
      </w:r>
    </w:p>
    <w:p>
      <w:pPr>
        <w:pStyle w:val="Normal"/>
        <w:ind w:right="-16" w:hanging="0"/>
        <w:jc w:val="both"/>
        <w:rPr>
          <w:rFonts w:ascii="Arial Narrow" w:hAnsi="Arial Narrow" w:cs="Arial Narrow"/>
        </w:rPr>
      </w:pPr>
      <w:r>
        <w:rPr>
          <w:rFonts w:cs="Arial Narrow" w:ascii="Arial Narrow" w:hAnsi="Arial Narrow"/>
        </w:rPr>
        <w:t>Digamos, pues, con san Germán: "¿Qué sería de nosotros, pobres pecadores, pero que queremos enmendarnos y recurrimos a ti, sin tu ayuda, pues eres la vida y la respiración de los cristianos?" Oigamos a san Anselmo que dice: "No se condenará aquel por quien María haya orado una sola vez". Dice que no se condenará aquel por quien hayas interpuesto tus plegarias, aunque sea una sola vez; ruega pues por nosotros, y nos veremos libres del infierno. ¿Quién me dirá que, al presentarme al divino tribunal, no tendré favorable al juez, si tengo para defender mi causa a la Madre de la misericordia? Así lo expresa Ricardo de San Victor. El B. Enrique Susón declaraba que había puesto su alma en manos de María; y decía que si el juez hubiera querido condenarlo, deseaba que la sentencia se ejecutase por manos de María, seguro de que una vez en manos de la Virgen piadosa, ella misma impediría su ejecución. Lo mismo digo y espero para mí, mi Santísima Reina. Por esto quiero siempre suplicarte con san Buenaventura: "En ti, Señora, esperé, no seré para siempre confundido". Señora, yo he puesto en ti toda mi esperanza; por eso tengo la firme seguridad de no verme condenado, sino encontrarme a salvo en el cielo alabándote y amándote siempr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2</w:t>
      </w:r>
    </w:p>
    <w:p>
      <w:pPr>
        <w:pStyle w:val="Normal"/>
        <w:ind w:right="-16" w:hanging="0"/>
        <w:jc w:val="center"/>
        <w:rPr>
          <w:rFonts w:ascii="Arial Narrow" w:hAnsi="Arial Narrow" w:cs="Arial Narrow"/>
        </w:rPr>
      </w:pPr>
      <w:r>
        <w:rPr>
          <w:rFonts w:cs="Arial Narrow" w:ascii="Arial Narrow" w:hAnsi="Arial Narrow"/>
        </w:rPr>
        <w:t>María socorre a sus devotos en el purgatorio</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uy felices son los devotos de nuestra piadosa Madre, pues no sólo son socorridos por ella en la tierra, sino que también los asiste y consuela con su protección en el purgatorio. Y necesitando tanto más alivio cuanto más padecen, sin poder valerse por sí mismos, mucho más se empeña en socorrerlas esta Madre misericordiosa. Dice san Bernardino de Siena que, en aquella cárcel de unas almas que son esposas de Jesucristo, María tiene como un cierto dominio y plenos poderes tanto para aliviar como para liberar de aquellas penas.</w:t>
      </w:r>
    </w:p>
    <w:p>
      <w:pPr>
        <w:pStyle w:val="Normal"/>
        <w:ind w:right="-16" w:hanging="0"/>
        <w:jc w:val="both"/>
        <w:rPr>
          <w:rFonts w:ascii="Arial Narrow" w:hAnsi="Arial Narrow" w:cs="Arial Narrow"/>
        </w:rPr>
      </w:pPr>
      <w:r>
        <w:rPr>
          <w:rFonts w:cs="Arial Narrow" w:ascii="Arial Narrow" w:hAnsi="Arial Narrow"/>
        </w:rPr>
        <w:t>En cuanto a aliviar, dice el mismo santo comentando las palabras del Eclesiástico: "Me paseé sobre las olas del mar" (Ecclo 24,8): "Es decir, visitando y socorriendo en las necesidades y en los tormentos de mis devotos que son mis hijos". Dice el mismo santo que las penas del purgatorio son llamadas olas porque son transitorias, a diferencia de las del infierno que no pasan jamás. Y se llaman olas del mar, porque son penas muy amargas. Afligidos por estas penas, los devotos de María se ven constantemente visitados y socorridos por ella. Ved cuánto importa, dice Novarino, ser devoto de esta Señora tan buena, pues ella no sabe olvidarse de ellos cuando padecen en aquellas llamas. Y si María socorre a todas las almas del purgatorio, sin embargo sus mayores indulgencias y cuidados son para las que le son más devotas.</w:t>
      </w:r>
    </w:p>
    <w:p>
      <w:pPr>
        <w:pStyle w:val="Normal"/>
        <w:ind w:right="-16" w:hanging="0"/>
        <w:jc w:val="both"/>
        <w:rPr>
          <w:rFonts w:ascii="Arial Narrow" w:hAnsi="Arial Narrow" w:cs="Arial Narrow"/>
        </w:rPr>
      </w:pPr>
      <w:r>
        <w:rPr>
          <w:rFonts w:cs="Arial Narrow" w:ascii="Arial Narrow" w:hAnsi="Arial Narrow"/>
        </w:rPr>
        <w:t>Reveló la Virgen María a santa Brígida lo siguiente: "Yo soy la Madre de todas las almas que estén en el purgatorio, y todas las penas que tienen que purgar por las faltas cometidas, constantemente son aliviadas y mitigadas por mis plegarias". Y no se desdeña esta piadosa Madre a las veces, hasta de hacerse presente en aquella santa prisión para visitar y consolar a sus hijas afligidas. "Yo me paseé por lo hondo del abismo" (Ecclo 24,5). A lo que hace san Buenaventura este comentario: "Abismo, es decir, el purgatorio, por el que se pasea María para aliviar con su presencia, ayudando a las almas santas". Dice san Vicente Ferrer: "¡Cuán buena se manifiesta María con los que están en el purgatorio, ya que por ella obtienen continuos refrigerios!"</w:t>
      </w:r>
    </w:p>
    <w:p>
      <w:pPr>
        <w:pStyle w:val="Normal"/>
        <w:ind w:right="-16" w:hanging="0"/>
        <w:jc w:val="both"/>
        <w:rPr>
          <w:rFonts w:ascii="Arial Narrow" w:hAnsi="Arial Narrow" w:cs="Arial Narrow"/>
        </w:rPr>
      </w:pPr>
      <w:r>
        <w:rPr>
          <w:rFonts w:cs="Arial Narrow" w:ascii="Arial Narrow" w:hAnsi="Arial Narrow"/>
        </w:rPr>
        <w:t>Qué otra, sino María es su consoladora en medio de aquellas penas, y quién su socorro, sino esta Madre de misericordia? Santa Brígida oyó que Jesús decía a su Madre: "Tú eres mi Madre, tú la Madre misericordiosa, tú la consoladora de los que están en el purgatorio". Y la misma Virgen dijo a santa Brígida que como un enfermo, afligido y abandonado en su lecho, se siente reconfortado con cualquier palabra de consuelo, así aquellas almas se sienten aliviadas con solo oír su nombre. El solo nombre de María, nombre de esperanza y de salvación es el que constantemente invocan en aquella cárcel sus hijas queridas, siéndoles de gran consuelo. Y después, dice Novarino, la Madre amorosa, sintiéndose invocar por ellas, las une a sus plegarias ante Dios, con lo que socorre a aquellas almas, y así quedan como refrigeradas de sus grandes ardores, con celestial lluvia.</w:t>
      </w:r>
    </w:p>
    <w:p>
      <w:pPr>
        <w:pStyle w:val="Normal"/>
        <w:ind w:right="-16" w:hanging="0"/>
        <w:jc w:val="both"/>
        <w:rPr>
          <w:rFonts w:ascii="Arial Narrow" w:hAnsi="Arial Narrow" w:cs="Arial Narrow"/>
        </w:rPr>
      </w:pPr>
      <w:r>
        <w:rPr>
          <w:rFonts w:cs="Arial Narrow" w:ascii="Arial Narrow" w:hAnsi="Arial Narrow"/>
        </w:rPr>
        <w:t>Pero María no solo consuela y socorre a sus devotos en el purgatorio, sino que también rompe sus cadenas y los libra con su intercesión. Desde el día de su gloriosa Asunción, en el que se cree que quedó vacía la cárcel del purgatorio, como dice Gersón y confirma Novarino, diciendo basarse en graves autores, día en que María al entrar en el paraíso, pidió a su Hijo poder llevar consigo todas las almas que estaban en el purgatorio, desde entonces, dice Gersón, María tiene el privilegio de librar a todos sus devotos, de aquellas penas. Y esto lo afirma sin titubeos san Bernardino de Siena, diciendo que la Santísima Virgen tiene la facultad, con sus ruegos y con la aplicación de sus méritos, de librar las almas del purgatorio y principalmente las de sus más devotos. Lo mismo dice Novarino, opinando que por los méritos de María, no solo se tornan más llevaderas las penas de aquellas almas, sino también más breves, abreviándose por su intercesión el tiempo de su purgatorio. Para lo cual, basta que ella lo pida.</w:t>
      </w:r>
    </w:p>
    <w:p>
      <w:pPr>
        <w:pStyle w:val="Normal"/>
        <w:ind w:right="-16" w:hanging="0"/>
        <w:jc w:val="both"/>
        <w:rPr>
          <w:rFonts w:ascii="Arial Narrow" w:hAnsi="Arial Narrow" w:cs="Arial Narrow"/>
        </w:rPr>
      </w:pPr>
      <w:r>
        <w:rPr>
          <w:rFonts w:cs="Arial Narrow" w:ascii="Arial Narrow" w:hAnsi="Arial Narrow"/>
        </w:rPr>
        <w:t>Refiere san Pedro Damiano que una señora llamada Mazoria, ya difunta, se apareció a una comadre y le dijo que en el día de la Asunción ella había sido librada del purgatorio con un número de almas que superaban a la población de Roma. San Dionisio Cartujano afirma que lo mismo sucede en la festividad de la Navidad y de la Resurrección de Jesucristo, diciendo que en esas fiestas, María se presenta en el purgatorio acompañada de legiones de ángeles y que libra de aquellas penas a multitud de almas. Novarino dice que esto sucede igualmente en todas las fiestas solemnes de María.</w:t>
      </w:r>
    </w:p>
    <w:p>
      <w:pPr>
        <w:pStyle w:val="Normal"/>
        <w:ind w:right="-16" w:hanging="0"/>
        <w:jc w:val="both"/>
        <w:rPr>
          <w:rFonts w:ascii="Arial Narrow" w:hAnsi="Arial Narrow" w:cs="Arial Narrow"/>
        </w:rPr>
      </w:pPr>
      <w:r>
        <w:rPr>
          <w:rFonts w:cs="Arial Narrow" w:ascii="Arial Narrow" w:hAnsi="Arial Narrow"/>
        </w:rPr>
        <w:t>Muy conocida es la promesa que María hizo al Papa Juan XXII, al que, apareciéndose le ordenó que hiciera saber a cuantos llevasen el santo escapulario del Carmen que, en el sabado siguiente a su muerte, serían librados del purgatorio. El mismo Papa, como refiere el P. Crasset, lo declaró en la bula que publicó y que luego fue confirmada por Alejandro V, Clemente VII, Pío V, Gregorio XII y Pablo V, el cual, en una bula de 1612 declara: "El pueblo cristiano puede piadosamente creer que la Santísima Virgen ayudará con su continua intercesión, y con sus méritos y protección especial, después de la muerte, y principalmente en el día de sábado -consagrado por la Iglesia a la misma Virgen María- a las almas de los hermanos de la Cofradía de Santa María del monte Carmelo, que hayan salido de este mundo en gracia, y hayan llevado su escapulario, observando castidad según su estado, y hayan rezado el Oficio Parvo de la Virgen, y si no han podido recitarlo, habiendo observado los ayunos de la Iglesia". Y en el Oficio Solemne de Santa María del Carmen se lee que se ha de creer piadosamente, que la Santísima Virgen consuela con amor de Madre a los cofrades del Carmen en el purgatorio, y con su intercesión los lleva pronto a la patria celestial.</w:t>
      </w:r>
    </w:p>
    <w:p>
      <w:pPr>
        <w:pStyle w:val="Normal"/>
        <w:ind w:right="-16" w:hanging="0"/>
        <w:jc w:val="both"/>
        <w:rPr>
          <w:rFonts w:ascii="Arial Narrow" w:hAnsi="Arial Narrow" w:cs="Arial Narrow"/>
        </w:rPr>
      </w:pPr>
      <w:r>
        <w:rPr>
          <w:rFonts w:cs="Arial Narrow" w:ascii="Arial Narrow" w:hAnsi="Arial Narrow"/>
        </w:rPr>
        <w:t>Y ¿por qué no vamos a esperar también las mismas gracias y favores si somos devotos de esta buena Madre? Y si le servimos con muy especial amor ¿por qué no hemos de esperar también la gracia de que, al morir, entremos al instante en el paraíso sin pasar por el purgatorio? Esto es lo que la Santísima Virgen María mandó decir al B. Godofredo por medio de fray Abundio, con estas palabras: "Di a fray Godofredo que progrese en la virtud, que así será de mi Hijo y mío; y cuando su alma parta de su cuerpo, no dejaré que vaya al purgatorio, sino que la tomaré y la ofreceré a mi Hijo".</w:t>
      </w:r>
    </w:p>
    <w:p>
      <w:pPr>
        <w:pStyle w:val="Normal"/>
        <w:ind w:right="-16" w:hanging="0"/>
        <w:jc w:val="both"/>
        <w:rPr>
          <w:rFonts w:ascii="Arial Narrow" w:hAnsi="Arial Narrow" w:cs="Arial Narrow"/>
        </w:rPr>
      </w:pPr>
      <w:r>
        <w:rPr>
          <w:rFonts w:cs="Arial Narrow" w:ascii="Arial Narrow" w:hAnsi="Arial Narrow"/>
        </w:rPr>
        <w:t>Y si queremos aliviar a las benditas almas del purgatorio, procuremos rogar por ellas a la Santísima Virgen, aplicando por ellas de modo especial el Santo Rosario que les servirá de gran alivi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Párrafo 3</w:t>
      </w:r>
    </w:p>
    <w:p>
      <w:pPr>
        <w:pStyle w:val="Normal"/>
        <w:ind w:right="-16" w:hanging="0"/>
        <w:jc w:val="center"/>
        <w:rPr>
          <w:rFonts w:ascii="Arial Narrow" w:hAnsi="Arial Narrow" w:cs="Arial Narrow"/>
        </w:rPr>
      </w:pPr>
      <w:r>
        <w:rPr>
          <w:rFonts w:cs="Arial Narrow" w:ascii="Arial Narrow" w:hAnsi="Arial Narrow"/>
        </w:rPr>
        <w:t>María conduce a sus siervos al paraís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Qué preciosa señal de predestinación tienen los siervos de María! La Iglesia aplica a esta divina Madre, para consuelo de sus devotos, las palabras de la Sagrada Escritura: "En todos ellos busqué el reposo y moraré en la heredad del Señor" (Ecclo 24,11). Comenta el cardenal Hugo: "Bienaventurado aquel en quien descansa la Bienaventurada Virgen". María, por el amor que a todos profesa, busca que todos le tengan devoción. Muchos o no la reciben o no la conservan: Bienaventurado el que la recibe y la conserva. "Y moraré en la heredad del Señor". Es decir, añade el docto Paciuchelli, en los que son heredad del Señor. La devoción a la Santísima Virgen se da en los que son la heredad del Señor, o sea, en los que estarán en el cielo alabándola eternamente. Y sigue hablando María en el mismo libro: "El que me creó, descansó en mí tabernáculo; y me dijo: Habita en Jacob, y hereda en Israel, y pon tus raíces entre mis elegidos". Mi Creador se ha dignado venir a reposar en mi seno. El ha querido que yo habitase en el corazón de los elegidos, de quien fue figura Jacob, y que son la heredad de la Virgen, y ha dispuesto que en todos los predestinados estuviera enraizada la verdadera devoción hacia mí.</w:t>
      </w:r>
    </w:p>
    <w:p>
      <w:pPr>
        <w:pStyle w:val="Normal"/>
        <w:ind w:right="-16" w:hanging="0"/>
        <w:jc w:val="both"/>
        <w:rPr>
          <w:rFonts w:ascii="Arial Narrow" w:hAnsi="Arial Narrow" w:cs="Arial Narrow"/>
        </w:rPr>
      </w:pPr>
      <w:r>
        <w:rPr>
          <w:rFonts w:cs="Arial Narrow" w:ascii="Arial Narrow" w:hAnsi="Arial Narrow"/>
        </w:rPr>
        <w:t>¡Cuántos que ahora son bienaventurados, no estarían en el cielo si la Virgen no los hubiera llevado allí! "Yo hice brillar en el cielo una luz indefectible". Comenta el cardenal Hugo atribuyendo estas palabras a María: "Yo hice resplandecer en el cielo tantas luminarias eternas cuantos son mis devotos". Y añade el mismo autor: "Muchos santos están en el cielo por su intercesión, que nunca allí hubieran llegado si no es por ella". Dice san Buenaventura que a todos los que confían en la protección de María, se les abrirán las puertas del cielo para recibirlos. Por lo que san Efrén llama a la devoción a María la entrada del paraíso. Y el devoto Blosio, hablando con la Virgen, le dice: "Señora, a ti te han entregado las llaves y los tesoros del reino bienaventurado". Por eso debemos rezarle continuamente con las palabras de san Ambrosio: "Ábrenos, María, la puerta del paraíso, ya que tú conservas la llave", más aún, ya que tú eres la puerta como te llama la Iglesia: "Puerta del cielo".</w:t>
      </w:r>
    </w:p>
    <w:p>
      <w:pPr>
        <w:pStyle w:val="Normal"/>
        <w:ind w:right="-16" w:hanging="0"/>
        <w:jc w:val="both"/>
        <w:rPr>
          <w:rFonts w:ascii="Arial Narrow" w:hAnsi="Arial Narrow" w:cs="Arial Narrow"/>
        </w:rPr>
      </w:pPr>
      <w:r>
        <w:rPr>
          <w:rFonts w:cs="Arial Narrow" w:ascii="Arial Narrow" w:hAnsi="Arial Narrow"/>
        </w:rPr>
        <w:t>Por eso, además, la excelsa Madre es llamada por la Iglesia estrella del mar: "Ave, maris stella". Porque así como los navegantes, dice santo Tomás, el Angélico, se orientan para llegar a puerto por medio de la estrella polar, así los cristianos se orientan para ir al paraíso por medio de María.</w:t>
      </w:r>
    </w:p>
    <w:p>
      <w:pPr>
        <w:pStyle w:val="Normal"/>
        <w:ind w:right="-16" w:hanging="0"/>
        <w:jc w:val="both"/>
        <w:rPr>
          <w:rFonts w:ascii="Arial Narrow" w:hAnsi="Arial Narrow" w:cs="Arial Narrow"/>
        </w:rPr>
      </w:pPr>
      <w:r>
        <w:rPr>
          <w:rFonts w:cs="Arial Narrow" w:ascii="Arial Narrow" w:hAnsi="Arial Narrow"/>
        </w:rPr>
        <w:t>También, de modo semejante, la llama san Pedro Damiano "escala del cielo", porque, dice el santo, por medio de María, Dios ha descendido a la tierra para que por medio de ella los hombres merecieran subir de la tierra hacia el cielo. Y a tal fin, Señora, le dice san Atanasio, has sido colmada de gracia, para que fueras el camino real de nuestra salvación y la subida hacia la patria celestial. San Bernardo llama a la Virgen vehiculo que nos conduce al cielo. Y San Juan Geómetra la saluda así: "¡Salve, nobilísima carroza!", en la cual sus devotos son conducidos al paraíso. De ahí que exclame san Buenaventura: "¡Bienaventurados los que te conocen, Madre de Dios! Porque conocerte es el camino de la vida inmortal, y hablar de tus virtudes es la forma de llegar a la vida eterna".</w:t>
      </w:r>
    </w:p>
    <w:p>
      <w:pPr>
        <w:pStyle w:val="Normal"/>
        <w:ind w:right="-16" w:hanging="0"/>
        <w:jc w:val="both"/>
        <w:rPr>
          <w:rFonts w:ascii="Arial Narrow" w:hAnsi="Arial Narrow" w:cs="Arial Narrow"/>
        </w:rPr>
      </w:pPr>
      <w:r>
        <w:rPr>
          <w:rFonts w:cs="Arial Narrow" w:ascii="Arial Narrow" w:hAnsi="Arial Narrow"/>
        </w:rPr>
        <w:t>Narran las crónicas franciscanas que fray León vio una escala roja, en lo alto de la cual estaba Jesucristo, y otra blanca al término de la cual estaba la Santa Madre. Y vio que algunos intentaban subir por la escala roja, subían algunos peldaños y rodaban abajo; volvían a intentarlo y volvían a caer. Se les exhortó a que intentaran subir por la escala blanca y, en efecto lo intentaron y subieron felizmente y con facilidad, porque la Virgen les ayudaba alargándoles la mano, y así llegaron seguros al paraíso. Pregunta san Dionisio Cartujano: "¿Quién se salvará? ¿Quién llegará a reinar en el cielo? Se salvan y reinan ciertamente en el cielo, responde él mismo, aquellos por los que esta Reina misericordiosa interponga sus plegarias". Esto lo afirma la misma Virgen María donde dice: "Por mi intercesión las almas reinan primero durante su vida en la tierra dominando sus pasiones, y después vienen a reinar eternamente en el cielo". Allí, dice san Agustín, todos son reyes: "Tantos reyes cuantos ciudadanos". María, en suma, dice Ricardo de San Lorenzo, es la soberana del paraíso, porque allí manda como quiere y allí introduce al que quiere. Por lo que, aplicándole las palabras sagradas: "En Jerusalén se halla mi poder" (Ecclo 24,11), añade: "Es decir, mandando lo que quiero e introduciendo en el cielo a los que quiero". Y siendo ella la Madre del Señor del paraíso, con razón dice Ruperto, es natural que ella sea la Señora del paraíso.</w:t>
      </w:r>
    </w:p>
    <w:p>
      <w:pPr>
        <w:pStyle w:val="Normal"/>
        <w:ind w:right="-16" w:hanging="0"/>
        <w:jc w:val="both"/>
        <w:rPr>
          <w:rFonts w:ascii="Arial Narrow" w:hAnsi="Arial Narrow" w:cs="Arial Narrow"/>
        </w:rPr>
      </w:pPr>
      <w:r>
        <w:rPr>
          <w:rFonts w:cs="Arial Narrow" w:ascii="Arial Narrow" w:hAnsi="Arial Narrow"/>
        </w:rPr>
        <w:t>Esta divina Madre, con sus poderosas plegarias y ayudas, con toda facilidad nos conseguirá el paraíso, si no le ponemos obstáculo. Por lo cual, aquel que sirve a María y por el que intercede María, está tan seguro del paraíso como si ya estuviera en él. Servir a María, es ser de su corte, añade san Juan Damasceno, y es el honor más grande que podemos disfrutar; porque servir a María es ya reinar en el cielo, y vivir a sus órdenes es más que reinar. Por el contrario, los que no sirven a María no se salvarán; los que están privados de la ayuda de esta excelsa Madre, están abandonados del socorro de su Hijo y del de toda la corte celestial.</w:t>
      </w:r>
    </w:p>
    <w:p>
      <w:pPr>
        <w:pStyle w:val="Normal"/>
        <w:ind w:right="-16" w:hanging="0"/>
        <w:jc w:val="both"/>
        <w:rPr>
          <w:rFonts w:ascii="Arial Narrow" w:hAnsi="Arial Narrow" w:cs="Arial Narrow"/>
        </w:rPr>
      </w:pPr>
      <w:r>
        <w:rPr>
          <w:rFonts w:cs="Arial Narrow" w:ascii="Arial Narrow" w:hAnsi="Arial Narrow"/>
        </w:rPr>
        <w:t>Sea por siempre alabada la bondad infinita de nuestro Dios, que ha dispuesto colocar en el cielo como nuestra abogada a María, para que ella, como madre del juez y madre de misericordia, con su intercesión absolutamente eficaz, trate el negocio de nuestra eterna salvación. El pensamiento es de san Bernardo: "Nuestra abogada nos precedió en la peregrinación, la cual, como madre del juez y madre de misericordia, tratará con súplicas eficaces el negocio de nuestra salvación". Y el monje Jacob, doctor entre los Padres Griegos, dice que Dios ha puesto a María como puente de salvación para que, permitiéndonos pasar sobre las olas del mundo, podamos llegar a la ribera feliz del paraíso. Por eso exclama san Buenaventura: "¡Oíd todos vosotros los que deseáis el paraíso: Servid y honrad a María y alcanzaréis con toda certeza, la vida eterna!"</w:t>
      </w:r>
    </w:p>
    <w:p>
      <w:pPr>
        <w:pStyle w:val="Normal"/>
        <w:ind w:right="-16" w:hanging="0"/>
        <w:jc w:val="both"/>
        <w:rPr>
          <w:rFonts w:ascii="Arial Narrow" w:hAnsi="Arial Narrow" w:cs="Arial Narrow"/>
        </w:rPr>
      </w:pPr>
      <w:r>
        <w:rPr>
          <w:rFonts w:cs="Arial Narrow" w:ascii="Arial Narrow" w:hAnsi="Arial Narrow"/>
        </w:rPr>
        <w:t>Y no deben desconfiar de obtener el reino bienaventurado los que han merecido el infierno, si se dedican a servir con fidelidad a esta Reina. Cuántos pecadores, dice san Germán, han procurado encontrar a Dios por tu medio, oh María, y se han salvado. Reflexiona Ricardo de San Lorenzo, que dice san Juan que María está coronada de doce estrellas (Ap 12,1), mientras que en el Cantar de los Cantares se dice que la Virgen se halla entre los leones y leopardos: "Ven del Líbano, esposa mía; ven del Líbano, ven y serás coronada... desde las guaridas de leones, desde los montes de leopardos" (Ct 4,8). Esto ¿cómo se entiende? Responde Ricardo que estas fieras son los pecadores que, con la ayuda e intercesión de María se transforman en estrellas del paraíso, que van mejor como una corona de esta Reina de misericordia, que todas las estrellas del firmamento. La sierva del Señor sor Serafina de Capri, mientras rezaba a la Santísima Virgen un día de la novena de la Asunción, le pidió la conversión de mil pecadores; mas temiendo que su petición fuera excesiva, se le apareció la Virgen y le quitó ese vano temor diciéndole: "¿Por qué temes? ¿Es que no soy tan poderosa como para obtener de mi Hijo la salvación de mil pecadores? Mira como ya te lo he conseguido". Y la llevó en espíritu al paraíso, donde le mostró innumerables almas de pecadores que habían merecido el infierno, pero que por su intercesión se habían salvado y gozaban de la felicidad eterna.</w:t>
      </w:r>
    </w:p>
    <w:p>
      <w:pPr>
        <w:pStyle w:val="Normal"/>
        <w:ind w:right="-16" w:hanging="0"/>
        <w:jc w:val="both"/>
        <w:rPr>
          <w:rFonts w:ascii="Arial Narrow" w:hAnsi="Arial Narrow" w:cs="Arial Narrow"/>
        </w:rPr>
      </w:pPr>
      <w:r>
        <w:rPr>
          <w:rFonts w:cs="Arial Narrow" w:ascii="Arial Narrow" w:hAnsi="Arial Narrow"/>
        </w:rPr>
        <w:t>Es verdad que mientras se vive en la tierra, nadie puede estar absolutamente seguro de su eterna salvación. A la pregunta de David a Dios: "Señor ¿quién habitará en tu santo monte?" (Sal 14,1), responde san Buenaventura: "Sigamos, pecadores, las huellas de María, y postrémonos a sus sagradas plantas. Y abracémonos a ella hasta lograr merecer que nos bendiga". Y es que su bendición nos asegura el paraíso. "Basta, Señora, dice san Anselmo, que quieras salvarnos y nos salvaremos". Afirma san Antonio que las almas protegidas por María, se salvan necesariamente.</w:t>
      </w:r>
    </w:p>
    <w:p>
      <w:pPr>
        <w:pStyle w:val="Normal"/>
        <w:ind w:right="-16" w:hanging="0"/>
        <w:jc w:val="both"/>
        <w:rPr>
          <w:rFonts w:ascii="Arial Narrow" w:hAnsi="Arial Narrow" w:cs="Arial Narrow"/>
        </w:rPr>
      </w:pPr>
      <w:r>
        <w:rPr>
          <w:rFonts w:cs="Arial Narrow" w:ascii="Arial Narrow" w:hAnsi="Arial Narrow"/>
        </w:rPr>
        <w:t>Con razón predijo la Santísima Virgen, dice san Ildefonso, que todas las generaciones la llamarían bienaventurada (Lc 1,48), pues todos los elegidos obtienen la beatitud eterna por medio de María. Tu, oh Madre sublime, eres el principio, el medio y el fin de nuestra felicidad, dice san Metodio: Principio, porque María nos obtiene el perdón de los pecados; medio, porque nos obtiene la perseverancia en la gracia de Dios; y fin, porque ella finalmente, nos obtiene el paraíso. Por ti, sigue diciendo san Bernardo, se han abierto los cielos y se han vaciado los infiernos; por ti se ha restaurado el paraíso; por ti, en fin, se les ha dado la vida eterna a tantos que habían merecido la muerte eterna.</w:t>
      </w:r>
    </w:p>
    <w:p>
      <w:pPr>
        <w:pStyle w:val="Normal"/>
        <w:ind w:right="-16" w:hanging="0"/>
        <w:jc w:val="both"/>
        <w:rPr>
          <w:rFonts w:ascii="Arial Narrow" w:hAnsi="Arial Narrow" w:cs="Arial Narrow"/>
        </w:rPr>
      </w:pPr>
      <w:r>
        <w:rPr>
          <w:rFonts w:cs="Arial Narrow" w:ascii="Arial Narrow" w:hAnsi="Arial Narrow"/>
        </w:rPr>
        <w:t>Debe animarnos a esperar con toda seguridad el paraíso, la hermosa promesa que hace la misma Virgen María a los que la honran y de modo especial a los que con la palabra y el ejemplo procuran darla a conocer y hacerla honrar de los demás. "Los que se guían por mí, no pecarán; los que me esclarecen, tendrán la vida eterna" (Ecclo 24,30-31). ¡Felices, dice san Buenaventura, los que conquistan el favor de María! Estos serán ya desde ahora, reconocidos por los bienaventurados como sus compañeros; y el que lleva el emblema de siervo de María, está ya registrado en el libro de la vida. ¿De qué sirve el inquietarse con las sentencias de las Escuelas sobre si la predestinación a la gloria es anterior o posterior a la previsión de los méritos? ¿Sobre si estamos o no inscritos en el libro de la vida? Si somos verdaderos siervos de María y contamos con su protección, de verdad que somos de los inscritos; porque, como dice san Juan Damasceno, Dios no concede la devoción a su Santísima Madre, sino a los que quiere salvar. Esto es lo que Dios mismo reveló por medio de san Juan: "Al vencedor le pondré de columna en el santuario de mi Dios, y ya no saldrá jamás fuera; y grabaré en él el nombre de mi Dios y el de la Ciudad de mi Dios" (Ap 3,12). ¿Quién es esta ciudad de Dios sino María, como explica san Gregorio, recordando el texto de David: "Gloriosas cosas se han dicho de ti, ciudad de Dios" (Sal 86,3)? Bien podemos decir con san Pablo: "Marcados con este sello, el Señor conoce a los que son suyos" (2Tm 2,19). Quien lleva esta señal, la de ser devoto de María, es reconocido por Dios como suyo. Por lo que escribe Pelbarto que la devoción a la Madre de Dios es señal ciertísima de que se ha de conseguir la eterna salvación. Y el B. Alano, hablando del Ave María, dice que quien con frecuencia honra a la Virgen con el saludo del Angel, tiene un indicio muy grande de que se ha de salvar. Con más razón lo dice del rezo diario del santo Rosario: "Si saludas con perseverancia a la Santísima Virgen con el santo Rosario, tienes con ello un indicio sumamente grande de que vas a conseguir la eterna salvación". Dice el P. Nieremberg en su libro del Amor y Afición a María, que los devotos de la Madre de Dios, no sólo son los más favorecidos y privilegiados por ella, sino que, también en el cielo serán mucho más ensalzados. Y añade que en el cielo tendrán alguna señal más particular y muy distinguida por la cual serán reconocidos como íntimos de la Virgen y de su cortejo especial, conforme al dicho de los Proverbios: "Todos los de su casa visten doble vestido" (Pr 31,21).</w:t>
      </w:r>
    </w:p>
    <w:p>
      <w:pPr>
        <w:pStyle w:val="Normal"/>
        <w:ind w:right="-16" w:hanging="0"/>
        <w:jc w:val="both"/>
        <w:rPr>
          <w:rFonts w:ascii="Arial Narrow" w:hAnsi="Arial Narrow" w:cs="Arial Narrow"/>
        </w:rPr>
      </w:pPr>
      <w:r>
        <w:rPr>
          <w:rFonts w:cs="Arial Narrow" w:ascii="Arial Narrow" w:hAnsi="Arial Narrow"/>
        </w:rPr>
        <w:t>Santa María Magdalena de Pazzi vio en medio del mar una nave en que iban todos los devotos de María, y ella, como seguro piloto la conducía en derechura al puerto. Con lo cual entendió la santa que, quienes viven bajo la protección de María, aún en medio de todos los peligros de la vida, se libran del naufragio del pecado y de la condenación, porque son guiados por ella al puerto del paraíso.</w:t>
      </w:r>
    </w:p>
    <w:p>
      <w:pPr>
        <w:pStyle w:val="Normal"/>
        <w:ind w:right="-16" w:hanging="0"/>
        <w:jc w:val="both"/>
        <w:rPr>
          <w:rFonts w:ascii="Arial Narrow" w:hAnsi="Arial Narrow" w:cs="Arial Narrow"/>
        </w:rPr>
      </w:pPr>
      <w:r>
        <w:rPr>
          <w:rFonts w:cs="Arial Narrow" w:ascii="Arial Narrow" w:hAnsi="Arial Narrow"/>
        </w:rPr>
        <w:t>Entremos en esta nave, cobijados bajo el manto de María, y estemos así seguros de alcanzar el reino bienaventurado como le canta la Iglesia: "En ti moran todos los bienaventurados, Santa Madre de Dios". Todos los que han de participar de los gozos eternos habitan en ti, viviendo bajo tu protecció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IX</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t>¡OH CLEMENTÍSIMA, OH PIADOSA!</w:t>
      </w:r>
    </w:p>
    <w:p>
      <w:pPr>
        <w:pStyle w:val="Normal"/>
        <w:ind w:right="-16" w:hanging="0"/>
        <w:jc w:val="center"/>
        <w:rPr>
          <w:rFonts w:ascii="Arial Narrow" w:hAnsi="Arial Narrow" w:cs="Arial Narrow"/>
        </w:rPr>
      </w:pPr>
      <w:r>
        <w:rPr>
          <w:rFonts w:cs="Arial Narrow" w:ascii="Arial Narrow" w:hAnsi="Arial Narrow"/>
        </w:rPr>
        <w:t>Cuán grande es la clemencia y piedad de Marí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Al hablar san Bernardo de la piedad que tiene María para con los más necesitados, dice que ella es con verdad, la tierra prometida de Dios, de la que mana leche y miel. Dice san León que la Virgen está dotada de tales entrañas de misericordia, que no sólo merece ser llamada misericordiosa, sino la misma misericordia. Y san Buenaventura, considerando que María ha sido constituida Madre de Dios para favorecer a los necesitados, y que a ella le está confiado el oficio de la misericordia; y contemplando, por otra parte, que ella tiene sumo cuidado de todos los necesitados, por lo que es tan rica en piedad, que parece no tiene otro deseo que el de aliviar las necesidades decía que cuando contemplaba a María, se le olvidaba la justicia divina y sólo veía la divina misericordia de la que María está llena. Estas son sus tiernas palabras: "De veras, Señora, cuando te contemplo, no veo más que misericordia, pues para los necesitados has sido hecha Madre de Dios y se te ha confiado el oficio de compadecer. Por eso se te ve solicita hacia ellos, estás circundada de misericordia, parece que sólo eres feliz ejerciendo la misericordia".</w:t>
      </w:r>
    </w:p>
    <w:p>
      <w:pPr>
        <w:pStyle w:val="Normal"/>
        <w:ind w:right="-16" w:hanging="0"/>
        <w:jc w:val="both"/>
        <w:rPr>
          <w:rFonts w:ascii="Arial Narrow" w:hAnsi="Arial Narrow" w:cs="Arial Narrow"/>
        </w:rPr>
      </w:pPr>
      <w:r>
        <w:rPr>
          <w:rFonts w:cs="Arial Narrow" w:ascii="Arial Narrow" w:hAnsi="Arial Narrow"/>
        </w:rPr>
        <w:t>Es tanta la piedad de María, como dice el abad Guérrico, que sus entrañas tan amorosas, no saben, ni por un momento, dejar de producir frutos de piedad para nosotros. Dice san Bernardo: "Y ¿qué otra cosa puede manar una fuente de piedad sino piedad?" Por lo mismo, María es comparada al olivo: "Como olivo hermoso en los campos" (Ecclo 24,19). Pues así como el olivo no da más que aceite, imagen de la misericordia, así, de las manos de María no salen más que gracias y misericordias. Por lo que María, justamente puede llamarse, dice el P. Luis de la Puente, la madre del aceite, es decir, la Madre de la misericordia. Al recurrir nosotros a esta Madre para pedirle el óleo de su piedad, no hay que temer que nos lo niegue, como se lo negaron las vírgenes prudentes a las necias, cuando les dijeron: "No sea que no alcance ni para nosotras, ni para vosotras" (Mt 25,9). De ninguna manera, porque ella es muy rica de este óleo de misericordia, como lo advierte san Buenaventura. Que también por eso la llama la Iglesia, no sólo Virgen prudente, sino prudentísima, para que entendamos, dice Hugo de San Victor, que María está llena de gracia y de piedad, que le basta para proveer a todos, sin que a ella le falte.</w:t>
      </w:r>
    </w:p>
    <w:p>
      <w:pPr>
        <w:pStyle w:val="Normal"/>
        <w:ind w:right="-16" w:hanging="0"/>
        <w:jc w:val="both"/>
        <w:rPr>
          <w:rFonts w:ascii="Arial Narrow" w:hAnsi="Arial Narrow" w:cs="Arial Narrow"/>
        </w:rPr>
      </w:pPr>
      <w:r>
        <w:rPr>
          <w:rFonts w:cs="Arial Narrow" w:ascii="Arial Narrow" w:hAnsi="Arial Narrow"/>
        </w:rPr>
        <w:t>Pero pregunto yo: ¿Por qué se dice que este hermoso olivo está en medio del campo, y no más bien en un huerto tapiado o con cerca de espinos? A esto responde el cardenal Hugo: Para que todos puedan contemplar a María fácilmente y sin problemas acudir a ella para obtener remedio en sus necesidades. Este bello pensamiento lo confirma san Antonino, diciendo que, como a un olivo que está en campo abierto, así todos pueden acudir a ella, ya sean justos o pecadores, para obtener su misericordia. Y añade además: ¡Cuántas sentencias condenatorias ha sabido hacer revocar esta Virgen Santísima, con sus piadosos ruegos en favor de los pecadores que a ella han recurrido! "Y ¿qué otro refugio más seguro -dice el devoto Tomás de Kempis- podemos encontrar, que el seno piadoso de María? Allí el pobre encuentra su asilo, el enfermo su medicina, el afligido su consuelo, el que duda consejo, y el desamparado su socorro".</w:t>
      </w:r>
    </w:p>
    <w:p>
      <w:pPr>
        <w:pStyle w:val="Normal"/>
        <w:ind w:right="-16" w:hanging="0"/>
        <w:jc w:val="both"/>
        <w:rPr>
          <w:rFonts w:ascii="Arial Narrow" w:hAnsi="Arial Narrow" w:cs="Arial Narrow"/>
        </w:rPr>
      </w:pPr>
      <w:r>
        <w:rPr>
          <w:rFonts w:cs="Arial Narrow" w:ascii="Arial Narrow" w:hAnsi="Arial Narrow"/>
        </w:rPr>
        <w:t>¡Pobres de nosotros, si no tuviéramos esta Madre de misericordia, tan atenta y solícita para socorrernos en todas nuestras miserias! "Donde falta la mujer gime y sufre el enfermo" (Ecclo 36,25). Esta mujer, dice san Juan Damasceno, es realmente María y, donde falte esta santísima Mujer, gime el enfermo. Si, pues queriendo Dios que todos los dones se dispensen gracias a las plegarias de María, si éstas llegaran a faltar, no habría esperanza de misericordia, como lo indicó el Señor a santa Brígida.</w:t>
      </w:r>
    </w:p>
    <w:p>
      <w:pPr>
        <w:pStyle w:val="Normal"/>
        <w:ind w:right="-16" w:hanging="0"/>
        <w:jc w:val="both"/>
        <w:rPr>
          <w:rFonts w:ascii="Arial Narrow" w:hAnsi="Arial Narrow" w:cs="Arial Narrow"/>
        </w:rPr>
      </w:pPr>
      <w:r>
        <w:rPr>
          <w:rFonts w:cs="Arial Narrow" w:ascii="Arial Narrow" w:hAnsi="Arial Narrow"/>
        </w:rPr>
        <w:t>¿Cómo temer que María no acuda a compadecerse de nuestras miserias? No, que ella, mejor que nosotros, ve nuestras miserias y las compadece. Dice san Antonino: ¿Quién, entre todos los santos se compadece de nuestros males como María? Donde ve alguna miseria, allí acude presurosa para socorrer con gran piedad. Así lo dice Ricardo de San Victor. Lo afirma también Mendoza: Oh Virgen bendita, tú dispensas con larga mano tus misericordias, allí donde descubres una necesidad. Y nunca dejará este oficio de buena Madre, como ella misma lo afirma; "Por los siglos subsistiré. En la Tierra santa, en su presencia, he ejercido el ministerio... Y en Jerusalén se halla mi poder" (Ecclo 24,9-11). Comenta el cardenal Hugo: "Hasta el siglo futuro, es decir, hasta que lleguen a ser bienaventurados, no dejaré de socorrer a los hombres en sus miserias, y de rogar por la conversión de los pecadores".</w:t>
      </w:r>
    </w:p>
    <w:p>
      <w:pPr>
        <w:pStyle w:val="Normal"/>
        <w:ind w:right="-16" w:hanging="0"/>
        <w:jc w:val="both"/>
        <w:rPr>
          <w:rFonts w:ascii="Arial Narrow" w:hAnsi="Arial Narrow" w:cs="Arial Narrow"/>
        </w:rPr>
      </w:pPr>
      <w:r>
        <w:rPr>
          <w:rFonts w:cs="Arial Narrow" w:ascii="Arial Narrow" w:hAnsi="Arial Narrow"/>
        </w:rPr>
        <w:t>Refiere Suetonio que el emperador Tito estaba tan ansioso de conceder favores a quien se los pedía, que el día en que no había hecho alguno, decía con tristeza: "He perdido el día" porque lo he pasado sin favorecer a nadie. Probablemente esto lo decía Tito, más por vanidad y afán de ser estimado, que por verdadera caridad. Pero nuestra emperatriz María, si por un imposible pasara un día sin socorrer a alguno, lo sentiría muchísimo; porque está llena de caridad y del deseo de hacernos bien. De modo que, como dice Bernardino de Bustos, ella tiene más ansia de darnos gracias, que nosotros de recibirlas de ella. Por lo que añade que, cuando a ella acudimos, siempre la encontraremos con las manos llenas de misericordia y liberalidad.</w:t>
      </w:r>
    </w:p>
    <w:p>
      <w:pPr>
        <w:pStyle w:val="Normal"/>
        <w:ind w:right="-16" w:hanging="0"/>
        <w:jc w:val="both"/>
        <w:rPr>
          <w:rFonts w:ascii="Arial Narrow" w:hAnsi="Arial Narrow" w:cs="Arial Narrow"/>
        </w:rPr>
      </w:pPr>
      <w:r>
        <w:rPr>
          <w:rFonts w:cs="Arial Narrow" w:ascii="Arial Narrow" w:hAnsi="Arial Narrow"/>
        </w:rPr>
        <w:t>Ya fue Rebeca figura de María, la cual, cuando el siervo de Abrahán le pidió agua para beber, le respondió que, no sólo para él, sino también para sus camellos sacaría del pozo agua suficiente, para que todos bebiesen (Gn 24,19). Y el devoto san Bernardo, vuelto hacia la Virgen, le dice: "Señora, no sólo al siervo de Abrahán, sino también para sus camellos dales de tu vasija sobreabundante"; como si dijera: Señora tu eres más piadosa y generosa que Rebeca, y por eso, no te contentas con dispensar las gracias de tu misericordia sólo a los siervos de Abrahán, que representan a los fieles siervos de Dios, sino que las dispensas también a los camellos, figura de los pecadores. Y como Rebeca dio más de lo que se le pedía, así y mejor, María da más de lo que se le solicita. La liberalidad de María, dice Ricardo de San Lorenzo, se asemeja a la liberalidad de su Hijo, que otorga siempre más de lo que se le pide; que por eso lo llama san Pablo "rico para todos los que lo invocan" (Rm 10,12). Por esto le dice a la Virgen un devoto autor: "Señora, ruega por mí, porque tú pedirás para mí las gracias con mayor devoción de la que sabría tener yo; y me conseguirás de Dios gracias muy superiores a las que yo pudiera pedir".</w:t>
      </w:r>
    </w:p>
    <w:p>
      <w:pPr>
        <w:pStyle w:val="Normal"/>
        <w:ind w:right="-16" w:hanging="0"/>
        <w:jc w:val="both"/>
        <w:rPr>
          <w:rFonts w:ascii="Arial Narrow" w:hAnsi="Arial Narrow" w:cs="Arial Narrow"/>
        </w:rPr>
      </w:pPr>
      <w:r>
        <w:rPr>
          <w:rFonts w:cs="Arial Narrow" w:ascii="Arial Narrow" w:hAnsi="Arial Narrow"/>
        </w:rPr>
        <w:t>Cuando los samaritanos rehusaron recibir a Jesucristo y su doctrina, dijeron Santiago y san Juan a su Maestro: "¿Quieres Señor, que mandemos fuego del cielo que los devore?" Pero el Salvador les respondió: "No sabéis a qué espíritu pertenecéis" (Lc 9,55). Como si dijera: Yo soy piadoso y dulce, por lo que he bajado del cielo para salvar a los pecadores, no para castigarlos; y ¿vosotros queréis verlos condenados? ¿Qué fuego? ¿Qué castigo? Callad, no me habléis de castigos, que ése no es mi espíritu. De igual modo María, que tiene el alma del todo semejante a la de su Hijo, estamos seguros que está siempre inclinada a tener misericordia, porque, como dice Santa Brígida es llamada la Madre de la misericordia; y la misma misericordia de Dios la hace tan piadosa y dulce para con todos. Por eso a María la vio san Juan, vestida del sol: "Apareció una señal grande en el cielo, una mujer vestida de sol" (Ap 12,1). Sobre lo cual, dice san Bernardo dirigiéndose a la Virgen: "Vistes al sol y con él te vistes". Has vestido al sol, al Verbo de Dios, con carne humana; mas él te ha vestido a ti con su poder y misericordia.</w:t>
      </w:r>
    </w:p>
    <w:p>
      <w:pPr>
        <w:pStyle w:val="Normal"/>
        <w:ind w:right="-16" w:hanging="0"/>
        <w:jc w:val="both"/>
        <w:rPr>
          <w:rFonts w:ascii="Arial Narrow" w:hAnsi="Arial Narrow" w:cs="Arial Narrow"/>
        </w:rPr>
      </w:pPr>
      <w:r>
        <w:rPr>
          <w:rFonts w:cs="Arial Narrow" w:ascii="Arial Narrow" w:hAnsi="Arial Narrow"/>
        </w:rPr>
        <w:t>Es tan piadosa y benigna esta Reina, que, al decir de san Bernardo, cuando se le acerca un pecador para encomendarse a su piedad, no se pone a examinar sus méritos, ni si es digno o no de ser oído, sino que sin más lo atiende y lo socorre. Por lo cual, reflexiona san Ildeberto, que está bien decir de María que es bella como la luna (Ct 6,9); porque como la luna ilumina y beneficia los cuerpos más humildes de la tierra, así María ilumina a los pecadores más indignos. "Hermosa como la luna, porque es hermoso hacer beneficios a los indignos", dice san Ildefonso. Y aunque la luna toma toda su luz del sol, actúa antes que el sol, piensa un autor. También dice san Anselmo: "Más pronto se consigue, a veces, nuestra salvación invocando el nombre de María, que invocando el nombre de Jesús". Por eso nos exhorta Hugo de San Victor, para que, si nuestros pecados nos hacen temer el acercarnos a Dios, porque él es la majestad infinita que hemos ofendido, no temamos sin embargo recurrir a María, porque en ella nada encontraremos que nos asuste. Es verdad que ella es santa e inmaculada, que es la Reina del mundo y la Madre de Dios; pero al mismo tiempo es de nuestra carne, hija de Adán como nosotros.</w:t>
      </w:r>
    </w:p>
    <w:p>
      <w:pPr>
        <w:pStyle w:val="Normal"/>
        <w:ind w:right="-16" w:hanging="0"/>
        <w:jc w:val="both"/>
        <w:rPr>
          <w:rFonts w:ascii="Arial Narrow" w:hAnsi="Arial Narrow" w:cs="Arial Narrow"/>
        </w:rPr>
      </w:pPr>
      <w:r>
        <w:rPr>
          <w:rFonts w:cs="Arial Narrow" w:ascii="Arial Narrow" w:hAnsi="Arial Narrow"/>
        </w:rPr>
        <w:t>Finalmente, dice san Bernardo, todo lo que hay en María respira gracia y piedad, porque ella, como Madre de piedad, es toda para todos, y por su gran caridad, se pone a disposición de todos, justos y pecadores; y abre el seno de su misericordia para que todos gocen de su plenitud. Y si el demonio, como dice san Pedro, "anda siempre merodeando, buscando a quien devorar" (1Pe 5,8), todo lo contrario, dice Bernardino de Bustos, es lo que hace María, que "anda siempre buscando cómo dar la vida y salvar a todos los que pueda".</w:t>
      </w:r>
    </w:p>
    <w:p>
      <w:pPr>
        <w:pStyle w:val="Normal"/>
        <w:ind w:right="-16" w:hanging="0"/>
        <w:jc w:val="both"/>
        <w:rPr>
          <w:rFonts w:ascii="Arial Narrow" w:hAnsi="Arial Narrow" w:cs="Arial Narrow"/>
        </w:rPr>
      </w:pPr>
      <w:r>
        <w:rPr>
          <w:rFonts w:cs="Arial Narrow" w:ascii="Arial Narrow" w:hAnsi="Arial Narrow"/>
        </w:rPr>
        <w:t>Debemos persuadirnos de que la protección de María es más grande y poderosa de lo que nos podemos imaginar, como dice san Germán. ¿Por qué el Señor, que en la antigua ley era tan riguroso en el castigar, ahora tiene tanta misericordia aun con los reos de los mayores pecados?, pregunta Pelbarto; y responde: Se porta así por los méritos y por el amor de María. Dice san Fulgencio: ¡Cuánto hace que hubiera sido aniquilado el mundo, si María no lo hubiera sostenido con su intercesión! Mas nosotros, dice Arnoldo de Chartres, podemos acercanos a Dios en espera de todos los bienes, porque el Hijo es nuestro mediador ante Dios Padre y la Madre ante el Hijo. ¿Cómo no va a escuchar el Padre a su Hijo cuando le presenta las llagas que ha recibido por salvar a los pecadores? Y ¿cómo el Hijo no va a atender a la Madre cuando le recuerda que lo ha alimentado a sus pechos virginales? Dice san Pedro Crisólogo con hermosa y firme expresión, que esta humilde doncella, habiendo alojado a Dios en su seno, exige como pensión del hospedaje, la paz del mundo, la salvación de los que andan perdidos y la vida de los muertos.</w:t>
      </w:r>
    </w:p>
    <w:p>
      <w:pPr>
        <w:pStyle w:val="Normal"/>
        <w:ind w:right="-16" w:hanging="0"/>
        <w:jc w:val="both"/>
        <w:rPr>
          <w:rFonts w:ascii="Arial Narrow" w:hAnsi="Arial Narrow" w:cs="Arial Narrow"/>
        </w:rPr>
      </w:pPr>
      <w:r>
        <w:rPr>
          <w:rFonts w:cs="Arial Narrow" w:ascii="Arial Narrow" w:hAnsi="Arial Narrow"/>
        </w:rPr>
        <w:t>Dice el abad de Celles: ¡Cuántos que merecían ser condenados por la divina justicia, se han salvado por la piedad de María! Es que ella es el tesoro de Dios y la tesorera de todas las gracias, por lo que nuestra salvación está en sus manos. Por eso recurramos siempre a esta maravillosa Madre que es todo piedad, y estemos del todo seguros de salvarnos gracias a su intercesión, ya que ella -así nos anima Bernardino de Bustos- es nuestra salvación, nuestra vida, nuestra consejera, nuestro refugio y nuestra ayuda. María, es precisamente, dice san Agustín, aquel trono de la gracia, al que nos exhorta el apóstol que recurramos con confianza para obtener la divina misericordia y hallar la gracia para una ayuda oportuna (Hb 4,16). Al trono de la gracia, comenta san Antonio, es decir, a María. Por esto santa Catalina de Siena llamaba a María administradora de la misericordia divina.</w:t>
      </w:r>
    </w:p>
    <w:p>
      <w:pPr>
        <w:pStyle w:val="Normal"/>
        <w:ind w:right="-16" w:hanging="0"/>
        <w:jc w:val="both"/>
        <w:rPr>
          <w:rFonts w:ascii="Arial Narrow" w:hAnsi="Arial Narrow" w:cs="Arial Narrow"/>
        </w:rPr>
      </w:pPr>
      <w:r>
        <w:rPr>
          <w:rFonts w:cs="Arial Narrow" w:ascii="Arial Narrow" w:hAnsi="Arial Narrow"/>
        </w:rPr>
        <w:t>Concluyamos ya, con la bella y dulce exclamación de san Bernardo, comentando las palabras: "Oh clemente, oh piadosa, oh dulce Virgen María: Oh María, tu eres clemente con los miserables, piadosa con los que te ruegan, dulce con los que te aman; clemente con los penitentes, piadosa con los que progresan, dulce con los perfectos. Te manifiestas clemente al librarnos de los castigos, piadosa al otorgarnos las gracias, y dulce dándote al que te busc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t>CAPÍTULO X</w:t>
      </w:r>
    </w:p>
    <w:p>
      <w:pPr>
        <w:pStyle w:val="Normal"/>
        <w:ind w:right="-16"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t>¡OH DULCE VIRGEN MARÍA!</w:t>
      </w:r>
    </w:p>
    <w:p>
      <w:pPr>
        <w:pStyle w:val="Normal"/>
        <w:ind w:right="-16" w:hanging="0"/>
        <w:jc w:val="center"/>
        <w:rPr>
          <w:rFonts w:ascii="Arial Narrow" w:hAnsi="Arial Narrow" w:cs="Arial Narrow"/>
        </w:rPr>
      </w:pPr>
      <w:r>
        <w:rPr>
          <w:rFonts w:cs="Arial Narrow" w:ascii="Arial Narrow" w:hAnsi="Arial Narrow"/>
        </w:rPr>
        <w:t>El nombre de María es dulce en la vida y en la muert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pPr>
      <w:r>
        <w:rPr>
          <w:rFonts w:cs="Arial Narrow" w:ascii="Arial Narrow" w:hAnsi="Arial Narrow"/>
        </w:rPr>
        <w:t>El augusto nombre de María, dado a la Madre de Dios, no fue cosa terrenal, ni inventado para ella por la mente humana o elegido por decisión humana, como sucede con todos los demás nombres que se imponen. Este nombre fue elegido por el cielo y se le impuso por divina disposición, como lo atestiguan san Jerónimo, san Epifanio, san Antonino y otros. "Del Tesoro de la divinidad -dice Ricardo de San Lorenzo- salió el nombre de María". De él salió tu excelso nombre; porque las tres divinas personas, prosigue diciendo, te dieron ese nombre, superior a cualquier nombre, fuera del nombre de tu Hijo, y lo enriquecieron con tan grande poder y majestad, que al ser pronunciado tu nombre, quieren que, por reverenciarlo, todos doblen la rodilla, en el cielo, en la tierra y en el infierno. Pero entre otras prerrogativas que el Señor concedió al nombre de María, veamos cuán dulce lo ha hecho para los siervos de esta santísima Señora, tanto durante la vida como en la hora de la muerte.</w:t>
      </w:r>
    </w:p>
    <w:p>
      <w:pPr>
        <w:pStyle w:val="Normal"/>
        <w:ind w:right="-16" w:hanging="0"/>
        <w:jc w:val="both"/>
        <w:rPr>
          <w:rFonts w:ascii="Arial Narrow" w:hAnsi="Arial Narrow" w:cs="Arial Narrow"/>
        </w:rPr>
      </w:pPr>
      <w:r>
        <w:rPr>
          <w:rFonts w:cs="Arial Narrow" w:ascii="Arial Narrow" w:hAnsi="Arial Narrow"/>
        </w:rPr>
        <w:t>En cuanto a lo primero, durante la vida, "el santo nombre de María -dice el monje Honorio- está lleno de divina dulzura". De modo que el glorioso san Antonio de Padua, reconocía en el nombre de María la misma dulzura que san Bernardo en el nombre de Jesús. "El nombre de Jesús", decía éste; "el nombre de María", decía aquél, "es alegría para el corazón, miel en los labios y melodía para el oído de sus devotos". Se cuenta del V. Juvenal Ancina, obispo de Saluzzo, que al pronunciar el nombre de María experimentaba una dulzura sensible tan grande, que se relamía los labios. También se refiere que una señora en la ciudad de Colonia le dijo al obispo Marsilio que cuando pronunciaba el nombre de María, sentía un sabor más dulce que el de la miel. Y, tomando el obispo la misma costumbre, también experimentó la misma dulzura. Se lee en el Cantar de los Cantares que, en la Asunción de María, los ángeles preguntaron por tres veces: "¿Quién es ésta que sube del desierto como columnita de humo? ¿Quién es ésta que va subiendo cual aurora naciente? ¿Quién es ésta que sube del desierto rebosando en delicias?" (Ct 3,6; 6,9; 8,5). Pregunta Ricardo de San Lorenzo: "¿Por qué los ángeles preguntan tantas veces el nombre de esta Reina?" Y él mismo responde: "Era tan dulce para los ángeles oír pronunciar el nombre de María, que por eso hacen tantas preguntas".</w:t>
      </w:r>
    </w:p>
    <w:p>
      <w:pPr>
        <w:pStyle w:val="Normal"/>
        <w:ind w:right="-16" w:hanging="0"/>
        <w:jc w:val="both"/>
        <w:rPr>
          <w:rFonts w:ascii="Arial Narrow" w:hAnsi="Arial Narrow" w:cs="Arial Narrow"/>
        </w:rPr>
      </w:pPr>
      <w:r>
        <w:rPr>
          <w:rFonts w:cs="Arial Narrow" w:ascii="Arial Narrow" w:hAnsi="Arial Narrow"/>
        </w:rPr>
        <w:t>Pero no quiero hablar de esta dulzura sensible, porque no se concede a todos de manera ordinaria; quiero hablar de la dulzura saludable, consuelo, amor, alegría, confianza y fortaleza que da este nombre de María a los que lo pronuncian con fervor. Dice el abad Francón que, después del sagrado nombre de Jesús, el nombre de María es tan rico de bienes, que ni en la tierra ni en el cielo resuena ningún nombre del que las almas devotas reciban tanta gracia de esperanza y de dulzura. El nombre de María -prosigue diciendo- contiene en sí un no sé qué de admirable, de dulce y de divino, que cuando es conveniente para los corazones que lo aman, produce en ellos un aroma de santa suavidad. Y la maravilla de este nombre -concluye el mismo autor- consiste en que aunque lo oigan mil veces los que aman a María, siempre les suena como nuevo, experimentando siempre la misma dulzura al oírlo pronunciar.</w:t>
      </w:r>
    </w:p>
    <w:p>
      <w:pPr>
        <w:pStyle w:val="Normal"/>
        <w:ind w:right="-16" w:hanging="0"/>
        <w:jc w:val="both"/>
        <w:rPr>
          <w:rFonts w:ascii="Arial Narrow" w:hAnsi="Arial Narrow" w:cs="Arial Narrow"/>
        </w:rPr>
      </w:pPr>
      <w:r>
        <w:rPr>
          <w:rFonts w:cs="Arial Narrow" w:ascii="Arial Narrow" w:hAnsi="Arial Narrow"/>
        </w:rPr>
        <w:t>Hablando también de esta dulzura el B. Enrique Susón, decía que nombrando a María, sentía elevarse su confianza e inflamarse en amor con tanta dicha, que entre el gozo y las lágrimas, mientras pronunciaba el nombre amado, sentía como si se le fuera a salir del pecho el corazón; y decía que este nombre se le derretía en el alma como panal de miel. Por eso exclamaba: "¡Oh nombre suavísimo! Oh María ¿cómo serás tú misma si tu solo nombre es amable y gracioso!"</w:t>
      </w:r>
    </w:p>
    <w:p>
      <w:pPr>
        <w:pStyle w:val="Normal"/>
        <w:ind w:right="-16" w:hanging="0"/>
        <w:jc w:val="both"/>
        <w:rPr>
          <w:rFonts w:ascii="Arial Narrow" w:hAnsi="Arial Narrow" w:cs="Arial Narrow"/>
        </w:rPr>
      </w:pPr>
      <w:r>
        <w:rPr>
          <w:rFonts w:cs="Arial Narrow" w:ascii="Arial Narrow" w:hAnsi="Arial Narrow"/>
        </w:rPr>
        <w:t>Contemplando a su buena Madre el enamorado san Bernardo le dice con ternura: "¡Oh excelsa, oh piadosa, oh digna de toda alabanza Santísima Virgen María, tu nombre es tan dulce y amable, que no se puede nombrar sin que el que lo nombra no se inflame de amor a ti y a Dios; y sólo con pensar en él, los que te aman se sienten más consolados y más inflamados en ansias de amarte". Dice Ricardo de San Lorenzo: "Si las riquezas consuelan a los pobres porque les sacan de la miseria, cuánto más tu nombre, oh María, mucho mejor que las riquezas de la tierra, nos alivia de las tristezas de la vida presente".</w:t>
      </w:r>
    </w:p>
    <w:p>
      <w:pPr>
        <w:pStyle w:val="Normal"/>
        <w:ind w:right="-16" w:hanging="0"/>
        <w:jc w:val="both"/>
        <w:rPr>
          <w:rFonts w:ascii="Arial Narrow" w:hAnsi="Arial Narrow" w:cs="Arial Narrow"/>
        </w:rPr>
      </w:pPr>
      <w:r>
        <w:rPr>
          <w:rFonts w:cs="Arial Narrow" w:ascii="Arial Narrow" w:hAnsi="Arial Narrow"/>
        </w:rPr>
        <w:t>Tu nombre, oh Madre de Dios -como dice san Metodio- está lleno de gracias y de bendiciones divinas. De modo que -como dice san Buenaventura- no se puede pronunciar tu nombre sin que aporte alguna gracia al que devotamente lo invoca. Búsquese un corazón empedernido lo más que se pueda imaginar y del todo desesperado; si éste te nombra, oh benignísima Virgen, es tal el poder de tu nombre -dice el Idiota- que él ablandará su dureza, porque eres la que conforta a los pecadores con la esperanza del perdón y de la gracia. Tu dulcísimo nombre -le dice san Ambrosio- es ungüento perfumado con aroma de gracia divina. Y el santo le ruega a la Madre de Dios diciéndole: "Descienda a lo íntimo de nuestras almas este ungüento de salvación". Que es como decir: Haz Señora, que nos acordemos de nombrarte con frecuencia, llenos de amor y confianza, ya que nombrarte así es señal o de que ya se posee la gracia de Dios, o de que pronto se ha de recobrar.</w:t>
      </w:r>
    </w:p>
    <w:p>
      <w:pPr>
        <w:pStyle w:val="Normal"/>
        <w:ind w:right="-16" w:hanging="0"/>
        <w:jc w:val="both"/>
        <w:rPr>
          <w:rFonts w:ascii="Arial Narrow" w:hAnsi="Arial Narrow" w:cs="Arial Narrow"/>
        </w:rPr>
      </w:pPr>
      <w:r>
        <w:rPr>
          <w:rFonts w:cs="Arial Narrow" w:ascii="Arial Narrow" w:hAnsi="Arial Narrow"/>
        </w:rPr>
        <w:t>Sí, porque recordar tu nombre, María, consuela al afligido, pone en camino de salvación al que de él se había apartado, y conforta a los pecadores para que no se entreguen a la desesperación; así piensa Landolfo de Sajonia. Y dice el P. Pelbarto que como Jesucristo con sus cinco llagas ha aportado al mundo el remedio de sus males, así, de modo parecido, María, con su nombre santísimo compuesto de cinco letras, confiere todos los días el perdón a los pecadores. Por eso, en los Sagrados cantares, el santo nombre de María es comparado al óleo: "Como aceite derramado es tu nombre" (Ct 1,2). Comenta así este pasaje el B. Alano: "Su nombre glorioso es comparado al aceite derramado porque, así como el aceite sana a los enfermos, esparce fragancia, y alimenta la lámpara, así también el nombre de María, sana a los pecadores, recrea el corazón y lo inflama en el divino amor". Por lo cual Ricardo de San Lorenzo anima a los pecadores a recurrir a este sublime nombre, porque eso sólo bastará para curarlos de todos sus males, pues no hay enfermedad tan maligna que no ceda al instante ante el poder del nombre de María".</w:t>
      </w:r>
    </w:p>
    <w:p>
      <w:pPr>
        <w:pStyle w:val="Normal"/>
        <w:ind w:right="-16" w:hanging="0"/>
        <w:jc w:val="both"/>
        <w:rPr>
          <w:rFonts w:ascii="Arial Narrow" w:hAnsi="Arial Narrow" w:cs="Arial Narrow"/>
        </w:rPr>
      </w:pPr>
      <w:r>
        <w:rPr>
          <w:rFonts w:cs="Arial Narrow" w:ascii="Arial Narrow" w:hAnsi="Arial Narrow"/>
        </w:rPr>
        <w:t>Por el contrario los demonios, afirma Tomás de Kempis, temen de tal manera a la Reina del cielo, que al oír su nombre, huyen de aquel que lo nombra como de fuego que los abrasara. La misma Virgen reveló a santa Brígida, que no hay pecador tan frío en el divino amor, que invocando su santo nombre con propósito de convertirse, no consiga que el demonio se aleje de él al instante. Y otra vez le declaró que todos los demonios sienten tal respeto y pavor a su nombre que en cuanto lo oyen pronunciar al punto sueltan al alma que tenían aprisionada entre sus garras.</w:t>
      </w:r>
    </w:p>
    <w:p>
      <w:pPr>
        <w:pStyle w:val="Normal"/>
        <w:ind w:right="-16" w:hanging="0"/>
        <w:jc w:val="both"/>
        <w:rPr>
          <w:rFonts w:ascii="Arial Narrow" w:hAnsi="Arial Narrow" w:cs="Arial Narrow"/>
        </w:rPr>
      </w:pPr>
      <w:r>
        <w:rPr>
          <w:rFonts w:cs="Arial Narrow" w:ascii="Arial Narrow" w:hAnsi="Arial Narrow"/>
        </w:rPr>
        <w:t>Y así como se alejan de los pecadores los ángeles rebeldes al oír invocar el nombre de María, lo mismo -dijo la Señora a santa Brígida- acuden numerosos los ángeles buenos a las almas justas que devotamente la invocan.</w:t>
      </w:r>
    </w:p>
    <w:p>
      <w:pPr>
        <w:pStyle w:val="Normal"/>
        <w:ind w:right="-16" w:hanging="0"/>
        <w:jc w:val="both"/>
        <w:rPr>
          <w:rFonts w:ascii="Arial Narrow" w:hAnsi="Arial Narrow" w:cs="Arial Narrow"/>
        </w:rPr>
      </w:pPr>
      <w:r>
        <w:rPr>
          <w:rFonts w:cs="Arial Narrow" w:ascii="Arial Narrow" w:hAnsi="Arial Narrow"/>
        </w:rPr>
        <w:t>Atestigua san Germán que como el respirar es señal de vida, así invocar con frecuencia el nombre de María es señal o de que se vive en gracia de Dios o de que pronto se conseguirá; porque este nombre poderoso tiene fuerza para conseguir la vida de la gracia a quien devotamente lo invoca. En suma, este admirable nombre, añade Ricardo de San Lorenzo es, como torre fortísima en que se verán libres de la muerte eterna, los pecadores que en él se refugien; por muy perdidos que hubieran sido, con ese nombre se verán defendidos y salvados.</w:t>
      </w:r>
    </w:p>
    <w:p>
      <w:pPr>
        <w:pStyle w:val="Normal"/>
        <w:ind w:right="-16" w:hanging="0"/>
        <w:jc w:val="both"/>
        <w:rPr>
          <w:rFonts w:ascii="Arial Narrow" w:hAnsi="Arial Narrow" w:cs="Arial Narrow"/>
        </w:rPr>
      </w:pPr>
      <w:r>
        <w:rPr>
          <w:rFonts w:cs="Arial Narrow" w:ascii="Arial Narrow" w:hAnsi="Arial Narrow"/>
        </w:rPr>
        <w:t>Torre defensiva que no sólo libra a los pecadores del castigo, sino que defiende también a los justos de los asaltos del infierno. Así lo asegura el mismo Ricardo, que después del nombre de Jesús, no hay nombre que tanto ayude y que tanto sirva para la salvación de los hombres, como este incomparable nombre de María. Es cosa sabida y lo experimentan a diario los devotos de María, que este nombre formidable da fuerza para vencer todas las tentaciones contra la castidad. Reflexiona el mismo autor considerando las palabras del Evangelio: "Y el nombre de la Virgen era María" (Lc 1,27), y dice que estos dos nombres de María y de Virgen los pone el Evangelista juntos, para que entendamos que el nombre de esta Virgen purísima no está nunca disociado de la castidad. Y añade san Pedro Crisólogo, que el nombre de María es indicio de castidad; queriendo decir que quien duda si habrá pecado en las tentaciones impuras, si recuerda haber invocado el nombre de María, tiene una señal cierta de no haber quebrantado la castidad.</w:t>
      </w:r>
    </w:p>
    <w:p>
      <w:pPr>
        <w:pStyle w:val="Normal"/>
        <w:ind w:right="-16" w:hanging="0"/>
        <w:jc w:val="both"/>
        <w:rPr>
          <w:rFonts w:ascii="Arial Narrow" w:hAnsi="Arial Narrow" w:cs="Arial Narrow"/>
        </w:rPr>
      </w:pPr>
      <w:r>
        <w:rPr>
          <w:rFonts w:cs="Arial Narrow" w:ascii="Arial Narrow" w:hAnsi="Arial Narrow"/>
        </w:rPr>
        <w:t>Así que, aprovechemos siempre el hermoso consejo de san Bernardo: "En los peligros, en las angustias, en las dudas, invoca a María. Que no se te caiga de los labios, que no se te quite del corazón". En todos los peligros de perder la gracia divina, pensemos en María, invoquemos a María junto con el nombre de Jesús, que siempre han de ir estos nombres inseparablemente unidos. No se aparten jamás de nuestro corazón y de nuestros labios estos nombres tan dulces y poderosos, porque estos nombres nos darán la fuerza para no ceder nunca jamás ante las tentaciones y para vencerlas todas. Son maravillosas las gracias prometidas por Jesucristo a los devotos del nombre de María, como lo dio a entender a santa Brígida hablando con su Madre santísima, revelándole que quien invoque el nombre de María con confianza y propósito de la enmienda, recibirá estas gracias especiales: un perfecto dolor de sus pecados, expiarlos cual conviene, la fortaleza para alcanzar la perfección y al fin la gloria del paraíso. Porque, añadió el divino Salvador, son para mí tan dulces y queridas tus palabras, oh María, que no puedo negarte lo que me pides.</w:t>
      </w:r>
    </w:p>
    <w:p>
      <w:pPr>
        <w:pStyle w:val="Normal"/>
        <w:ind w:right="-16" w:hanging="0"/>
        <w:jc w:val="both"/>
        <w:rPr>
          <w:rFonts w:ascii="Arial Narrow" w:hAnsi="Arial Narrow" w:cs="Arial Narrow"/>
        </w:rPr>
      </w:pPr>
      <w:r>
        <w:rPr>
          <w:rFonts w:cs="Arial Narrow" w:ascii="Arial Narrow" w:hAnsi="Arial Narrow"/>
        </w:rPr>
        <w:t>En suma, llega a decir san Efrén, que el nombre de María es la llave que abre la puerta del cielo a quien lo invoca con devoción. Por eso tiene razón san Buenaventura a llamar a María "salvación de todos los que la invocan", como si fuera lo mismo invocar el nombre de María que obtener la salvación eterna. También dice Ricardo de San Lorenzo que invocar este santo y dulce nombre lleva a conseguir gracias sobreabundantes en esta vida y una gloria sublime en la otra. Por tanto, concluye Tomás de Kempis: "Si buscáis, hermanos míos, ser consolados en todos vuestros trabajos, recurrid a María, invocad a María, obsequiad a María, encomendaos a María. Disfrutad con María, llorad con María, caminad con María, y con María buscad a Jesús. Finalmente desead vivir y morir con Jesús y María. Haciéndolo así siempre iréis adelante en los caminos del Señor, ya que María, gustosa rezará por vosotros, y el Hijo ciertamente atenderá a la Madre".</w:t>
      </w:r>
    </w:p>
    <w:p>
      <w:pPr>
        <w:pStyle w:val="Normal"/>
        <w:ind w:right="-16" w:hanging="0"/>
        <w:jc w:val="both"/>
        <w:rPr>
          <w:rFonts w:ascii="Arial Narrow" w:hAnsi="Arial Narrow" w:cs="Arial Narrow"/>
        </w:rPr>
      </w:pPr>
      <w:r>
        <w:rPr>
          <w:rFonts w:cs="Arial Narrow" w:ascii="Arial Narrow" w:hAnsi="Arial Narrow"/>
        </w:rPr>
        <w:t>Muy dulce es para sus devotos, durante la vida, el santísimo nombre de María, por las gracias supremas que les obtiene, como hemos visto. Pero más consolador les resultará en la hora de la muerte, por la suave y santa muerte que les otorgará. El P. Sergio Caputo, jesuita, exhortaba a todos los que asistieran a un moribundo, que pronunciasen con frecuencia el nombre de María, dando como razón que este nombre de vida y esperanza, sólo con pronunciarlo en la hora de la muerte, basta para dispersar a los enemigos y para confortar al enfermo en todas sus angustias. De modo parecido, san Camilo de Lelis, recomendaba muy encarecidamente a sus religiosos que ayudasen a los moribundos con frecuencia a invocar los nombres de Jesús y de María como él mismo siempre lo había practicado; y mucho mejor lo practicó consigo mismo en la hora de su muerte, como se refiere en su biografía; repetía con tanta dulzura los nombres, tan amados por él, de Jesús y de María, que inflamaba en amor a todos los que le escuchaban. Y finalmente, con los ojos fijos en aquellas adoradas imágenes, con los brazos en cruz, pronunciando por última vez los dulcísimos nombres de Jesús y de María, expiró el santo con una paz celestial. Y es que esta breve oración, la de invocar los nombres de Jesús y de María, dice Tomás de Kempis, cuanto es fácil retenerla en la memoria, es agradable para meditar y fuerte para proteger al que la utiliza, contra todos los enemigos de su salvación.</w:t>
      </w:r>
    </w:p>
    <w:p>
      <w:pPr>
        <w:pStyle w:val="Normal"/>
        <w:ind w:right="-16" w:hanging="0"/>
        <w:jc w:val="both"/>
        <w:rPr>
          <w:rFonts w:ascii="Arial Narrow" w:hAnsi="Arial Narrow" w:cs="Arial Narrow"/>
        </w:rPr>
      </w:pPr>
      <w:r>
        <w:rPr>
          <w:rFonts w:cs="Arial Narrow" w:ascii="Arial Narrow" w:hAnsi="Arial Narrow"/>
        </w:rPr>
        <w:t>¡Dichoso -decía san Buenaventura- el que ama tu dulce nombre, oh Madre de Dios! Es tan glorioso y admirable tu nombre, que todos los que se acuerdan de invocarlo en la hora de la muerte, no temen los asaltos de todo el infierno.</w:t>
      </w:r>
    </w:p>
    <w:p>
      <w:pPr>
        <w:pStyle w:val="Normal"/>
        <w:ind w:right="-16" w:hanging="0"/>
        <w:jc w:val="both"/>
        <w:rPr>
          <w:rFonts w:ascii="Arial Narrow" w:hAnsi="Arial Narrow" w:cs="Arial Narrow"/>
        </w:rPr>
      </w:pPr>
      <w:r>
        <w:rPr>
          <w:rFonts w:cs="Arial Narrow" w:ascii="Arial Narrow" w:hAnsi="Arial Narrow"/>
        </w:rPr>
        <w:t>Quién tuviera la dicha de morir como murió fray Fulgencio de Ascoli, capuchino, que expiró cantando: "Oh María, oh María, la criatura más hermosa; quiero ir al cielo en tu compañía". O como murió el B. Enrique, cisterciense, del que cuentan los anales de su Orden que murió pronunciando el dulcísimo nombre de María.</w:t>
      </w:r>
    </w:p>
    <w:p>
      <w:pPr>
        <w:pStyle w:val="Normal"/>
        <w:ind w:right="-16" w:hanging="0"/>
        <w:jc w:val="both"/>
        <w:rPr>
          <w:rFonts w:ascii="Arial Narrow" w:hAnsi="Arial Narrow" w:cs="Arial Narrow"/>
        </w:rPr>
      </w:pPr>
      <w:r>
        <w:rPr>
          <w:rFonts w:cs="Arial Narrow" w:ascii="Arial Narrow" w:hAnsi="Arial Narrow"/>
        </w:rPr>
        <w:t>Roguemos pues, mi devoto lector, roguemos a Dios nos conceda esta gracia, que en la hora de la muerte, la última palabra que pronunciemos sea el nombre de María, como lo deseaba y pedía san Germán. ¡Oh muerte dulce, muerte segura, si está protegida y acompañada con este nombre salvador que Dios concede que lo pronuncien los que se salvan!</w:t>
      </w:r>
    </w:p>
    <w:p>
      <w:pPr>
        <w:pStyle w:val="Normal"/>
        <w:ind w:right="-16" w:hanging="0"/>
        <w:jc w:val="both"/>
        <w:rPr>
          <w:rFonts w:ascii="Arial Narrow" w:hAnsi="Arial Narrow" w:cs="Arial Narrow"/>
        </w:rPr>
      </w:pPr>
      <w:r>
        <w:rPr>
          <w:rFonts w:cs="Arial Narrow" w:ascii="Arial Narrow" w:hAnsi="Arial Narrow"/>
        </w:rPr>
        <w:t>¡Oh mi dulce Madre y Señora, te amo con todo mi corazón! Y porque te amo, amo también tu santo nombre. Propongo y espero con tu ayuda invocarlo siempre durante la vida y en la hora de la muerte. Concluyamos con esta tierna plegaria de san Buenaventura: "Para gloria de tu nombre, cuando mi alma esté para salir de este mundo, ven tú misma a mi encuentro, Señora benditísima, y recíbela". No te desdeñes, oh María -sigamos rezando con el santo- de venir a consolarme con tu dulce presencia. Sé mi escala y camino del paraíso. Concédele la gracia del perdón y del descanso eterno. Y termina el santo diciendo: "Oh María, abogada nuestra, a ti te corresponde defender a tus devotos y tomar a tu cuidado su causa ante el tribunal de Jesucrist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sz w:val="36"/>
          <w:szCs w:val="36"/>
        </w:rPr>
      </w:pPr>
      <w:r>
        <w:rPr>
          <w:rFonts w:cs="Arial Narrow" w:ascii="Arial Narrow" w:hAnsi="Arial Narrow"/>
          <w:b/>
          <w:bCs/>
          <w:sz w:val="36"/>
          <w:szCs w:val="36"/>
        </w:rPr>
        <w:t>Las Virtudes de María</w:t>
      </w:r>
    </w:p>
    <w:p>
      <w:pPr>
        <w:pStyle w:val="Normal"/>
        <w:ind w:right="-16" w:hanging="0"/>
        <w:jc w:val="center"/>
        <w:rPr>
          <w:rFonts w:ascii="Arial Narrow" w:hAnsi="Arial Narrow" w:cs="Arial Narrow"/>
        </w:rPr>
      </w:pPr>
      <w:r>
        <w:rPr>
          <w:rFonts w:cs="Arial Narrow" w:ascii="Arial Narrow" w:hAnsi="Arial Narrow"/>
        </w:rPr>
        <w:t>(San Alfonso María de Ligorio)</w:t>
      </w:r>
    </w:p>
    <w:p>
      <w:pPr>
        <w:pStyle w:val="Normal"/>
        <w:ind w:right="-16" w:hanging="0"/>
        <w:jc w:val="center"/>
        <w:rPr>
          <w:rFonts w:ascii="Arial Narrow" w:hAnsi="Arial Narrow" w:cs="Arial Narrow"/>
        </w:rPr>
      </w:pPr>
      <w:r>
        <w:rPr>
          <w:rFonts w:cs="Arial Narrow" w:ascii="Arial Narrow" w:hAnsi="Arial Narrow"/>
        </w:rPr>
        <w:t>(De la segunda parte de Las Glorias de María)</w:t>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6" w:name="introduccion"/>
      <w:bookmarkEnd w:id="6"/>
      <w:r>
        <w:rPr>
          <w:rFonts w:cs="Arial Narrow" w:ascii="Arial Narrow" w:hAnsi="Arial Narrow"/>
          <w:b/>
          <w:bCs/>
        </w:rPr>
        <w:t>Introducción</w:t>
      </w:r>
    </w:p>
    <w:p>
      <w:pPr>
        <w:pStyle w:val="Normal"/>
        <w:ind w:right="-16" w:hanging="0"/>
        <w:jc w:val="both"/>
        <w:rPr>
          <w:rFonts w:ascii="Arial Narrow" w:hAnsi="Arial Narrow" w:cs="Arial Narrow"/>
          <w:b/>
          <w:b/>
          <w:bCs/>
        </w:rPr>
      </w:pPr>
      <w:r>
        <w:rPr>
          <w:rFonts w:cs="Arial Narrow" w:ascii="Arial Narrow" w:hAnsi="Arial Narrow"/>
          <w:b/>
          <w:bCs/>
        </w:rPr>
      </w:r>
      <w:bookmarkStart w:id="7" w:name="introduccion"/>
      <w:bookmarkStart w:id="8" w:name="introduccion"/>
      <w:bookmarkEnd w:id="8"/>
    </w:p>
    <w:p>
      <w:pPr>
        <w:pStyle w:val="Normal"/>
        <w:ind w:right="-16" w:hanging="0"/>
        <w:jc w:val="both"/>
        <w:rPr>
          <w:rFonts w:ascii="Arial Narrow" w:hAnsi="Arial Narrow" w:cs="Arial Narrow"/>
        </w:rPr>
      </w:pPr>
      <w:r>
        <w:rPr>
          <w:rFonts w:cs="Arial Narrow" w:ascii="Arial Narrow" w:hAnsi="Arial Narrow"/>
        </w:rPr>
        <w:t>Dice san Agustín que para obtener con seguridad y en abundancia los favores de los santos es necesario imitarlos para que viendo que practicamos las virtudes que ellos ejercitaron se sientan más movidos a interceder por nosotros. La reina de los santos y nuestra primera abogada María, en cuanto arranca a un alma de las garras de Lucifer y la une a Dios, quiere que se ponga a imitarla; de lo contrario no podrá enriquecerla de gracia como quisiera viéndola tan en contra de sus costumbres. Por eso María llama bienaventurados a los que imitan su vida con esmero: "Ahora, hijos, oídme: dichosos los que guardan mis caminos" (Pr 8,32). El que ama, o es semejante o trata de parecerse a la persona amada, conforme al célebre dicho: el amor, o los encuentra o los hace iguales. Por eso exhorta san Jerónimo a que si amamos a María tratemos de imitarla porque éste es el mayor obsequio que podemos ofrecerle. Dice Ricardo de San Lorenzo que pueden llamarse y son verdaderos hijos de María los que tratan de vivir como ella vivió: Son hijos de María sus imitadores. Procure, pues, el hijo, concluye san Bernardo, imitar a la Madre si desea sus favores, porque al verse honrada como madre lo tratará como verdadero hij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Al hablar de las virtudes de esta Madre, aunque pudiera parecer que son pocas las cosas que de ella en particular, nos refieren los santos Evangelios, sin embargo, con decir que es la llena de gracia es claro que ella poseyó todas las virtudes, y todas en grado heroico. De tal manera, dice santo Tomás, que en aquella virtud en que ha sido extraordinario cualquier santo en particular, la bienaventurada Virgen ha sido excelente, y en todas se nos presenta como ejemplar. De modo parecido dice san Ambrosio: Fue María de tal condición que su sola vida es modelo para la de todos. Por lo que después escribió: "Sea para vosotros la virginidad de María y su vida, como si se representara en un espejo en el que brilla todo modelo de toda virtud. Tomad de aquí ejemplos de vida..., lo que debáis corregir, aquello de lo que debáis huir, lo que tenéis que hacer".</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Y porque, como nos enseñan los santos Padres, la humildad es el fundamento de todas las virtudes, por eso veremos en primer lugar lo grande que fue la humildad de la Madre de Dios.</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9" w:name="humildad"/>
      <w:bookmarkEnd w:id="9"/>
      <w:r>
        <w:rPr>
          <w:rFonts w:cs="Arial Narrow" w:ascii="Arial Narrow" w:hAnsi="Arial Narrow"/>
          <w:b/>
          <w:bCs/>
        </w:rPr>
        <w:t>Humildad de María</w:t>
      </w:r>
    </w:p>
    <w:p>
      <w:pPr>
        <w:pStyle w:val="Normal"/>
        <w:ind w:right="-16" w:hanging="0"/>
        <w:jc w:val="center"/>
        <w:rPr>
          <w:rFonts w:ascii="Arial Narrow" w:hAnsi="Arial Narrow" w:cs="Arial Narrow"/>
          <w:b/>
          <w:b/>
          <w:bCs/>
        </w:rPr>
      </w:pPr>
      <w:r>
        <w:rPr>
          <w:rFonts w:cs="Arial Narrow" w:ascii="Arial Narrow" w:hAnsi="Arial Narrow"/>
          <w:b/>
          <w:bCs/>
        </w:rPr>
      </w:r>
      <w:bookmarkStart w:id="10" w:name="humildad"/>
      <w:bookmarkStart w:id="11" w:name="humildad"/>
      <w:bookmarkEnd w:id="11"/>
    </w:p>
    <w:p>
      <w:pPr>
        <w:pStyle w:val="Normal"/>
        <w:ind w:right="-16" w:hanging="0"/>
        <w:jc w:val="both"/>
        <w:rPr>
          <w:rFonts w:ascii="Arial Narrow" w:hAnsi="Arial Narrow" w:cs="Arial Narrow"/>
        </w:rPr>
      </w:pPr>
      <w:r>
        <w:rPr>
          <w:rFonts w:cs="Arial Narrow" w:ascii="Arial Narrow" w:hAnsi="Arial Narrow"/>
        </w:rPr>
        <w:t>La humildad, dice san Bernardo, es el fundamento y guardián de todas las virtudes. Y con razón, porque sin humildad no es posible ninguna virtud en el alma. Todas las virtudes se esfuman si desaparece la humildad. Por el contrario, decía san Francisco de Sales, como refiere santa Juana de Chantal, Dios es tan amigo de la humildad que acude enseguida allí donde la ve. En el mundo era desconocida tan hermosa y necesaria virtud, pero vino el mismo Hijo de Dios a la tierra para enseñarla con su ejemplo y quiso que especialmente le imitáramos en esa virtud: "Aprended de mí que soy manso y humilde de corazón" (Mt 11,29). María, siendo la primera y más perfecta discípula de Jesucristo en todas las virtudes, también lo fue en esta virtud de la humildad, gracias a la cual mereció ser exaltada sobre todas las criaturas. Se le reveló a santa Matilde que la primera virtud en que se ejercitó de modo particular la bienaventurada Madre de Dios, desde el principio, fue la humildad.</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primer acto de humildad de un corazón es tener bajo concepto de sí. María se veía tan pequeña, como se lo manifestó a la misma santa Matilde, que si bien conocía que estaba enriquecida de gracias más que los demás, no se ensalzaba sobre ninguno. No es que la Virgen se considerase pecadora, porque la humildad es andar con verdad, como dice santa Teresa, y María sabía que jamás había ofendido a Dios. Tampoco dejaba de reconocer que había recibido de Dios mayores gracias que todas las demás criaturas porque un corazón humilde reconoce, agradecido, los favores especiales del Señor para humillarse más; pero la Madre de Dios, con la infinita grandeza y bondad de su Dios, percibía mejor su pequeñez. Por eso se humillaba más que todos y podía decir con la sagrada Esposa: "No os fijéis en que estoy morena, es que el sol me ha quemado" (Ct 1,6). Comenta san Bernardo: Al acercarme a él, me encuentro morena. Sí, porque comenta san Bernardino: La Virgen tenía siempre ante sus ojos la divina majestad y su nada. Como la mendiga que al encontrarse vestida lujosamente con el vestido que le dio la señora no se ensoberbece, sino que más se humilla ante su bienhechora al recordar más aún su pobreza, así María, cuanto más se veía enriquecida más se humillaba recordando que todo era don de Dios. Dice san Bernardino que no hubo criatura en el mundo más exaltada que María porque no hubo criatura que más se humillase que María. Como ninguna cristiana, después del Hijo de Dios, fue elevada tanto en gracias y santidad, así ninguna descendió tanto al abismo de su humildad.</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humilde desvía las alabanzas que se le hacen y las refiere todas a Dios. María se turba al oír las alabanzas de san Gabriel. Y cuando Isabel le dice: "Bendita tú entre las mujeres... ¿Y de dónde a mí que la Madre de mi Señor venga a visitarme? Feliz la que ha creído que se cumplirían todas las cosas que le fueron dichas de parte de Dios" (Lc 1,42-45). María, atribuyéndolo todo a Dios, le responde con el humilde cántico: "Mi alma engrandece al Señor". Como si dijera: Isabel, tú me alabas porque he creído, y yo alabo a mi Dios porque ha querido exaltarme del fondo de mi nada, "porque miró la humildad de su esclava". Dijo María a santa Brígida: ¿Por qué me humillé tanto y merecí tanta gracia sino porque supe que no era nada y nada tenía como propio? Por eso no quise mi alabanza sino la de mi bienhechor y mi creador. Hablando de la humildad de María dice san Agustín: De veras bienaventurada humildad que dio a luz a Dios hecho hombre, nos abrió el paraíso y libró a las almas de los infiern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s propio de los humildes el servicio. María se fue a servir a Isabel durante tres meses; a lo que comenta san Bernardo: Se admiró Isabel de que llegara María a visitarla, pero mucho más se admiraría al ver que no llegó para ser servida, sino para servirl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os humildes viven retirados y se esconden en el sitio peor; por eso María, reflexiona san Bernardo, cuando el Hijo estaba predicando en aquella casa, como refiere san Mateo en el capítulo 12, y ella quería hablarle, no quiso entrar sin más. Se quedó fuera, comenta san Bernardo, y no interrumpió el sermón con su autoridad de madre ni entró en la casa donde hablaba el Hijo. Por eso también, estando ella con los discípulos en el Cenáculo se puso en el último lugar, que después de los demás la nombra san Lucas cuando escribe: "Perseveraban todos unánimes en la oración, con las mujeres y la Madre de Jesús" (Hch 1,14). No es que san Lucas desconociera los méritos de la Madre de Dios conforme a los cuales debiera haberla nombrado en primer lugar, sino porque ella se había puesto después de los apóstoles y las demás mujeres, y así los nombra san Lucas conforme estaban colocados en aquel lugar. Por lo que escribe san Bernardo: Con razón la última llega a ocupar el primer lugar, porque siendo María la primera de todas, se había colocado la últim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os humildes, en fin, no se ofenden al ser menospreciados. Por eso no se lee que María estuviera al lado de su Hijo en Jerusalén cuando entró con tantos honores y entre palmas y vítores; pero, por el contrario, cuando su Hijo moría, estuvo presente en el Calvario a la vista de todos, sin importarle la deshonra, ante la plebe, de darse a conocer como la madre del condenado que moría como criminal con muerte infamante. Le dijo a santa Brígida: ¿Qué cosa más humillante que ser llamada loca, hallarse falta de todo y verse tratada como lo más despreciable? Esta fue mi humildad, éste mi gozo, éste todo mi deseo, porque no pensaba más que en agradar al Hijo mí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e fue dado a entender a sor Paula de Foligno lo grande que fue la humildad de la santísima Virgen; y queriendo explicarlo al confesor, no sabía decir más que esto, llena de estupor: ¡La humildad de nuestra Señora! Oh Padre, ¡la humildad de nuestra Señora! No hay en el mundo ni un grado de humildad si se compara con la humildad de María. El Señor hizo ver a santa Brígida dos señoras. La una era todo fausto y vanidad: Esta, le dijo, es la soberbia; y ésta otra que ves con la cabeza inclinada, obsequiosa con todos y sólo pensando en Dios y estimándose en nada, ésta es la humildad, y se llama María. Con esto quiso Dios manifestar que su santa Madre es tan humilde que es la misma humildad.</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No hay duda, como dice san Gregorio Niseno, de que para nuestra naturaleza caída no hay virtud que tal vez le resulte más difícil de practicar que la de la humildad. Pero la única manera de ser verdaderos hijos de María es siendo humildes. Dice san Bernardo: Si no puedes imitar la virginidad de la humilde, imita la humildad de la virgen. Ella siente aversión a los soberbios y llama hacia sí a los humildes. "El que sea pequeño que venga a mí" (Pr 9,4). Dice Ricardo de San Lorenzo: María nos protege bajo el manto de su humildad. La Virgen le dijo a santa Brígida: Hija mía, ven y escóndete bajo mi manto; este manto es mi humildad. Y le explicó que la consideración de su humildad es como un manto que da calor; y como el manto no da calor si no se lleva puesto, así se ha de llevar este manto, no sólo con el pensamiento, sino con las obras. De manera que mi humildad no aprovecha sino al que trata de imitarla. Por eso, hija mía, vístete con esta humildad. Cuán queridas son para María las almas humildes. Escribe san Bernardo: La Virgen conoce y ama a los que la aman, y está cerca de los que la invocan; sobre todo a los que ve semejantes a ella en la castidad y en la humildad. Por lo cual el santo exhorta a los que aman a María a que sean humildes: Esforzaos por practicar esta virtud si amáis a María. El P. Martín Alberto, jesuita, por amor a la Virgen solía barrer la casa y recoger la basura. Y como refiere el P. Nieremberg, se le apareció la Virgen y, agradeciéndole, le dijo: Cómo me agrada esta obra realizada por amor mí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Reina mía, no podré ser tu verdadero hijo si no soy humilde. ¿No ves que mis pecados, al hacerme ingrato a mi Señor me han hecho a la vez soberbio? Remédialo tú, Madre mía. Por los méritos de tu humildad alcánzame la gracia de ser humilde para que así pueda ser hijo tuyo verdadero.</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12" w:name="amor"/>
      <w:bookmarkEnd w:id="12"/>
      <w:r>
        <w:rPr>
          <w:rFonts w:cs="Arial Narrow" w:ascii="Arial Narrow" w:hAnsi="Arial Narrow"/>
          <w:b/>
          <w:bCs/>
        </w:rPr>
        <w:t>Amor de María a Dios</w:t>
      </w:r>
    </w:p>
    <w:p>
      <w:pPr>
        <w:pStyle w:val="Normal"/>
        <w:ind w:right="-16" w:hanging="0"/>
        <w:jc w:val="both"/>
        <w:rPr>
          <w:rFonts w:ascii="Arial Narrow" w:hAnsi="Arial Narrow" w:cs="Arial Narrow"/>
          <w:b/>
          <w:b/>
          <w:bCs/>
        </w:rPr>
      </w:pPr>
      <w:r>
        <w:rPr>
          <w:rFonts w:cs="Arial Narrow" w:ascii="Arial Narrow" w:hAnsi="Arial Narrow"/>
          <w:b/>
          <w:bCs/>
        </w:rPr>
      </w:r>
      <w:bookmarkStart w:id="13" w:name="amor"/>
      <w:bookmarkStart w:id="14" w:name="amor"/>
      <w:bookmarkEnd w:id="14"/>
    </w:p>
    <w:p>
      <w:pPr>
        <w:pStyle w:val="Normal"/>
        <w:ind w:right="-16" w:hanging="0"/>
        <w:jc w:val="both"/>
        <w:rPr>
          <w:rFonts w:ascii="Arial Narrow" w:hAnsi="Arial Narrow" w:cs="Arial Narrow"/>
        </w:rPr>
      </w:pPr>
      <w:r>
        <w:rPr>
          <w:rFonts w:cs="Arial Narrow" w:ascii="Arial Narrow" w:hAnsi="Arial Narrow"/>
        </w:rPr>
        <w:t>Dice san Anselmo: Donde hay mayor pureza, allí hay más amor. Cuanto más puro es un corazón y más vacío de sí mismo, tanto más estará lleno de amor a Dios. María santísima, porque fue humilde y vacía de sí misma, por lo mismo estuvo llena del divino amor, de modo que progresó en ese amor a Dios más que todos los hombres y todos los ángeles juntos. Como escribe san Bernardino, supera a todas las criaturas en el amor hacia su Hijo. Por eso san Francisco de Sales la llamó con razón la reina del amor.</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Señor ha dado al hombre el mandamiento de amarlo con todo el corazón: "Amarás al Señor tu Dios con todo tu corazón" (Mt 22,37). Este mandamiento no lo cumplirán perfectamente los hombres en la tierra, sino en el cielo. Y sobre esto reflexiona san Alberto Magno que sería impropio de Dios dar un mandamiento que nadie pudiera cumplir perfectamente. Pero gracias a la Madre de Dios este mandamiento se ha cumplido perfectamente. Estas son sus palabras: O alguno cumple este mandamiento o ninguno. Pero si alguno lo ha cumplido, ésa ha sido la santísima Virgen. Esto lo confirma Ricardo de San Víctor diciendo: La Madre de nuestro Emmanuel fue perfecta en todas sus virtudes. ¿Quién como ella cumplió jamás el mandamiento que dice: Amarás al Señor tu Dios con todo tu corazón? El amor divino fue tan poderoso en ella que no tuvo imperfección alguna. El amor divino, dice san Bernardo, de tal manera hirió y traspasó el alma de María que no quedó en ella nada que no tuviera la herida del amor, de modo que cumplió sin defecto alguno este mandamiento. María podía muy bien decir: Mi amado se me ha entregado a mí y yo soy toda para mi amado. "Mi amado para mí y yo para mi amado" (Ct 2,16). Hasta los mismos serafines, dice Ricardo, podían bajar del cielo para aprender en el corazón de María cómo amar a Di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ios, que es amor (1Jn 4,8), vino a la tierra para inflamar a todos en el divino amor. Pero ningún corazón quedó tan inflamado como el de su Madre, que siendo del todo puro y libre de afectos terrenales estaba perfectamente preparado para arder en este fuego bienaventurado. Así dice san Jerónimo: Estaba del todo incendiada con el divino amor, de modo que nada mundano estorbaba el divino afecto, sino que todo era un ardor continuo y un éxtasis en el piélago del amor. El corazón de María era todo fuego y todo llamas, como se lee en los Sagrados cantares: "Dardos de fuego son sus saetas, una llama de Yavé" (Ct 8,6). Fuego que ardía desde dentro, como explica san Anselmo, y llamas hacia fuera iluminando a todos con el ejercicio de todas las virtudes. Cuando María llevaba a su Jesús en brazos podía decirse que era un fuego llevando a otro fuego. Porque como dice san Ildefonso, el Espíritu Santo inflamó del todo a María como el fuego al hierro, de manera que en ella sólo se veía la llama del Espíritu Santo, y por tanto sólo se advertían en ella las llamas del divino amor. Dice santo Tomás de Villanueva que fue símbolo del corazón de la Virgen la zarza sin consumirse que vio Moisés. Por eso, dice san Bernardo, fue vista por san Juan vestida de sol. "Apareció una gran señal en el cielo: una mujer vestida del sol" (Ap 12,1). Tan unida estuvo a Dios por el amor, dice el santo, que no es posible lo esté más ninguna otra criatur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r esto, asegura san Bernardino, la santísima Virgen no se vio jamás tentada del infierno, porque así como las moscas huyen de un gran incendio, así del corazón de María, todo hecho llamas de caridad, se alejaban los demonios sin atreverse jamás a acercarse a ella. Dice Ricardo de modo semejante: La Virgen fue terrible para los príncipes de las tinieblas, de modo que ni pretendieron aproximarse a ella para tentarla, pues les aterraban las llamas de su caridad. Reveló la Virgen a santa Brígida que en este mundo no tuvo otro pensamiento ni otro deseo ni otro gozo más que a Dios. Escribe el P. Suárez: Los actos de amor que hizo la bienaventurada Virgen en esta vida fueron innumerables, pues pasó la vida en contemplación reiterándolos constantemente. Pero me agrada más lo que dice san Bernardino de Bustos, y es que María no es que repitiera constantemente los actos de amor, como hacen los otros santos, sino que por singular privilegio amaba a Dios con un continuado acto de amor. Como águila real, estaba siempre con los ojos puestos en el divino sol, de manera tal, dice san Pedro Damiano, que las actividades de la vida no le impedían el amor, ni el amor le obstaculizaba las actividades. Así es que María estuvo figurada en el altar de la propiciación en el que nunca se apagaba el fuego ni de noche ni de día.</w:t>
      </w:r>
    </w:p>
    <w:p>
      <w:pPr>
        <w:pStyle w:val="Normal"/>
        <w:ind w:right="-16" w:hanging="0"/>
        <w:jc w:val="both"/>
        <w:rPr>
          <w:rFonts w:ascii="Arial Narrow" w:hAnsi="Arial Narrow" w:cs="Arial Narrow"/>
        </w:rPr>
      </w:pPr>
      <w:r>
        <w:rPr>
          <w:rFonts w:cs="Arial Narrow" w:ascii="Arial Narrow" w:hAnsi="Arial Narrow"/>
        </w:rPr>
        <w:t>Ni aun el sueño impedía a María amar a Dios. Y si semejante privilegio se concedió a nuestros primeros padres en el estado de inocencia, como afirma san Agustín, diciendo que tan felices eran cuando dormían como cuando estaban despiertos, no puede negarse que semejante privilegio lo tuvo también la Madre de Dios, como lo reconocen entre otros san Bernardino y san Ambrosio, que dejó escrito hablando de María: Cuando descansaba su cuerpo, estaba vigilante su alma, verificándose en ella lo que dice el Sabio: "No se apaga por la noche su lámpara" (Pr 31,18).</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Y así es, porque mientras su cuerpo sagrado tomaba el necesario descanso, su alma, dice san Bernardino, libremente tendía hacia Dios, y así era más perfecta contemplativa de lo que hayan sido los demás cuando estaban despiertos. De modo que bien podía decir con la Esposa: "Yo dormía, pero mi corazón velaba" (Ct 5,2). Era, como dice Suárez, tan feliz durmiendo como velando. En suma, afirma san Bernardino, que María, mientras vivió en la tierra, constantemente estuvo amando a Dios. Y dice que ella no hizo sino lo que la divina sabiduría le mostró que era lo más agradable a Dios, y que lo amó tanto cuanto entendió que debía ser amado por ella. De manera que, habla san Alberto Magno, bien pudo decirse que María estuvo tan llena de santa caridad que es imposible imaginar nada mejor en esta tierra. Creemos, sin miedo a ser desmentidos, que la santísima Virgen, por la concepción del Hijo de Dios recibió tal infusión de caridad cuanto podía recibir una criatura en la tierra. Por lo que dice santo Tomás de Villanueva que la Virgen con su ardiente caridad fue tan bella y de tal manera enamoró a su Dios, que él, prendado de su amor, bajó a su seno para hacerse hombre. Esta Virgen con su hermosura atrajo a Dios desde el cielo y prendido por su amor quedó atado con los lazos de nuestra humanidad. Por esto exclama san Bernardino: He aquí una doncella que con su virtud ha herido y robado el corazón de Dios.</w:t>
      </w:r>
    </w:p>
    <w:p>
      <w:pPr>
        <w:pStyle w:val="Normal"/>
        <w:ind w:right="-16" w:hanging="0"/>
        <w:jc w:val="both"/>
        <w:rPr/>
      </w:pPr>
      <w:r>
        <w:rPr>
          <w:rFonts w:cs="Arial Narrow" w:ascii="Arial Narrow" w:hAnsi="Arial Narrow"/>
        </w:rPr>
        <w:t>Y porque la Virgen ama tanto a su Dios, por eso lo que más pide a sus devotos es que lo amen cuanto puedan. Así se lo dijo a la beata Ángela de Foligno: Ángela, bendita seas por mi Hijo; procura amarlo cuanto puedas. Y a santa Brígida le dijo: Si quieres estar unida a mí, ama a mi Hijo. Nada desea María como ver amado a su amado que es el mismo Dios. Pregunta Novarino: ¿Por qué la santísima Virgen suplicaba a los ángeles con la Esposa de los Cantares que hicieran conocer a su Señor el gran amor que le tenía al decir: "Yo os conjuro, hijas de Jerusalén; si encontráis a mi amado, ¿qué le habéis de anunciar? Que enferma estoy de amor" (Ct 5,8). ¿Es que no sabía Cristo cuánto la amaba? ¿Por qué le muestra la herida al amado que se la hizo? Responde el autor citado que con esto la Madre de Dios quiso mostrar su amor, no a Dios, sino a nosotros, para que así como ella estaba herida, pudiera herirnos a nosotros con el amor divino. Para herir la que estaba herida. Y porque ella fue del todo llamarada de amor a Dios, por eso a todos los que la aman y se le acercan María los inflama y los hace semejantes a ella. Santa Catalina de Siena la llamaba la portadora del fuego del divino amor. Si queremos también nosotros arder en esta divina llama, procuremos acudir siempre a nuestra Madre con las plegarias y con los afect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aría, reina del amor, eres la más amable, la más amada y la más amante de todas las criaturas - como te decía san Francisco de Sales - Madre mía, tú que ardes siempre y toda en amor a Dios, dígnate hacerme partícipe, al menos, de una chispita de ese amor. Tú rogaste a tu hijo por aquellos esposos a los que les faltaba el vino diciéndole: "No tienen vino". ¿No rogarás por nosotros a los que nos falta el amor de Dios, nosotros que tan obligados estamos a amarlo? Dile simplemente: "No tienen amor", y alcánzanos ese amor. No te pido otra gracia más que ésta. Oh Madre, por el amor que tienes a Jesús, ruega por nosotros. Amé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15" w:name="amor_pro"/>
      <w:bookmarkEnd w:id="15"/>
      <w:r>
        <w:rPr>
          <w:rFonts w:cs="Arial Narrow" w:ascii="Arial Narrow" w:hAnsi="Arial Narrow"/>
          <w:b/>
          <w:bCs/>
        </w:rPr>
        <w:t>Amor de María al Prójimo</w:t>
      </w:r>
    </w:p>
    <w:p>
      <w:pPr>
        <w:pStyle w:val="Normal"/>
        <w:ind w:right="-16" w:hanging="0"/>
        <w:jc w:val="center"/>
        <w:rPr>
          <w:rFonts w:ascii="Arial Narrow" w:hAnsi="Arial Narrow" w:cs="Arial Narrow"/>
          <w:b/>
          <w:b/>
          <w:bCs/>
        </w:rPr>
      </w:pPr>
      <w:r>
        <w:rPr>
          <w:rFonts w:cs="Arial Narrow" w:ascii="Arial Narrow" w:hAnsi="Arial Narrow"/>
          <w:b/>
          <w:bCs/>
        </w:rPr>
      </w:r>
      <w:bookmarkStart w:id="16" w:name="amor_pro"/>
      <w:bookmarkStart w:id="17" w:name="amor_pro"/>
      <w:bookmarkEnd w:id="17"/>
    </w:p>
    <w:p>
      <w:pPr>
        <w:pStyle w:val="Normal"/>
        <w:ind w:right="-16" w:hanging="0"/>
        <w:jc w:val="both"/>
        <w:rPr>
          <w:rFonts w:ascii="Arial Narrow" w:hAnsi="Arial Narrow" w:cs="Arial Narrow"/>
        </w:rPr>
      </w:pPr>
      <w:r>
        <w:rPr>
          <w:rFonts w:cs="Arial Narrow" w:ascii="Arial Narrow" w:hAnsi="Arial Narrow"/>
        </w:rPr>
        <w:t>El amor a Dios y al prójimo se contienen en el mismo precepto. "Este mandato hemos recibido del Señor: que quien ame a Dios ame también a su hermano" (1Jn 4,21). La razón es, como dice santo Tomás, porque quien ama a Dios ama todas las cosas que son amadas por Dios. Santa Catalina de Siena le decía un día a Dios: Señor, tu quieres que yo ame al prójimo, y yo no sé amarte más que a ti. Y Dios al punto le respondió: El que me ama, ama todas las cosas amadas por mí. Mas como no hubo ni habrá quien haya amado a Dios como María, así no ha existido ni existirá quien ame al prójimo más que María. El P. Cornelio a Lápide, comentando el pasaje que dice: "Se ha hecho el rey Salomón un palanquín de madera en el Líbano" (Ct 3,9), dice que éste fue el seno de María, en el que habitando el Verbo encarnado llenó a la Madre de caridad para que ayudase a quien a ella acud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aría, viviendo en la tierra, estuvo tan llena de caridad que socorría las necesidades sin que se lo pidiesen, como hizo precisamente en las bodas de Caná cuando pidió al Hijo el milagro del vino exponiéndole la aflicción de aquella familia. "No tienen vino" (Jn 2,3). ¡Qué prisa se daba cuando se trataba de socorrer al prójimo! Cuando fue para cumplir oficios de caridad a casa de Isabel, "se dirigió a la montaña rápidamente" (Lc 1,39). No pudo demostrar de forma más grandiosa su caridad que ofreciendo a su Hijo por nuestra salvación. Así dice san Buenaventura: De tal manera amó María al mundo que le entregó a su Hijo unigénito. Le dice san Anselmo: ¡Oh bendita entre las mujeres que vences a los ángeles en pureza y superas a los santos en compasión! Y ahora que está en el cielo, dice san Buenaventura, este amor de María no nos falta de ninguna manera, sino que se ha acrecentado porque ahora ve mejor las miserias de los hombres. Por lo que escribe el santo: Muy grande fue la misericordia de María hacia los necesitados cuando estaba en el mundo, pero mucho mayor es ahora que reina en el cielo. Dijo el ángel a santa Brígida que no hay quien pida gracias y no las reciba por la caridad de la Virgen. ¡Pobres si María no rogara por nosotros! Dijo Jesús a esa santa: Si no intervinieran las preces de mi Madre, no habría esperanza de misericord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Bienaventurado el hombre que me escucha velando ante mi puerta cada día, guardando las jambas de mi entrada" (Pr 8,34). Bienaventurado, dice María, el que escucha mis enseñanzas y observa mi caridad para usarla después con los otros por imitarme. Dice san Gregorio Nacianceno que no hay nada mejor para conquistar el afecto de María que el tener caridad con nuestro prójimo. Por lo cual, como exhorta Dios: "Sed misericordiosos como vuestro Padre celestial es misericordioso" (Lc 4,36), así ahora pareciera que María dice a todos sus hijos: "Sed misericordiosos como vuestra Madre es misericordiosa". Y ciertamente que conforme a la caridad que tengamos con nuestro prójimo, Dios y María la tendrán con nosotros. "Dad y se os dará. Con la misma medida que midáis, se os medirá a vosotros" (Lc 6,36). Decía san Metodio: "Dale al pobre y recibe el paraíso". Porque, escribe el apóstol, la caridad con el prójimo nos hace felices en esta vida y en la otra: "La piedad es provechosa para todo, pues tiene la promesa de la vida para la presente y de la futura" (1Tm 4,8). San Juan Crisóstomo, comentando aquellas palabras: "Quien se compadece del pobre da prestado al Señor" (Pr 19,17), dice que quien socorre a los necesitados hace que Dios se le convierta en deudor: Si has prestado a Dios lo has convertido en tu deudor.</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adre de misericordia, tú que estás llena de caridad para con todos, no te olvides de mis miserias. Tú ya lo sabes. Encomiéndame al Dios que nada te niega. Obtenme la gracia de poderte imitar en el santo amor, tanto para con Dios como para con el prójimo. Amé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18" w:name="fe"/>
      <w:bookmarkEnd w:id="18"/>
      <w:r>
        <w:rPr>
          <w:rFonts w:cs="Arial Narrow" w:ascii="Arial Narrow" w:hAnsi="Arial Narrow"/>
          <w:b/>
          <w:bCs/>
        </w:rPr>
        <w:t>Fe de María</w:t>
      </w:r>
    </w:p>
    <w:p>
      <w:pPr>
        <w:pStyle w:val="Normal"/>
        <w:ind w:right="-16" w:hanging="0"/>
        <w:jc w:val="both"/>
        <w:rPr>
          <w:rFonts w:ascii="Arial Narrow" w:hAnsi="Arial Narrow" w:cs="Arial Narrow"/>
          <w:b/>
          <w:b/>
          <w:bCs/>
        </w:rPr>
      </w:pPr>
      <w:r>
        <w:rPr>
          <w:rFonts w:cs="Arial Narrow" w:ascii="Arial Narrow" w:hAnsi="Arial Narrow"/>
          <w:b/>
          <w:bCs/>
        </w:rPr>
      </w:r>
      <w:bookmarkStart w:id="19" w:name="fe"/>
      <w:bookmarkStart w:id="20" w:name="fe"/>
      <w:bookmarkEnd w:id="20"/>
    </w:p>
    <w:p>
      <w:pPr>
        <w:pStyle w:val="Normal"/>
        <w:ind w:right="-16" w:hanging="0"/>
        <w:jc w:val="both"/>
        <w:rPr>
          <w:rFonts w:ascii="Arial Narrow" w:hAnsi="Arial Narrow" w:cs="Arial Narrow"/>
        </w:rPr>
      </w:pPr>
      <w:r>
        <w:rPr>
          <w:rFonts w:cs="Arial Narrow" w:ascii="Arial Narrow" w:hAnsi="Arial Narrow"/>
        </w:rPr>
        <w:t>Así como la santísima Virgen es madre del amor y de la esperanza, así también es madre de la fe. "Yo soy la madre del amor hermoso y del temor, del conocimiento y de la santa esperanza" (Ecclo 24,17). Y con razón, dice san Ireneo, porque el daño que hizo Eva con su incredulidad, María lo reparó con su fe. Eva, afirma Tertuliano, por creer a la serpiente contra lo que Dios le había dicho, trajo la muerte; pero nuestra reina, creyendo a la palabra del ángel al anunciarle que ella, permaneciendo virgen, se convertiría en madre del Señor, trajo al mundo la salvación. Mientras que María, dice san Agustín, dando su consentimiento a la encarnación del Verbo, por medio de su fe abrió a los hombres el paraíso. Ricardo, acerca de las palabras de san Pablo: "El varón infiel es santificado por la mujer fiel" (1Co 7,14), escribe: Esta es la mujer fiel por cuya fe se ha salvado Adán, el varón infiel, y toda su posteridad. Por esta fe, dijo Isabel a la Virgen: "Bienaventurada tú porque has creído, pues se cumplirán todas las cosas que te ha dicho el Señor" (Lc 1,45). Y añade san Agustín: Más bienaventurada es María recibiendo por la fe a Cristo, que concibiendo la carne de Crist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ice el P. Suárez que la Virgen tuvo más fe que todos los hombres y todos los ángeles juntos. Veía a su hijo en el establo de Belén y lo creía creador del mundo. Lo veía huyendo de Herodes y no dejaba de creer que era el rey de reyes; lo vio nacer y lo creyó eterno; lo vio pobre, necesitado de alimentos, y lo creyó señor del universo. Puesto sobre el heno, lo creyó omnipotente. Observó que no hablaba y creyó que era la sabiduría infinita; lo sentía llorar y creía que era el gozo del paraíso. Lo vio finalmente morir en la cruz, vilipendiado, y aunque vacilara la fe de los demás, María estuvo siempre firme en creer que era Dios. "Estaba junto a la cruz de Jesús su madre" (Jn 19,25). San Antonino comenta estas palabras: Estaba María sustentada por la fe, que conservó inquebrantable sobre la divinidad de Cristo; que por eso, dice el santo, en el oficio de las tinieblas se deja una sola vela encendida. San León a este propósito aplica a la Virgen aquella sentencia: "No se apaga por la noche su lámpara" (Pr 31,18). Y acerca de las palabras de Isaías: "Yo solo pisé el lagar. De mi pueblo ninguno hubo conmigo" (Is 63,3), escribe santo Tomás: Dice "ninguno" para excluir a la Virgen, en la que nunca desfalleció la fe. En ese trance, dice san Alberto Magno, María ejercitó una fe del todo excelente: Tuvo la fe en grado elevadísimo, sin fisura alguna, aun cuando dudaban los discípul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r eso María mereció por su gran fe ser hecha la iluminadora de todos los fieles, como la llama san Metodio. Y san Cirilo Alejandrino la aclama la reina de la verdadera fe: "Cetro de la fe auténtica". La misma santa Iglesia, por el mérito de su fe atribuye a la Virgen el poder ser la destructora de todas las herejías: Alégrate, virgen María, porque tú sola destruiste todas las herejías en el universo mundo. Santo Tomás de Villanueva, explicando las palabras del Espíritu Santo: "Me robaste el corazón, hermana mía, novia; me robaste el corazón con una mirada tuya" (Ct 4,9), dice que estos ojos fueron la fe de María por la que ella tanto agradó a Di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pPr>
      <w:r>
        <w:rPr>
          <w:rFonts w:cs="Arial Narrow" w:ascii="Arial Narrow" w:hAnsi="Arial Narrow"/>
        </w:rPr>
        <w:t>San Ildefonso nos exhorta: Imitad la señal de la fe de María. Pero ¿cómo hemos de imitar esta fe de María? La fe es a la vez don y virtud. Es don de Dios en cuanto es una luz que Dios infunde en el alma, y es virtud en cuanto al ejercicio que de ella hace el alma. Por lo que la fe no sólo ha de servir como norma de lo que hay que creer, sino también como norma de lo que hay que hacer. Por eso dice san Gregorio: Verdaderamente cree quien ejercita con las obras lo que cree. Y san Agustín afirma: Dices creo. Haz lo que dices, y eso es la fe. Esto es, tener una fe viva, vivir como se cree. "Mi justo vive de la fe" (Hb 10,38). Así vivió la santísima Virgen a diferencia de los que no viven conforme a lo que creen, cuya fe está muerta como dice Santiago: "La fe sin obras está muerta" (St 2,26).</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pPr>
      <w:r>
        <w:rPr>
          <w:rFonts w:cs="Arial Narrow" w:ascii="Arial Narrow" w:hAnsi="Arial Narrow"/>
        </w:rPr>
        <w:t>Diógenes andaba buscando por la tierra un hombre. Dios, entre tantos fieles como hay, parece como si fuera buscando un cristiano. Son pocos los que tienen obras de cristianos, porque muchos sólo conservan de cristianos el nombre. A éstos debiera decirse lo que Alejandro a un soldado cobarde que también se llamaba Alejandro: O cambias de nombre o cambias de conducta. Más aún: a estos infieles se les debiera encerrar como a locos en un manicomio, según dice san Juan de Ávila, pues creyendo que hay preparada una eternidad feliz para los que viven santamente y una eternidad desgraciada para los que viven mal, viven como si nada de eso creyeran. Por eso san Agustín nos exhorta a que lo veamos todo con ojos cristianos, es decir, con los ojos de la fe. Tened ojos cristianos. Porque, decía santa Teresa, de la falta de fe nacen todos los pecados. Por eso, roguemos a la santísima Virgen que por el mérito de su fe nos otorgue una fe viva. Señora, auméntanos la f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21" w:name="esperanza"/>
      <w:bookmarkEnd w:id="21"/>
      <w:r>
        <w:rPr>
          <w:rFonts w:cs="Arial Narrow" w:ascii="Arial Narrow" w:hAnsi="Arial Narrow"/>
          <w:b/>
          <w:bCs/>
        </w:rPr>
        <w:t>Esperanza de María</w:t>
      </w:r>
    </w:p>
    <w:p>
      <w:pPr>
        <w:pStyle w:val="Normal"/>
        <w:ind w:right="-16" w:hanging="0"/>
        <w:jc w:val="center"/>
        <w:rPr>
          <w:rFonts w:ascii="Arial Narrow" w:hAnsi="Arial Narrow" w:cs="Arial Narrow"/>
          <w:b/>
          <w:b/>
          <w:bCs/>
        </w:rPr>
      </w:pPr>
      <w:r>
        <w:rPr>
          <w:rFonts w:cs="Arial Narrow" w:ascii="Arial Narrow" w:hAnsi="Arial Narrow"/>
          <w:b/>
          <w:bCs/>
        </w:rPr>
      </w:r>
      <w:bookmarkStart w:id="22" w:name="esperanza"/>
      <w:bookmarkStart w:id="23" w:name="esperanza"/>
      <w:bookmarkEnd w:id="23"/>
    </w:p>
    <w:p>
      <w:pPr>
        <w:pStyle w:val="Normal"/>
        <w:ind w:right="-16" w:hanging="0"/>
        <w:jc w:val="both"/>
        <w:rPr>
          <w:rFonts w:ascii="Arial Narrow" w:hAnsi="Arial Narrow" w:cs="Arial Narrow"/>
        </w:rPr>
      </w:pPr>
      <w:r>
        <w:rPr>
          <w:rFonts w:cs="Arial Narrow" w:ascii="Arial Narrow" w:hAnsi="Arial Narrow"/>
        </w:rPr>
        <w:t>De la fe nace la esperanza. Para esto Dios nos ilumina con la fe para el conocimiento de su bondad y de sus promesas, para que nos animemos por la esperanza a desear poseerlas. Siendo así que María tuvo la virtud de la fe en grado excelente, tuvo también la virtud de la esperanza en grado sumo, la cual le hacía proclamar con David: "Mas para mí, mi bien es estar junto a Dios. He puesto mi cobijo en el Señor" (Sal 72,28). María es la fiel esposa del divino Espíritu de la que se dijo: "Quién es ésta que sube del desierto apoyada en su amado" (Ct 8,5). Porque, comenta Algrino, despegada siempre de las aficiones del mundo tenido por ella como un desierto, y no confiando desordenadamente en las criaturas ni en los méritos propios, apoyada del todo en la divina gracia en la que sólo confiaba, avanzó siempre en el amor de su Di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Bien demostró la santísima Virgen cuán grande era su confianza en Dios cuando próxima al parto se vio despachada en Belén aun de las posadas más pobres y reducida a dar a luz en un establo. "Y lo reclinó en un pesebre porque no había para ellos lugar en la posada" (Lc 2,7). María no tuvo una palabra de queja, sino que del todo abandonada en Dios, confió en que él la asistiría en aquella necesidad. También la Madre de Dios dejó entrever cómo confiaba en Dios cuando avisada por san José que tenían que huir a Egipto, aquella misma noche emprendió un viaje tan largo y a país extranjero y desconocido, sin provisiones, sin dinero, sin otra compañía más que la de san José y el niño. "El cual, levantándose, tomó al niño y a su madre y se fue a Egipto" (Mt 2,14). Mucho después María demostró su confianza cuando pidió al Hijo la gracia del vino para los esposos de Caná. Después de decirle: "No tienen vino" y oír que Jesús le decía: "Mujer, ¿qué nos va a mí y a ti?, aún no ha llegado mi hora" (Jn 2,4), ella, confiando en su divina bondad, dijo a los criados de la casa que hicieran lo que les dijera su Hijo, segura de que la gracia estaba concedida: "Haced lo que él os diga" (Jn 2,4). Y así fue, porque Jesús hizo llenar las tinajas de agua y las convirtió en vin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Aprendamos de María a confiar como es debido, sobre todo en el gran negocio de nuestra eterna salvación, en la que, si bien es cierto que se necesita de nuestra cooperación, sin embargo debemos esperar sólo de Dios la gracia para conseguirla. Desconfiemos de nuestras pobres fuerzas diciendo cada uno con el apóstol: "Todo lo puedo en aquél que me conforta" (Flp 4,13).</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eñora mía santísima, de ti me dice el Eclesiástico que eres la madre de la esperanza, de ti me dice la Iglesia que eres la misma esperanza: "Esperanza nuestra, salve". ¿Qué otra esperanza voy a buscar? Tú, después de Jesús, eres toda mi esperanza. Así te llamaba san Bernardo y así te quiero llamar también yo "toda la razón de mi esperanza", y te diré siempre con san Buenaventura: Salvación de los que te invocan, sálvam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24" w:name="caridad"/>
      <w:bookmarkEnd w:id="24"/>
      <w:r>
        <w:rPr>
          <w:rFonts w:cs="Arial Narrow" w:ascii="Arial Narrow" w:hAnsi="Arial Narrow"/>
          <w:b/>
          <w:bCs/>
        </w:rPr>
        <w:t>Castidad de María</w:t>
      </w:r>
    </w:p>
    <w:p>
      <w:pPr>
        <w:pStyle w:val="Normal"/>
        <w:ind w:right="-16" w:hanging="0"/>
        <w:jc w:val="center"/>
        <w:rPr>
          <w:rFonts w:ascii="Arial Narrow" w:hAnsi="Arial Narrow" w:cs="Arial Narrow"/>
          <w:b/>
          <w:b/>
          <w:bCs/>
        </w:rPr>
      </w:pPr>
      <w:r>
        <w:rPr>
          <w:rFonts w:cs="Arial Narrow" w:ascii="Arial Narrow" w:hAnsi="Arial Narrow"/>
          <w:b/>
          <w:bCs/>
        </w:rPr>
      </w:r>
      <w:bookmarkStart w:id="25" w:name="caridad"/>
      <w:bookmarkStart w:id="26" w:name="caridad"/>
      <w:bookmarkEnd w:id="26"/>
    </w:p>
    <w:p>
      <w:pPr>
        <w:pStyle w:val="Normal"/>
        <w:ind w:right="-16" w:hanging="0"/>
        <w:jc w:val="both"/>
        <w:rPr>
          <w:rFonts w:ascii="Arial Narrow" w:hAnsi="Arial Narrow" w:cs="Arial Narrow"/>
        </w:rPr>
      </w:pPr>
      <w:r>
        <w:rPr>
          <w:rFonts w:cs="Arial Narrow" w:ascii="Arial Narrow" w:hAnsi="Arial Narrow"/>
        </w:rPr>
        <w:t>Después de la caída de Adán, habiéndose rebelado los sentidos contra la razón, la virtud de la castidad es para los hombres muy difícil de practicar. Entre todas las luchas, dice san Agustín, las más duras son las batallas de la castidad, en la que la lucha es diaria y rara la victoria. Pero sea siempre alabado el Señor que nos ha dado en María un excelente ejemplar de esta virtud. Con razón, dice san Alberto Magno, se llama virgen a la Virgen, porque ella, ofreciendo su virginidad a Dios, la primera, sin consejo ni ejemplo de nadie, se lo ha dado a todas las vírgenes que la han imitado. Como predijo David: "Toda espléndida la hija del rey, va dentro con vestidos de oro recamados...; vírgenes con ella, compañeras suyas, donde él son introducidas" (Sal 44,14-15). Sin consejo de otros y sin ejemplo que imitar. Dice san Bernardo: Oh Virgen, ¿quién te enseñó a agradar a Dios y a llevar en la tierra vida de ángeles? Para esto, dice Sofronio, se eligió Dios por madre a esta purísima virgen, para que fuera ejemplo de castidad para todos. Por eso la llama san Ambrosio la portaestandarte de la virginidad.</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r razón de esta pureza fue también llamada la santísima Virgen, por el Espíritu Santo, bella como la paloma: "Hermosas son tus mejillas como de paloma" (Ct 1,9). Paloma purísima María. Por eso se dijo también de ella: "Como lirio entre espinas, así es mi amada entre las mozas" (Ct 2,2). Advierte Dionisio Cartujano que ella fue llamada lirio entre espinas porque las demás vírgenes fueron espinas o para sí o para los demás, pero la Virgen no lo fue ni para sí ni para nadie, porque con sólo verla infundía en todos, pensamientos y sentimientos de pureza. La hermosura de la Virgen, dice santo Tomás, animaba a la castidad a quienes la contemplaban. San José, afirma san Jerónimo, se mantuvo virgen por ser el esposo de María. Contra el hereje Elvidio que negaba la virginidad de María, escribió el santo: Tú afirmas que María no permaneció virgen, y yo, por el contrario, te digo que san José fue virgen gracias a María. La Virgen le preguntó al ángel: ¿Cómo será esto, pues no conozco varón? (Lc 1,34). E ilustrada por el ángel, respondió: "Hágase en mí según tu palabra", significando que daba su consentimiento al ángel, que le había asegurado que debía ser madre sólo por obra del Espíritu Sant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ice san Ambrosio: El que guarda la castidad es un ángel, el que la pierde es un demonio. Los que son castos se hacen ángeles. Ya lo dijo el Señor: "Serán como ángeles de Dios" (Mt 22,30). Pero los deshonestos se hacen odiosos a Dios como los demonios. Decía san Remigio que la mayor parte de los adultos se pierden por impur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s rara la victoria sobre este vicio, como ya vimos al principio, según dijo san Agustín; pero "por qué es rara esa victoria? Porque no se ponen los medios para vencer. Tres son esos medios, como dicen los maestros espirituales con san Bernardino: el ayuno, la fuga de las ocasiones y la oración. Por ayuno se entiende la mortificación, sobre todo de los ojos y de la gula. María Santísima, aunque llena de gracias, tenía que ser mortificada en las miradas sin fijar los ojos en nadie, de modo que era la admiración de todos desde su tierna infancia. Toda su vida fue mortificada en el comer. Afirma san Buenaventura que no hubiera acumulado tanta gracia si no hubiera sido morigerada en los alimentos, pues no se compaginan la gracia y la gula. En suma, María fue mortificada en tod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segundo medio es la fuga de las ocasiones. El que evita los lazos andará seguro. Decía por esto san Felipe Neri: En la guerra de los sentidos vencen los cobardes, es decir, los que huyen de la ocasión. María rehuía cuanto era posible ser vista por los hombres. Eso parece deducirse también de lo que dice san Lucas: "Marchó aprisa a la montañ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El tercer medio es la oración: "Pero comprendiendo que no podía poseer la sabiduría si Dios no me la daba..., recurrí al Señor. Y le pedí" (Sb 8,21). Reveló la santísima Virgen a santa Isabel, benedictina, que no tuvo ninguna virtud sin esfuerzo y oración. Dice san Juan Damasceno que María es pura y amante de la pureza. Por eso no puede soportar a los impuros. El que a ella recurre, ciertamente se verá libre de este vicio con sólo nombrarla lleno de confianza. Decía san Juan de Avila que muchos tentados contra la castidad, con sólo recordar con amor a María Inmaculada, han vencid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aría, Virgen pura, ¡cuántos se habrán perdido por este vicio! Señora, líbranos. Haz que en las tentaciones siempre recurramos a ti diciendo: María, María, ayúdanos. Amén.</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27" w:name="pobreza"/>
      <w:bookmarkEnd w:id="27"/>
      <w:r>
        <w:rPr>
          <w:rFonts w:cs="Arial Narrow" w:ascii="Arial Narrow" w:hAnsi="Arial Narrow"/>
          <w:b/>
          <w:bCs/>
        </w:rPr>
        <w:t>Pobreza de María</w:t>
      </w:r>
    </w:p>
    <w:p>
      <w:pPr>
        <w:pStyle w:val="Normal"/>
        <w:ind w:right="-16" w:hanging="0"/>
        <w:jc w:val="center"/>
        <w:rPr>
          <w:rFonts w:ascii="Arial Narrow" w:hAnsi="Arial Narrow" w:cs="Arial Narrow"/>
          <w:b/>
          <w:b/>
          <w:bCs/>
        </w:rPr>
      </w:pPr>
      <w:r>
        <w:rPr>
          <w:rFonts w:cs="Arial Narrow" w:ascii="Arial Narrow" w:hAnsi="Arial Narrow"/>
          <w:b/>
          <w:bCs/>
        </w:rPr>
      </w:r>
      <w:bookmarkStart w:id="28" w:name="pobreza"/>
      <w:bookmarkStart w:id="29" w:name="pobreza"/>
      <w:bookmarkEnd w:id="29"/>
    </w:p>
    <w:p>
      <w:pPr>
        <w:pStyle w:val="Normal"/>
        <w:ind w:right="-16" w:hanging="0"/>
        <w:jc w:val="both"/>
        <w:rPr>
          <w:rFonts w:ascii="Arial Narrow" w:hAnsi="Arial Narrow" w:cs="Arial Narrow"/>
        </w:rPr>
      </w:pPr>
      <w:r>
        <w:rPr>
          <w:rFonts w:cs="Arial Narrow" w:ascii="Arial Narrow" w:hAnsi="Arial Narrow"/>
        </w:rPr>
        <w:t>Nuestro amado Redentor, para enseñarnos a desprendernos de los bienes efímeros, quiso ser pobre en la tierra. "Por vosotros se hizo pobre siendo rico, y con su pobreza todos hemos sido enriquecidos" (2Co 8,9). Por eso Jesús exhortaba al que quería seguirle: "Si quieres ser perfecto, vete, vende todo lo que tienes, dáselo a los pobres y ven y sígueme" (Mt 19,21).</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a discípula más perfecta y que mejor siguió su ejemplo fue María. Es de opinión san Pedro Canisio que la santísima Virgen, con la herencia dejada por sus padres hubiera podido vivir cómodamente, pero quiso quedar pobre reservándose una pequeña porción y dando todo lo demás en limosnas al templo y a los pobres. Se cuenta en las revelaciones de santa Brígida que le dijo la Virgen: Desde el principio resolví en mi corazón no poseer nada en el mundo. Los regalos recibidos de los Magos serían ciertamente valiosos, afirma san Bernardo, como convenía a su regia majestad, pero se distribuirían a los pobres por manos de san José.</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r amor a la pobreza no se desdeñó en casarse con un trabajador como lo era José y en sustentarse con el trabajo de sus manos, como coser y cocinar. Reveló el ángel a santa Brígida que las riquezas de este mundo eran para María como el barro que se pisa. Y así vivió siempre pobre.</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Quien ama las riquezas, decía san Felipe Neri, no llegará a ser santo. Y afirmaba santa Teresa: Es claro que va perdido quien camina tras cosas perdidas. Por el contrario, decía la misma santa que la virtud de la pobreza abarca todos los demás bienes. Dije "la virtud de la pobreza", que, como dice san Bernardo, no consiste en ser pobre, sino en amar la pobreza. Por eso afirma Jesucristo: "Bienaventurados los pobres de espíritu, porque de ellos es el reino de los cielos" (Mt 5,3). Bienaventurados porque no quieren otra cosa más que a Dios y en Dios encuentran todo bien y encuentran en la pobreza su paraíso en la tierra, como lo entendió san Francisco al decir: "Mi Dios y mi todo". Amemos ese bien en el que están todos los bienes, como exhorta san Agustín: Ama un bien en el que están todos los demás. Y roguemos al Señor con san Ignacio: Dame sólo tu amor, que si me das tu gracia soy del todo rico. Y cuando nos aflija la pobreza, consolémonos sabiendo que Jesús y su Madre santísima han sido pobres como nosotros. Dice san Buenaventura: El pobre puede recibir mucho consuelo con la pobreza de María y la de Crist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Madre mía amantísima, con cuánta razón dijiste que en Dios estaba tu gozo: "Y se alegra mi espíritu en Dios mi salvador", porque en este mundo no ambicionaste ni amaste otro bien más que a Dios. Atráeme en pos de ti. Señora, despréndeme del mundo y atráeme hacia ti para que ame al único que merece ser amado. Amén.</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center"/>
        <w:rPr>
          <w:rFonts w:ascii="Arial Narrow" w:hAnsi="Arial Narrow" w:cs="Arial Narrow"/>
          <w:b/>
          <w:b/>
          <w:bCs/>
        </w:rPr>
      </w:pPr>
      <w:bookmarkStart w:id="30" w:name="obediencia"/>
      <w:bookmarkEnd w:id="30"/>
      <w:r>
        <w:rPr>
          <w:rFonts w:cs="Arial Narrow" w:ascii="Arial Narrow" w:hAnsi="Arial Narrow"/>
          <w:b/>
          <w:bCs/>
        </w:rPr>
        <w:t>Obediencia de María</w:t>
      </w:r>
    </w:p>
    <w:p>
      <w:pPr>
        <w:pStyle w:val="Normal"/>
        <w:ind w:right="-16" w:hanging="0"/>
        <w:jc w:val="both"/>
        <w:rPr>
          <w:rFonts w:ascii="Arial Narrow" w:hAnsi="Arial Narrow" w:cs="Arial Narrow"/>
          <w:b/>
          <w:b/>
          <w:bCs/>
        </w:rPr>
      </w:pPr>
      <w:r>
        <w:rPr>
          <w:rFonts w:cs="Arial Narrow" w:ascii="Arial Narrow" w:hAnsi="Arial Narrow"/>
          <w:b/>
          <w:bCs/>
        </w:rPr>
      </w:r>
      <w:bookmarkStart w:id="31" w:name="obediencia"/>
      <w:bookmarkStart w:id="32" w:name="obediencia"/>
      <w:bookmarkEnd w:id="32"/>
    </w:p>
    <w:p>
      <w:pPr>
        <w:pStyle w:val="Normal"/>
        <w:ind w:right="-16" w:hanging="0"/>
        <w:jc w:val="both"/>
        <w:rPr>
          <w:rFonts w:ascii="Arial Narrow" w:hAnsi="Arial Narrow" w:cs="Arial Narrow"/>
        </w:rPr>
      </w:pPr>
      <w:r>
        <w:rPr>
          <w:rFonts w:cs="Arial Narrow" w:ascii="Arial Narrow" w:hAnsi="Arial Narrow"/>
        </w:rPr>
        <w:t>Por el amor que María tenía a la virtud de la obediencia, cuando recibió la Anunciación del ángel san Gabriel no quiso llamarse con otro nombre más que con el de esclava: "He aquí la esclava del Señor". Sí, dice santo Tomás de Villanueva, porque esta esclava fiel ni en obras ni en pensamiento contradijo jamás al Señor, sino que, desprendida de su voluntad propia, siempre y en todo vivió obediente al divino querer. Ella misma declaró que Dios se había complacido en esta su obediencia cuando dijo: "Miró la humildad de su esclava" (Lc 1,48), pues la humildad de una sierva se manifiesta en estar pronta a obedecer. Dice san Agustín que la Madre de Dios, con su obediencia, remedió el daño que hizo Eva con su desobediencia. La obediencia de María fue mucho más perfecta que la de todos los demás santos, porque todos ellos, estando inclinados al mal por la culpa original, tienen dificultad para obrar el bien, pero no así la Virgen. Escribe san Bernardino: María, porque fue inmune al pecado original, no tenía impedimentos para obedecer a Dios, sino que fue como una rueda que giraba con prontitud ante cualquier inspiración divina. De modo que, como dice el mismo santo, siempre estaba contemplando la voluntad de Dios para ejecutarla. El alma de María era, como oro derretido, pronta a recibir la forma que el Señor quisier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Bien demostró Maria lo pronto de su obediencia cuando por agradar a Dios quiso obedecer hasta al emperador romano, emprendiendo el viaje a Belén estando en estado y en pobreza, de modo que se vio constreñida a dar a luz en un establo. También, ante el aviso de san José, al punto, la misma noche, se puso en camino hacia Egipto, en un viaje largo y difícil. Pregunta Silveira: ¿Por qué se reveló a José que había que huir a Egipto y no a la Virgen que había de experimentar en el viaje más trabajos? Y responde: Para darle ocasión de ejercitar la obediencia, para la cual estaba muy preparada. Pero, sobre todo, demostró su obediencia heroica cuando por obedecer a la divina voluntad consintió la muerte de su Hijo con tanta constancia. Por eso, a lo que dijo una mujer en el Evangelio: "Bienaventurado el vientre que te llevó y los pechos que te amamantaron", Jesús respondió: "Más bienaventurados los que oyen la palabra de Dios y la cumplen" (Lc 11,28). En consecuencia, conforme a Beda el Venerable, María fue más feliz por la obediencia al querer de Dios que por haber sido hecha la Madre del mismo Di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Por esto agradan muchísimo a la Virgen los amantes de la obediencia. Se cuenta que se le apareció la Virgen a un religioso franciscano llamado Accorso cuando estaba en la celda, pero en ese instante fue llamado para confesar a un enfermo y se fue. Mas al volver encontró que María lo estaba esperando, alabándole mucho su obediencia. Como, al contrario, reprendió a un religioso que después de tocar la campana se quedó completando ciertas devociones.</w:t>
      </w:r>
    </w:p>
    <w:p>
      <w:pPr>
        <w:pStyle w:val="Normal"/>
        <w:ind w:right="-16" w:hanging="0"/>
        <w:jc w:val="both"/>
        <w:rPr>
          <w:rFonts w:ascii="Arial Narrow" w:hAnsi="Arial Narrow" w:cs="Arial Narrow"/>
        </w:rPr>
      </w:pPr>
      <w:r>
        <w:rPr>
          <w:rFonts w:cs="Arial Narrow" w:ascii="Arial Narrow" w:hAnsi="Arial Narrow"/>
        </w:rPr>
        <w:t>Hablando la Virgen a santa Brígida de la seguridad que da el obedecer al padre espiritual, le dijo: La obediencia es la que introduce a todos en la gloria. Porque, decía san Felipe Neri, que Dios no nos pide cuenta de lo realizado por obedecer, habiendo dicho él mismo: "El que a vosotros oye, a mí me oye; el que a vosotros desprecia, a mí me desprecia" (Lc 10,16). Reveló también la Madre de Dios a santa Brígida que ella, por los méritos de su obediencia, obtuvo del Señor que todos los pecadores que a ella se encomiendan sean perdonado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Reina y Madre nuestra, ruega a Jesús por nosotros, consíguenos por los méritos de tu obediencia ser fieles en obedecer a su voluntad y las órdenes del director espiritual. Amé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33" w:name="paciencia"/>
      <w:bookmarkEnd w:id="33"/>
      <w:r>
        <w:rPr>
          <w:rFonts w:cs="Arial Narrow" w:ascii="Arial Narrow" w:hAnsi="Arial Narrow"/>
          <w:b/>
          <w:bCs/>
        </w:rPr>
        <w:t>Paciencia de María</w:t>
      </w:r>
    </w:p>
    <w:p>
      <w:pPr>
        <w:pStyle w:val="Normal"/>
        <w:ind w:right="-16" w:hanging="0"/>
        <w:jc w:val="both"/>
        <w:rPr>
          <w:rFonts w:ascii="Arial Narrow" w:hAnsi="Arial Narrow" w:cs="Arial Narrow"/>
          <w:b/>
          <w:b/>
          <w:bCs/>
        </w:rPr>
      </w:pPr>
      <w:r>
        <w:rPr>
          <w:rFonts w:cs="Arial Narrow" w:ascii="Arial Narrow" w:hAnsi="Arial Narrow"/>
          <w:b/>
          <w:bCs/>
        </w:rPr>
      </w:r>
      <w:bookmarkStart w:id="34" w:name="paciencia"/>
      <w:bookmarkStart w:id="35" w:name="paciencia"/>
      <w:bookmarkEnd w:id="35"/>
    </w:p>
    <w:p>
      <w:pPr>
        <w:pStyle w:val="Normal"/>
        <w:ind w:right="-16" w:hanging="0"/>
        <w:jc w:val="both"/>
        <w:rPr>
          <w:rFonts w:ascii="Arial Narrow" w:hAnsi="Arial Narrow" w:cs="Arial Narrow"/>
        </w:rPr>
      </w:pPr>
      <w:r>
        <w:rPr>
          <w:rFonts w:cs="Arial Narrow" w:ascii="Arial Narrow" w:hAnsi="Arial Narrow"/>
        </w:rPr>
        <w:t>Siendo esta tierra lugar para merecer, con razón es llamada valle de lágrimas, porque todos tenemos que sufrir y con la paciencia conseguir la vida eterna, como dijo el Señor: "Mediante vuestra paciencia salvaréis vuestras almas" (Lc 21,19). Dios, que nos dio a la Virgen María como modelo de todas las virtudes, nos la dio muy especialmente como modelo de paciencia. Reflexiona san Francisco de Sales que, entre otras razones, precisamente para eso le dio Jesús a la santísima Virgen en las bodas de Caná aquella respuesta que pareciera no tener en cuenta su súplica: "Mujer, ¿qué nos va a mí y a ti?", precisamente para darnos ejemplo de la paciencia de su Madre. Pero ¿qué andamos buscando? Toda la vida de María fue un ejercicio continuo de paciencia. Reveló el ángel a santa Brígida que la vida de la Virgen transcurrió entre sufrimientos. Como suele crecer la rosa entre las espinas, así la santísima Virgen en este mundo creció entre tribulaciones. La sola compasión ante las penas del Redentor bastó para hacerla mártir de la paciencia. Por eso dijo san Buenaventura: la crucificada concibió al crucificado. Y cuánto sufrió en el viaje a Egipto y en la estancia allí, como todo el tiempo que vivió en la casita de Nazaret, sin contar sus dolores de los que ya hemos hablado abundantemente. Bastaba la sola presencia de María ante Jesús muriendo en el Calvario para darnos a conocer cuán sublime y constante fue su paciencia. "Estaba junto a la cruz de Jesús su Madre". Con el mérito de esta paciencia, dice san Alberto Magno, se convirtió en nuestra Madre y nos dio a luz a la vida de la graci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i deseamos ser hijos de María es necesario que tratemos de imitarla en su paciencia. Dice san Cipriano: ¿Qué cosa puede darse más meritoria y que más nos enriquezca en esta vida y más gloria eterna nos consiga que sufrir con paciencia las penas? Dice Dios: "Cercaré su camino de espinas" (Os 2,8). Y comenta san Gregorio: Los caminos de los elegidos están cercados de espinas. Como la valla de espinas guarda la viña, así Dios rodea de tribulaciones a sus siervos para que no se apeguen a la tierra. De este modo, concluye san Cipriano, la paciencia es la virtud que nos libra del pecado y del infierno. Y la paciencia es la que hace a los santos. "La paciencia ha de ir acompañada de obras perfectas" (St 1,4), soportando con paz las cruces que vienen directamente de Dios, es decir, la enfermedad, la pobreza, etc., como las que vienen de los hombres: persecuciones, injurias y otras. San Juan vio a todos los santos con palmas en sus manos. "Después de esto vi una gran muchedumbre..., y en sus manos, palmas" (Ap 7,9). Con esto se demostraba que todos los que se salvan han de ser mártires o por el derramamiento de la sangre o por la paciencia. San Gregorio exclamaba jubiloso: Nosotros podemos ser mártires sin necesidad de espadas; basta que seamos pacientes si, como dice san Bernardo, sufrimos las penas de esta vida aceptándolas con paciencia y con alegría. ¡Como gozaremos en el cielo por todos los sufrimientos soportados por amor de Dios! Por eso nos anima el apóstol: "La leve tribulación de un momento nos produce, sobre toda medida, un denso caudal de gloria eterna" (2Co 4,17). Hermosos los avisos de santa Teresa cuando decía: El que se abraza con la cruz no la siente. Cuando uno se resuelve a padecer, se ha terminado el sufrimient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Al sentirnos oprimidos por el peso de la cruz recurramos a María, a la que la Iglesia llama "consoladora de los afligidos" y san Juan Damasceno "medicina de todos los dolores del corazón".</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Señora mía, tú, siendo inocente, lo soportaste todo con tanta paciencia, y yo, reo del infierno, ¿me negaré a padecer? Madre mía, hoy te pido esta gracia: no ya el verme libre de las cruces, sino el sobrellevarlas con paciencia. Por amor de Jesucristo te ruego me consigas de Dios esta gracia. De ti lo espero.</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b/>
          <w:b/>
          <w:bCs/>
        </w:rPr>
      </w:pPr>
      <w:bookmarkStart w:id="36" w:name="oracion"/>
      <w:bookmarkEnd w:id="36"/>
      <w:r>
        <w:rPr>
          <w:rFonts w:cs="Arial Narrow" w:ascii="Arial Narrow" w:hAnsi="Arial Narrow"/>
          <w:b/>
          <w:bCs/>
        </w:rPr>
        <w:t>Oración de María</w:t>
      </w:r>
    </w:p>
    <w:p>
      <w:pPr>
        <w:pStyle w:val="Normal"/>
        <w:ind w:right="-16" w:hanging="0"/>
        <w:jc w:val="both"/>
        <w:rPr>
          <w:rFonts w:ascii="Arial Narrow" w:hAnsi="Arial Narrow" w:cs="Arial Narrow"/>
          <w:b/>
          <w:b/>
          <w:bCs/>
        </w:rPr>
      </w:pPr>
      <w:r>
        <w:rPr>
          <w:rFonts w:cs="Arial Narrow" w:ascii="Arial Narrow" w:hAnsi="Arial Narrow"/>
          <w:b/>
          <w:bCs/>
        </w:rPr>
      </w:r>
      <w:bookmarkStart w:id="37" w:name="oracion"/>
      <w:bookmarkStart w:id="38" w:name="oracion"/>
      <w:bookmarkEnd w:id="38"/>
    </w:p>
    <w:p>
      <w:pPr>
        <w:pStyle w:val="Normal"/>
        <w:ind w:right="-16" w:hanging="0"/>
        <w:jc w:val="both"/>
        <w:rPr>
          <w:rFonts w:ascii="Arial Narrow" w:hAnsi="Arial Narrow" w:cs="Arial Narrow"/>
        </w:rPr>
      </w:pPr>
      <w:r>
        <w:rPr>
          <w:rFonts w:cs="Arial Narrow" w:ascii="Arial Narrow" w:hAnsi="Arial Narrow"/>
        </w:rPr>
        <w:t>Nadie en la tierra ha practicado con tanta perfección como la Virgen la gran enseñanza de nuestro Salvador: "Hay que rezar siempre y no cansarse de rezar" (Lc 18,1). Nadie como María, dice san Buenaventura, nos da ejemplo de cómo tenemos necesidad de perseverar en la oración; es que, como atestigua san Alberto Magno, la Madre de Dios, después de Jesucristo, fue el más perfecto modelo de oración de cuantos han sido y serán. Primero, porque su oración fue continua y perseverante. Desde el primer momento en que con la vida gozó del uso perfecto de la razón, como ya dijimos en el discurso de la natividad de nuestra Señora, comenzó a rezar. Para meditar mejor los sufrimientos de Cristo, dice Odilón, visitaba frecuentemente los santos lugares de la natividad del Señor, de la Pasión, de la sepultura. Su oración fue siempre de sumo recogimiento, libre de cualquier distracción o de sentimientos impropios. Escribe Dionisio Cartujano: Ningún afecto desordenado ni distracción de la mente pudo apartar a la Virgen de la luz de la contemplación, ni tampoco las ocupaciones.</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La santísima Virgen, por el amor que tenía a la oración, amó la soledad. Comentando san Jerónimo las palabras del profeta: "He aquí que la Virgen está encinta y va a dar a luz un hijo y le pondrá el nombre de Emmanuel" (Is 7,14), dice que, en hebreo, la palabra virgen significa propiamente virgen retirada, de modo que el profeta predijo el amor de María por la soledad. Dice Ricardo que el ángel le dijo las palabras "el Señor está contigo" por el mérito de la soledad que ella tanto amaba. Por eso afirma san Vicente Ferrer que la Madre de Dios no salía de casa sino para ir al templo; y entonces iba con toda modestia, con los ojos bajos. Por eso, yendo a visitar a Isabel se fue con premura.</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e aquí, dice san Gregorio, deben aprender las vírgenes a huir de andar en público. Afirma san Bernardo que María, por el amor a la oración y a la soledad evitaba las conversaciones con los hombres. Así es que el Espíritu Santo la llamó tortolilla: "Hermosas son tus mejillas como de paloma" (Ct 1,9). Comenta Vergelio que la paloma es amiga de la soledad y símbolo de la vida unitiva. La Virgen vivió siempre solitaria en este mundo como en un desierto, que por eso se dijo de ella: "¿Quién es ésta que sube por el desierto como columnita de humo?" (Ct 3,6). Así sube por el desierto, comenta Ruperto abad, el alma que vive en soledad.</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Dice Filón que Dios no habla al alma sino en la soledad. Y Dios mismo lo declaró: "La llevaré a la soledad y le hablaré al corazón" (Os 2,16). Exclama san Jerónimo: ¡Oh soledad en la que Dios habla y conversa familiarmente! Sí, dice san Bernardo, porque la soledad y el silencio que en la soledad se goza fuerzan al alma a dejar los pensamientos terrenos y a meditar en los bienes del cielo.</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t>Virgen santísima, consíguenos el amor a la oración y a la soledad para que desprendiéndonos del amor desordenado a las criaturas podamos aspirar sólo a Dios y al paraíso en el que esperamos vernos un día para siempre, alabando y amando juntos contigo a tu Hijo Jesús por los siglos de los siglos. Amén.</w:t>
      </w:r>
    </w:p>
    <w:p>
      <w:pPr>
        <w:pStyle w:val="Normal"/>
        <w:ind w:right="-16" w:hanging="0"/>
        <w:jc w:val="both"/>
        <w:rPr>
          <w:rFonts w:ascii="Arial Narrow" w:hAnsi="Arial Narrow" w:cs="Arial Narrow"/>
        </w:rPr>
      </w:pPr>
      <w:r>
        <w:rPr>
          <w:rFonts w:cs="Arial Narrow" w:ascii="Arial Narrow" w:hAnsi="Arial Narrow"/>
        </w:rPr>
        <w:t>"Venid a mí todos los que me deseáis y hartaos de mis frutos" (Ecclo 24,19). Los frutos de María son sus virtudes. No se ha visto otra semejante a ti ni otra que se te iguale. Tú sola has agradado a Dios más que todas las demás criaturas.</w:t>
      </w:r>
    </w:p>
    <w:p>
      <w:pPr>
        <w:pStyle w:val="Normal"/>
        <w:ind w:right="-16"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both"/>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drawing>
          <wp:inline distT="0" distB="0" distL="0" distR="0">
            <wp:extent cx="2955925" cy="447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955925" cy="4470400"/>
                    </a:xfrm>
                    <a:prstGeom prst="rect">
                      <a:avLst/>
                    </a:prstGeom>
                  </pic:spPr>
                </pic:pic>
              </a:graphicData>
            </a:graphic>
          </wp:inline>
        </w:drawing>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rial Narrow" w:hAnsi="Arial Narrow" w:cs="Arial Narrow"/>
        </w:rPr>
      </w:pPr>
      <w:r>
        <w:rPr>
          <w:rFonts w:cs="Arial Narrow" w:ascii="Arial Narrow" w:hAnsi="Arial Narrow"/>
        </w:rPr>
      </w:r>
    </w:p>
    <w:p>
      <w:pPr>
        <w:pStyle w:val="Normal"/>
        <w:ind w:right="-16" w:hanging="0"/>
        <w:jc w:val="center"/>
        <w:rPr>
          <w:rFonts w:ascii="Algerian" w:hAnsi="Algerian" w:cs="Algerian"/>
          <w:sz w:val="36"/>
          <w:szCs w:val="36"/>
        </w:rPr>
      </w:pPr>
      <w:r>
        <w:rPr>
          <w:rFonts w:cs="Algerian" w:ascii="Algerian" w:hAnsi="Algerian"/>
          <w:sz w:val="36"/>
          <w:szCs w:val="36"/>
        </w:rPr>
        <w:t>“</w:t>
      </w:r>
      <w:r>
        <w:rPr>
          <w:rFonts w:cs="Algerian" w:ascii="Algerian" w:hAnsi="Algerian"/>
          <w:sz w:val="36"/>
          <w:szCs w:val="36"/>
        </w:rPr>
        <w:t>ORANDO CON AMOR Y humildad a dios”</w:t>
      </w:r>
    </w:p>
    <w:p>
      <w:pPr>
        <w:pStyle w:val="Normal"/>
        <w:ind w:right="-16" w:hanging="0"/>
        <w:jc w:val="center"/>
        <w:rPr>
          <w:rFonts w:ascii="Arial Narrow" w:hAnsi="Arial Narrow" w:cs="Arial Narrow"/>
          <w:sz w:val="36"/>
          <w:szCs w:val="36"/>
        </w:rPr>
      </w:pPr>
      <w:r>
        <w:rPr>
          <w:rFonts w:cs="Arial Narrow" w:ascii="Arial Narrow" w:hAnsi="Arial Narrow"/>
          <w:sz w:val="36"/>
          <w:szCs w:val="36"/>
        </w:rPr>
      </w:r>
    </w:p>
    <w:p>
      <w:pPr>
        <w:pStyle w:val="Normal"/>
        <w:ind w:right="-16" w:hanging="0"/>
        <w:rPr>
          <w:rFonts w:ascii="Arial Narrow" w:hAnsi="Arial Narrow" w:cs="Arial Narrow"/>
        </w:rPr>
      </w:pPr>
      <w:r>
        <w:rPr>
          <w:rFonts w:cs="Arial Narrow" w:ascii="Arial Narrow" w:hAnsi="Arial Narrow"/>
        </w:rPr>
      </w:r>
    </w:p>
    <w:sectPr>
      <w:footerReference w:type="default" r:id="rId3"/>
      <w:footerReference w:type="first" r:id="rId4"/>
      <w:type w:val="nextPage"/>
      <w:pgSz w:w="11906" w:h="16838"/>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28:00Z</dcterms:created>
  <dc:creator>HOME</dc:creator>
  <dc:description/>
  <cp:keywords/>
  <dc:language>en-US</dc:language>
  <cp:lastModifiedBy>HOME</cp:lastModifiedBy>
  <dcterms:modified xsi:type="dcterms:W3CDTF">2005-08-12T18:55:00Z</dcterms:modified>
  <cp:revision>13</cp:revision>
  <dc:subject/>
  <dc:title/>
</cp:coreProperties>
</file>